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INITRIATHLON E TRI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^ PROVA “ESTATEINSIEME 2003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TTORIO VENETO (TV) - 14   SETTEMBRE - 200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a Società SILCA ULTRALITE TRIATHLON e SILCA S.p.A. in collaborazione con la Società NOTTOLI NUOTO  e con il patrocinio della </w:t>
      </w:r>
      <w:r>
        <w:rPr>
          <w:rFonts w:cs="Arial" w:ascii="Arial" w:hAnsi="Arial"/>
          <w:b/>
          <w:sz w:val="24"/>
        </w:rPr>
        <w:t>Città di Vittorio Veneto</w:t>
      </w:r>
      <w:r>
        <w:rPr>
          <w:rFonts w:cs="Arial" w:ascii="Arial" w:hAnsi="Arial"/>
          <w:sz w:val="24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4"/>
        </w:rPr>
        <w:t xml:space="preserve"> Domenica 14 Settembre 2003</w:t>
      </w:r>
      <w:r>
        <w:rPr>
          <w:rFonts w:cs="Arial" w:ascii="Arial" w:hAnsi="Arial"/>
          <w:sz w:val="24"/>
        </w:rPr>
        <w:t xml:space="preserve"> alla Piscina e pista di atletica di Vittorio Veneto, (TV). La manifestazione è valevole come 6^ prova  del Circuito giovanile promozionale per il Triathlon, denominato “ESTATEINSIEME 2003”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iscrizioni, preferibilmente dovranno pervenire alla Società organizzatrice, </w:t>
      </w:r>
      <w:r>
        <w:rPr>
          <w:rFonts w:cs="Arial" w:ascii="Arial" w:hAnsi="Arial"/>
          <w:b/>
          <w:sz w:val="24"/>
        </w:rPr>
        <w:t>SILCA ULTRALITE TRIATHLON , Via Podgora, 20 – 31029 Vittorio Veneto (TV), Fax 0438-913800,</w:t>
      </w:r>
      <w:r>
        <w:rPr>
          <w:rFonts w:cs="Arial" w:ascii="Arial" w:hAnsi="Arial"/>
          <w:sz w:val="24"/>
        </w:rPr>
        <w:t xml:space="preserve"> entro Venerdì 12 Settembre, e dovranno comprendere: Nome, Cognome, data di nascita e appartenenza Scolastica, si accettano iscrizioni anche sul posto fino alle ore 9.00. La tassa di iscrizione per tutti è di € 3,00 che garantisce il tesseramento, l’assicurazione, e darà diritto al “pacco-gara”.</w:t>
      </w:r>
    </w:p>
    <w:p>
      <w:pPr>
        <w:pStyle w:val="Heading3"/>
        <w:rPr/>
      </w:pPr>
      <w:r>
        <w:rPr/>
        <w:t>PROGRAMMA ORARI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Consegna pacco gara dalle ore 9.00 alle ore 9.30 (presso campo sportivo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usura zona cambio ore 9.45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Briefing” ore 9.45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nza a batterie ore 10.0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miazioni ore 12.00 </w:t>
      </w:r>
    </w:p>
    <w:p>
      <w:pPr>
        <w:pStyle w:val="Heading3"/>
        <w:rPr/>
      </w:pPr>
      <w:r>
        <w:rPr/>
        <w:t>REGOLAMENT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bligo di uso del casco rigido omologato nella prova ciclistica; obbligo di uso del MTB con larghezza minima cerchi/pneumatico cm. 3,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ategorie sono: </w:t>
        <w:tab/>
        <w:t>CUCCIOLI M/F (nati 94-95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ORDIENTI M/F (nati 92-93) RAGAZZI M/F (nati 90-91)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>CADETTI M/F (nati 88-89) ALLIEVI M/F (nati 86-87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istanze sono: </w:t>
        <w:tab/>
        <w:t>nuoto   25 mt.- MTB 1000 mt.- corsa   200 mt. (cat.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oto   50 mt.- MTB 2000 mt.- corsa   500 mt.</w:t>
        <w:tab/>
        <w:t>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oto 200 mt.- MTB 6000 mt.- corsa 1500 mt.</w:t>
        <w:tab/>
        <w:t>(cat. CI – A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ercorso della corsa su asfalto/sterrato/pista atletica, prato ondulato; il percorso in MTB asfalto/prato ondulato.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PREMI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ranno premiati i primi sei di ogni categoria.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informazioni telefonare allo 0438 913708  dal Lunedì al Venerdì dalle ore 8.00 alle ore 12.00, e-mail: aldo.zanetti@silca.it.  </w:t>
      </w:r>
    </w:p>
    <w:p>
      <w:pPr>
        <w:pStyle w:val="Heading3"/>
        <w:rPr/>
      </w:pPr>
      <w:r>
        <w:rPr/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er quanto non previsto dal presente regolamento si fa riferimento a quello nazionale.</w:t>
      </w:r>
    </w:p>
    <w:p>
      <w:pPr>
        <w:pStyle w:val="TextBody"/>
        <w:jc w:val="both"/>
        <w:rPr/>
      </w:pPr>
      <w:r>
        <w:rPr/>
        <w:t>Con l’iscrizione i concorrenti accettano incondizionatamente le norme del presente regolamento e dei regolamenti cui è fatto riferimento e sollevano l’organizzazione da ogni e qualsiasi responsabilità anche per incidenti che possano accadere prima, durante e dopo la manifestazione, e per gli eventuali danni che gli stessi possano arrecare a terzi o subire a causa di terzi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lang w:eastAsia="it-IT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57:00Z</dcterms:created>
  <dc:creator>aldoz</dc:creator>
  <dc:description/>
  <dc:language>en-US</dc:language>
  <cp:lastModifiedBy>aldoz</cp:lastModifiedBy>
  <cp:lastPrinted>2003-03-06T09:38:00Z</cp:lastPrinted>
  <dcterms:modified xsi:type="dcterms:W3CDTF">2003-03-06T08:40:00Z</dcterms:modified>
  <cp:revision>5</cp:revision>
  <dc:subject/>
  <dc:title>MINITRIATHLON E TRIATHLON KIDS</dc:title>
</cp:coreProperties>
</file>