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MINIAQUATHLON E AQUATHLON KID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^ PROVA “ESTATEINSIEME 2003”</w:t>
      </w:r>
    </w:p>
    <w:p>
      <w:pPr>
        <w:pStyle w:val="Heading3"/>
        <w:rPr/>
      </w:pPr>
      <w:r>
        <w:rPr/>
        <w:t>TARZO (TV) - 06   LUGLIO - 200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a Società SILCA ULTRALITE TRIATHLON e SILCA S.p.A. in collaborazione con i Comuni della VALSANA  e con il patrocinio del </w:t>
      </w:r>
      <w:r>
        <w:rPr>
          <w:rFonts w:cs="Arial" w:ascii="Arial" w:hAnsi="Arial"/>
          <w:b/>
          <w:sz w:val="22"/>
        </w:rPr>
        <w:t>Comune di Tarzo</w:t>
      </w:r>
      <w:r>
        <w:rPr>
          <w:rFonts w:cs="Arial" w:ascii="Arial" w:hAnsi="Arial"/>
          <w:sz w:val="22"/>
        </w:rPr>
        <w:t xml:space="preserve">, organizzano la manifestazione in titolo che si svolgerà nella giornata di </w:t>
      </w:r>
      <w:r>
        <w:rPr>
          <w:rFonts w:cs="Arial" w:ascii="Arial" w:hAnsi="Arial"/>
          <w:b/>
          <w:sz w:val="22"/>
        </w:rPr>
        <w:t xml:space="preserve"> Domenica 06 Luglio 2003</w:t>
      </w:r>
      <w:r>
        <w:rPr>
          <w:rFonts w:cs="Arial" w:ascii="Arial" w:hAnsi="Arial"/>
          <w:sz w:val="22"/>
        </w:rPr>
        <w:t xml:space="preserve"> c/o Piscina del BAR HOLIDAY di Tarzo (TV). La manifestazione è valevole come 4^ prova  del Circuito giovanile promozionale per il Triathlon, denominato “ESTATEINSIEME 2003”.</w:t>
      </w:r>
    </w:p>
    <w:p>
      <w:pPr>
        <w:pStyle w:val="Heading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NORME DI PARTECIPAZION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a manifestazione è aperta a tutti i ragazzi/e di età compresa tra gli 8 e i 17 anni purchè accompagnati dai genitori e siano in possesso del certificato medico di idoneità alla pratica sportiva “non agonistica”, che dovranno esibire all’atto del ritiro pacco gara. Per i ragazzi iscritti dalla Scuola fa testo l’iscrizione firmata dal Preside che garantisce l’assicurazione ai Giochi Sportivi Studentesch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manifestazione potranno partecipare tutti gli atleti tesserati alla FITRI per l’anno 2003 e/o per altre Federazioni Italiane e straniere.</w:t>
      </w:r>
    </w:p>
    <w:p>
      <w:pPr>
        <w:pStyle w:val="Heading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ISCRIZIONI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e iscrizioni, preferibilmente dovranno pervenire alla Società organizzatrice, </w:t>
      </w:r>
      <w:r>
        <w:rPr>
          <w:rFonts w:cs="Arial" w:ascii="Arial" w:hAnsi="Arial"/>
          <w:b/>
          <w:sz w:val="22"/>
        </w:rPr>
        <w:t>SILCA ULTRALITE TRIATHLON , Via Podgora, 20 – 31029 Vittorio Veneto (TV), Fax 0438-913800,</w:t>
      </w:r>
      <w:r>
        <w:rPr>
          <w:rFonts w:cs="Arial" w:ascii="Arial" w:hAnsi="Arial"/>
          <w:sz w:val="22"/>
        </w:rPr>
        <w:t xml:space="preserve"> entro Venerdì 04 Luglio, e dovranno comprendere: Nome, Cognome, data di nascita e appartenenza Scolastica, si accettano iscrizioni anche sul posto fino alle ore 12.30. La tassa di iscrizione per tutti è di € 3,00 che garantisce il tesseramento, l’assicurazione, e darà diritto al “pacco-gara”.</w:t>
      </w:r>
    </w:p>
    <w:p>
      <w:pPr>
        <w:pStyle w:val="Heading4"/>
        <w:rPr>
          <w:sz w:val="22"/>
        </w:rPr>
      </w:pPr>
      <w:r>
        <w:rPr>
          <w:sz w:val="22"/>
        </w:rPr>
        <w:t>PROGRAMMA ORARI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Consegna pacco gara dalle ore 12.00 alle ore 14.00 (presso la segreteria gare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 xml:space="preserve">Briefing” ore 14.15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enza a batterie ore 14.30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sta party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miazioni ore 16.00 </w:t>
      </w:r>
    </w:p>
    <w:p>
      <w:pPr>
        <w:pStyle w:val="Heading4"/>
        <w:rPr>
          <w:sz w:val="22"/>
        </w:rPr>
      </w:pPr>
      <w:r>
        <w:rPr>
          <w:sz w:val="22"/>
        </w:rPr>
        <w:t>REGOLAMENT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gara consiste nel percorrere senza soluzione di continuità (tutto di seguito) un tratto di nuoto seguito da un tratto a piedi (compreso il cambio di vestiario) nel più breve tempo possibil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ni concorrente deve essere munito di CALOTTINA, SCARPE GINNICHE, COSTUME , MAGLIETTA, per la frazione di nuoto il numero verrà scritto con un pennarello in modo ben visibile su tutti e quattro gli art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la frazione di nuoto l’atleta è tenuto ad indossare calottina e costume – nella frazione di corsa l’atleta è tenuto ad indossare scarpe, costume e maglietta e togliersi la calottin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partecipanti, se numerosi , saranno divisi in batterie da 20 atleti, e comunque gareggeranno divisi per Categor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tegorie sono: CUCCIOLI M/F (nati 94-95), ESORDIENTI M/F (nati 92-93), RAGAZZI M/F (nati 90-91), CADETTI M/F (nati 88-89), ALLIEVI M/F (nati 86-87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distanze sono: </w:t>
        <w:tab/>
        <w:t>nuoto   25 mt.- corsa   200 mt.</w:t>
        <w:tab/>
        <w:t>(cat  Cuccioli)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oto   50 mt.- corsa   200 mt.</w:t>
        <w:tab/>
        <w:t>(cat. ES – RI)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oto 200 mt.- corsa   800 mt.</w:t>
        <w:tab/>
        <w:t>(cat. CI – AI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percorso della corsa su asfalto/sterrato pianeggiante.</w:t>
      </w:r>
    </w:p>
    <w:p>
      <w:pPr>
        <w:pStyle w:val="Heading2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PREMIAZIO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ranno premiati i primi sei di ogni categoria.</w:t>
      </w:r>
    </w:p>
    <w:p>
      <w:pPr>
        <w:pStyle w:val="Heading2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INFORMA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informazioni telefonare allo 0438 913708  - Zanetti Aldo - dal Lunedì al Venerdì dalle ore 8.00 alle ore 12.00, e-mail: aldo.zanetti@silca.it.  </w:t>
      </w:r>
    </w:p>
    <w:p>
      <w:pPr>
        <w:pStyle w:val="Heading4"/>
        <w:rPr>
          <w:sz w:val="22"/>
        </w:rPr>
      </w:pPr>
      <w:r>
        <w:rPr>
          <w:sz w:val="22"/>
        </w:rPr>
        <w:t>NORME CAUTELATIV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er quanto non previsto dal presente regolamento si fa riferimento a quello naziona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 l’iscrizione i concorrenti accettano incondizionatamente le norme del presente regolamento e dei regolamenti cui è fatto riferimento e sollevano  l’organizzazione da ogni e qualsiasi  responsabilità anche per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cidenti che possano accadere prima, durante e dopo la manifestazione, e per gli eventuali danni che gli stessi possano arrecare a terzi o subire a causa di terzi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lang w:eastAsia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1:04:00Z</dcterms:created>
  <dc:creator>aldoz</dc:creator>
  <dc:description/>
  <dc:language>en-US</dc:language>
  <cp:lastModifiedBy>aldoz</cp:lastModifiedBy>
  <cp:lastPrinted>2003-03-06T09:28:00Z</cp:lastPrinted>
  <dcterms:modified xsi:type="dcterms:W3CDTF">2003-03-06T08:28:00Z</dcterms:modified>
  <cp:revision>5</cp:revision>
  <dc:subject/>
  <dc:title>MINIAQUATHLON E AQUATHLON KIDS</dc:title>
</cp:coreProperties>
</file>