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-534035</wp:posOffset>
                </wp:positionV>
                <wp:extent cx="6217920" cy="640080"/>
                <wp:effectExtent l="5715" t="3175" r="4318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640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Tutto di corsa . . . nuoto, bici, cors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-6.3pt;margin-top:-42.05pt;width:489.55pt;height:50.3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Tutto di corsa . . . nuoto, bici, corsa</w:t>
                      </w:r>
                    </w:p>
                  </w:txbxContent>
                </v:textbox>
                <v:path textpathok="t"/>
                <v:textpath on="t" fitshape="t" string="Tutto di corsa . . . nuoto, bici, corsa" style="font-family:&quot;Times New Roman&quot;;font-size:24pt"/>
                <v:fill o:detectmouseclick="t" type="solid" color2="white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“</w:t>
      </w:r>
      <w:r>
        <w:rPr>
          <w:rFonts w:cs="Times New Roman" w:ascii="Times New Roman" w:hAnsi="Times New Roman"/>
          <w:i/>
        </w:rPr>
        <w:t>Estateinsieme 2003”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rcuito giovanile - promozionale per il Triathl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Il circuito è organizzato dalla </w:t>
      </w:r>
      <w:r>
        <w:rPr>
          <w:b/>
          <w:sz w:val="24"/>
        </w:rPr>
        <w:t>SILCA ULTRALITE TRIATHLON,</w:t>
      </w:r>
      <w:r>
        <w:rPr>
          <w:sz w:val="24"/>
        </w:rPr>
        <w:t xml:space="preserve"> è aperto a tutti i giovani dagli otto ai diciassette anni e si articola in sei prove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1^ prova – Miniaquathlon – domenica 01 Giugno - (mattino) Piscina Comunale Conegliano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2^ prova – Miniduathlon – giovedì 12 Giugno – (in notturna) Viale Vittoria Vittorio Veneto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3^ prova – Miniduathlon – domenica 15 Giugno – (mattino) campo sportivo Parrocchia Lourdes Conegliano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4^ prova – Miniaquathlon – domenica 06 Luglio – (pomeriggio) Tarzo, in occasione del “Valsana Triathlon Event” Silca Cup (Triathlon Olimpico Internazionale)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Prova Jolly – Mini Gran fondo in MTB – sabato 02 Agosto – ( pomeriggio ) Area Fenderl Vittorio Veneto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5^ prova – Miniduathlon – domenica 7 Settembre – (mattino) Piazza Cima Conegliano, in occasione del 4° Duathlon “tra colli e vigne”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6^ prova – Minitriathlon – domenica 14 Settembre – (mattino) Piscina-Pista Atletica Vittorio Venet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Per ogni manifestazione è prevista una classifica ed una premiazion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gni manifestazione assegnerà un punteggio così ripartito: 1° class. 100 punti, 2° class. 98, 3° 96 e così via a scalare fino al 50° che riceverà 2 punti, dal 51° in poi tutti riceveranno 1 punto. Per entrare nella classifica finale ogni partecipante dovrà aver preso punti almeno in tre prove del circuito, la 6^ prova di Minitriathlon assegnerà  punteggio doppio. La prova Jolly assegnerà a tutti i partecipanti 50 punti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Saranno premiati i primi sei del circuito di ogni categoria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Le gare si disputeranno per categoria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b/>
          <w:sz w:val="24"/>
        </w:rPr>
        <w:t>Cuccioli M/F 8-9 anni (95/94)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</w:rPr>
        <w:t>Esordienti M/F 10-11 anni, nati (93/92)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</w:rPr>
        <w:t>Ragazzi M/F 12-13 anni, nati (91/90)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</w:rPr>
        <w:t>Cadetti M/F 14-15 anni, nati (89/88)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Allievi M/F 16-17 anni, nati (87/86)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Se il numero degli iscritti sarà elevato, le gare si disputeranno a batterie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e distanze di gara sono quelle previste dalla F.I.TRI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’iscrizione prevede ad ogni gara il versamento di tre €uro 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 non tesserati alla Federazione Italiana Triathlon dovranno all’atto dell’iscrizione esibire il certificato medico di stato di buona salute per poter essere tesserati come amator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Nelle gare di Miniduathlon e Minitriathlon è obbligatorio l’uso del casco, la bicicletta dovrà essere obbligatoriamente del tipo MTB per tutte le categor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er informazioni SILCA ULTRALITE tel. 0438/913708 fax 0438/913800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e mail: </w:t>
      </w:r>
      <w:hyperlink r:id="rId2">
        <w:r>
          <w:rPr>
            <w:rStyle w:val="InternetLink"/>
            <w:i/>
            <w:sz w:val="24"/>
          </w:rPr>
          <w:t>aldo.zanetti@silca.it</w:t>
        </w:r>
      </w:hyperlink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1270</wp:posOffset>
                </wp:positionV>
                <wp:extent cx="6217920" cy="640080"/>
                <wp:effectExtent l="5715" t="3810" r="43180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640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Tutto di corsa . . . nuoto, bici, cors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6.3pt;margin-top:0.1pt;width:489.55pt;height:50.3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Tutto di corsa . . . nuoto, bici, corsa</w:t>
                      </w:r>
                    </w:p>
                  </w:txbxContent>
                </v:textbox>
                <v:path textpathok="t"/>
                <v:textpath on="t" fitshape="t" string="Tutto di corsa . . . nuoto, bici, corsa" style="font-family:&quot;Times New Roman&quot;;font-size:24pt"/>
                <v:fill o:detectmouseclick="t" type="solid" color2="white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  <w:lang w:eastAsia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doz@silc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09:22:00Z</dcterms:created>
  <dc:creator>aldoz</dc:creator>
  <dc:description/>
  <dc:language>en-US</dc:language>
  <cp:lastModifiedBy>aldoz</cp:lastModifiedBy>
  <cp:lastPrinted>2003-03-05T10:33:00Z</cp:lastPrinted>
  <dcterms:modified xsi:type="dcterms:W3CDTF">2003-03-05T09:35:00Z</dcterms:modified>
  <cp:revision>6</cp:revision>
  <dc:subject/>
  <dc:title>“Estateinsieme 2003”</dc:title>
</cp:coreProperties>
</file>