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MINI GRAN FONDO MTB</w:t>
      </w:r>
    </w:p>
    <w:p>
      <w:pPr>
        <w:pStyle w:val="Heading"/>
        <w:rPr>
          <w:sz w:val="28"/>
        </w:rPr>
      </w:pPr>
      <w:r>
        <w:rPr>
          <w:sz w:val="28"/>
        </w:rPr>
        <w:t>PROVA  JOLLY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ITTORIO VENETO (TV) – AREA FENDERL -  02 AGOSTO - 2003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Il Team Vivi Bike in collaborazione con la Silca Ultralite organizza un evento UDACE e M.S.P. denominato Mini Gran fondo in MTB che si svolgerà nella giornata di </w:t>
      </w:r>
      <w:r>
        <w:rPr>
          <w:rFonts w:cs="Arial" w:ascii="Arial" w:hAnsi="Arial"/>
          <w:b/>
          <w:sz w:val="24"/>
        </w:rPr>
        <w:t>Sabato 02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Agosto 2003</w:t>
      </w:r>
      <w:r>
        <w:rPr>
          <w:rFonts w:cs="Arial" w:ascii="Arial" w:hAnsi="Arial"/>
          <w:sz w:val="24"/>
        </w:rPr>
        <w:t xml:space="preserve"> presso Area Fenderl ( vicino stazione FFSS ) di Vittorio Veneto (TV). La manifestazione è valevole come  </w:t>
      </w:r>
      <w:r>
        <w:rPr>
          <w:rFonts w:cs="Arial" w:ascii="Arial" w:hAnsi="Arial"/>
          <w:b/>
          <w:sz w:val="24"/>
        </w:rPr>
        <w:t>prova jolly</w:t>
      </w:r>
      <w:r>
        <w:rPr>
          <w:rFonts w:cs="Arial" w:ascii="Arial" w:hAnsi="Arial"/>
          <w:sz w:val="24"/>
        </w:rPr>
        <w:t xml:space="preserve">  del Circuito giovanile promozionale per il Triathlon, denominato “ESTATEINSIEME 2003”</w:t>
      </w:r>
    </w:p>
    <w:p>
      <w:pPr>
        <w:pStyle w:val="Heading1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NORME DI PARTECIPAZIONE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La manifestazione è aperta a tutti i ragazzi/e di età compresa tra gli 8 e i 17 anni purchè accompagnati dai genitori che ne autorizzano la partecipazione.</w:t>
      </w:r>
    </w:p>
    <w:p>
      <w:pPr>
        <w:pStyle w:val="Heading1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ISCRIZIONI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Le iscrizioni si possono effettuare presso la Cicli Aurora srl tel. 0438 940517 oppure il Sabato all’inizio della manifestazione. La tassa di iscrizione per tutti è di € 5,00 .</w:t>
      </w:r>
    </w:p>
    <w:p>
      <w:pPr>
        <w:pStyle w:val="Corpodeltesto2"/>
        <w:rPr/>
      </w:pPr>
      <w:r>
        <w:rPr>
          <w:rFonts w:cs="Arial" w:ascii="Arial" w:hAnsi="Arial"/>
          <w:sz w:val="24"/>
        </w:rPr>
        <w:t>La manifestazione prevede, al mattino, con ritrovo alle ore 08.00 un corso di MTB con il Maestro “ Super Mario ‘’, al pomeriggio la Mini Gran fondo per ragazzi (</w:t>
      </w:r>
      <w:r>
        <w:rPr/>
        <w:t xml:space="preserve"> </w:t>
      </w:r>
      <w:r>
        <w:rPr>
          <w:rFonts w:cs="Arial" w:ascii="Arial" w:hAnsi="Arial"/>
          <w:sz w:val="24"/>
        </w:rPr>
        <w:t>si può anche partecipare solo alla Mini Gran fondo ).</w:t>
      </w:r>
    </w:p>
    <w:p>
      <w:pPr>
        <w:pStyle w:val="Corpodeltesto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GRAMMA ORARIO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e 09.00 inizio corso per imparare l’uso della MTB e i suoi segreti con il maestro di MTB “ Super Mario ‘’ della scuola di MTB Equipe Dolomiti del Nevegal. Alla fine del corso sarà rilasciato un diploma di partecipazione e una medaglia ricordo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e 13.00 rinfresco ( offerto dalla pasticceria Testi di Vittorio Veneto )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e 15.00 esibizione del Campione Mondiale di acrobazia in MTB : Alberto Limator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e 16.00 Mini Gran fondo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e 18.30 premiazioni e sorteggio ricchi premi.</w:t>
      </w:r>
    </w:p>
    <w:p>
      <w:pPr>
        <w:pStyle w:val="Heading3"/>
        <w:rPr/>
      </w:pPr>
      <w:r>
        <w:rPr/>
        <w:t>REGOLAMENTO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Obbligo di uso del casco rigido omologato, obbligo di uso della MTB con larghezza minima cerchi/pneumatico cm. 3,7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distanze previste sono:</w:t>
      </w:r>
    </w:p>
    <w:p>
      <w:pPr>
        <w:pStyle w:val="Heading4"/>
        <w:rPr/>
      </w:pPr>
      <w:r>
        <w:rPr/>
        <w:t>Km. 4 ragazzi/ragazze  8/11  anni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m. 6 ragazzi/ragazze 12/13 anni</w:t>
      </w:r>
    </w:p>
    <w:p>
      <w:pPr>
        <w:pStyle w:val="Heading4"/>
        <w:rPr/>
      </w:pPr>
      <w:r>
        <w:rPr/>
        <w:t>Km. 8 ragazzi/ragazze 14/17 anni</w:t>
      </w:r>
    </w:p>
    <w:p>
      <w:pPr>
        <w:pStyle w:val="Corpodeltesto3"/>
        <w:rPr>
          <w:i/>
          <w:i/>
        </w:rPr>
      </w:pPr>
      <w:r>
        <w:rPr/>
        <w:t xml:space="preserve">Al termine della manifestazione saranno sorteggiati 80 ragazzi tra i partecipanti per un giro con la Mongolfiera dell’Ing. A.Melis con volo vincolato che raggiungerà l’altezza di 37 metri dal suolo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FORMAZIONI</w:t>
      </w:r>
    </w:p>
    <w:p>
      <w:pPr>
        <w:pStyle w:val="Corpodeltesto3"/>
        <w:rPr/>
      </w:pPr>
      <w:r>
        <w:rPr/>
        <w:t xml:space="preserve">Per informazioni telefonare allo 0438 913708 - dal Lunedì al Venerdì dalle ore 8.00 alle ore 12.00, e-mail: </w:t>
      </w:r>
      <w:hyperlink r:id="rId2">
        <w:r>
          <w:rPr>
            <w:rStyle w:val="InternetLink"/>
          </w:rPr>
          <w:t>aldo.zanetti@silca.it</w:t>
        </w:r>
      </w:hyperlink>
      <w:r>
        <w:rPr/>
        <w:t xml:space="preserve">, e allo 0438 940517 .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4"/>
      <w:lang w:eastAsia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lang w:eastAsia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eastAsia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8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do.zanetti@silca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09:41:00Z</dcterms:created>
  <dc:creator>aldoz</dc:creator>
  <dc:description/>
  <dc:language>en-US</dc:language>
  <cp:lastModifiedBy>aldoz</cp:lastModifiedBy>
  <cp:lastPrinted>2003-03-06T09:09:00Z</cp:lastPrinted>
  <dcterms:modified xsi:type="dcterms:W3CDTF">2003-03-06T08:10:00Z</dcterms:modified>
  <cp:revision>2</cp:revision>
  <dc:subject/>
  <dc:title>MINI GRAN FONDO MTB</dc:title>
</cp:coreProperties>
</file>