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NIDUATHLON E DUATHLON KID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^ PROVA “ESTATEINSIEME 2003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EGLIANO (TV) - 07   SETTEMBRE - 2003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a Società SILCA ULTRALITE TRIATHLON e SILCA S.p.A. in collaborazione con  la FREETIME TRIATHL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e con il patrocinio della </w:t>
      </w:r>
      <w:r>
        <w:rPr>
          <w:rFonts w:cs="Arial" w:ascii="Arial" w:hAnsi="Arial"/>
          <w:b/>
          <w:sz w:val="24"/>
        </w:rPr>
        <w:t>Città di Conegliano</w:t>
      </w:r>
      <w:r>
        <w:rPr>
          <w:rFonts w:cs="Arial" w:ascii="Arial" w:hAnsi="Arial"/>
          <w:sz w:val="24"/>
        </w:rPr>
        <w:t xml:space="preserve">, organizzano la manifestazione in titolo che si svolgerà nella giornata di </w:t>
      </w:r>
      <w:r>
        <w:rPr>
          <w:rFonts w:cs="Arial" w:ascii="Arial" w:hAnsi="Arial"/>
          <w:b/>
          <w:sz w:val="24"/>
        </w:rPr>
        <w:t xml:space="preserve"> Domenica 07 Settembre 2003</w:t>
      </w:r>
      <w:r>
        <w:rPr>
          <w:rFonts w:cs="Arial" w:ascii="Arial" w:hAnsi="Arial"/>
          <w:sz w:val="24"/>
        </w:rPr>
        <w:t xml:space="preserve"> in centro storico a Conegliano (TV). La manifestazione è valevole come 5^ prova  del Circuito giovanile promozionale per il Triathlon, denominato “ESTATEINSIEME 2003”.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ORME DI PARTECIPAZION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a manifestazione è aperta a tutti i ragazzi/e di età compresa tra gli 8 e i 17 anni purchè accompagnati dai genitori e siano in possesso del certificato medico di idoneità alla pratica sportiva “non agonistica”, che dovranno esibire all’atto del ritiro pacco gara. Per i ragazzi iscritti dalla Scuola fa testo l’iscrizione firmata dal Preside che garantisce l’assicurazione ai Giochi Sportivi Studentesch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manifestazione potranno partecipare tutti gli atleti tesserati alla FITRI per l’anno 2003 e/o per altre Federazioni Italiane e straniere.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SCRIZION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 iscrizioni, preferibilmente dovranno pervenire alla Società organizzatrice, </w:t>
      </w:r>
      <w:r>
        <w:rPr>
          <w:rFonts w:cs="Arial" w:ascii="Arial" w:hAnsi="Arial"/>
          <w:b/>
          <w:sz w:val="24"/>
        </w:rPr>
        <w:t>SILCA ULTRALITE TRIATHLON , Via Podgora, 20 – 31029 Vittorio Veneto (TV), Fax 0438-913800,</w:t>
      </w:r>
      <w:r>
        <w:rPr>
          <w:rFonts w:cs="Arial" w:ascii="Arial" w:hAnsi="Arial"/>
          <w:sz w:val="24"/>
        </w:rPr>
        <w:t xml:space="preserve"> entro Venerdì 05 Settembre , e dovranno comprendere: Nome, Cognome, data di nascita e appartenenza Scolastica, si accettano iscrizioni anche sul posto fino alle ore 8.30. La tassa di iscrizione per tutti è di € 3,00 che garantisce il tesseramento, l’assicurazione, e darà diritto al “pacco-gara”.</w:t>
      </w:r>
    </w:p>
    <w:p>
      <w:pPr>
        <w:pStyle w:val="Heading3"/>
        <w:rPr/>
      </w:pPr>
      <w:r>
        <w:rPr/>
        <w:t>PROGRAMMA ORARI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gna pacco gara dalle ore 8.30 alle ore 9.00 (Piazza Cim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iusura zona cambio ore 9.1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Briefing” ore 9.15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nza “Duathlon Kids” ore 9.3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nza “Miniduathlon” ore 10.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azioni al termine della gara.</w:t>
      </w:r>
    </w:p>
    <w:p>
      <w:pPr>
        <w:pStyle w:val="Heading3"/>
        <w:rPr/>
      </w:pPr>
      <w:r>
        <w:rPr/>
        <w:t>REGOLAMENT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bbligo di uso del casco rigido omologato nella prova ciclistica; obbligo di uso della MTB con larghezza minima cerchi/pneumatico cm. 3,7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Categorie sono: </w:t>
        <w:tab/>
        <w:t>CUCCIOLI  (nati 94-95)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ORDIENTI M/F (nati 92-93)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GAZZI M/F (nati 90-91)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TI M/F (nati 88-89)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IEVI M/F (nati 86-87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istanze sono: </w:t>
        <w:tab/>
        <w:t xml:space="preserve">corsa </w:t>
        <w:tab/>
        <w:t xml:space="preserve"> 200 mt.- MTB 1000 mt.- corsa   200 mt. (cat. Cuccioli)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sa   400 mt.- MTB 2000 mt.- corsa   400 mt. (cat. ES – RI)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sa 1000 mt.- MTB 4000 mt.- corsa 1000 mt. (cat. CI – A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ercorso della corsa su asfalto pianeggiante; il percorso in MTB su asfalto.</w:t>
      </w:r>
    </w:p>
    <w:p>
      <w:pPr>
        <w:pStyle w:val="Heading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PREMIAZIONI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saranno premiati i primi sei di ogni categoria. </w:t>
      </w:r>
    </w:p>
    <w:p>
      <w:pPr>
        <w:pStyle w:val="Heading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INFORM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informazioni telefonare allo 0438 913708   dal Lunedì al Venerdì dalle ore 8.00 alle ore 12.00, e-mail: aldo.zanetti@silca.it  </w:t>
      </w:r>
    </w:p>
    <w:p>
      <w:pPr>
        <w:pStyle w:val="Heading3"/>
        <w:rPr/>
      </w:pPr>
      <w:r>
        <w:rPr/>
        <w:t>NORME CAUTELATIV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er quanto non previsto dal presente regolamento si fa riferimento a quello nazional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n l’iscrizione i concorrenti accettano incondizionatamente le norme del presente regolamento e dei regolamenti cui è fatto riferimento e sollevano l’organizzazione da ogni e qualsiasi responsabilità anche per incidenti che possano accadere prima, durante e dopo la manifestazione, e per gli eventuali danni che gli stessi possano arrecare a terzi o subire a causa di terzi.</w:t>
      </w:r>
      <w:r>
        <w:rPr>
          <w:rFonts w:cs="Arial" w:ascii="Arial" w:hAnsi="Arial"/>
          <w:b/>
          <w:i/>
        </w:rPr>
        <w:t xml:space="preserve">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3:31:00Z</dcterms:created>
  <dc:creator>aldoz</dc:creator>
  <dc:description/>
  <dc:language>en-US</dc:language>
  <cp:lastModifiedBy>aldoz</cp:lastModifiedBy>
  <cp:lastPrinted>2003-03-06T09:35:00Z</cp:lastPrinted>
  <dcterms:modified xsi:type="dcterms:W3CDTF">2003-03-06T08:37:00Z</dcterms:modified>
  <cp:revision>5</cp:revision>
  <dc:subject/>
  <dc:title>MINIDUATHLON E DUATHLON KIDS</dc:title>
</cp:coreProperties>
</file>