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INALE COPPA ITALIA JUNIOR/U2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1 CORRA' MARCO              (380.00) A.S.MINERVA ROMA       1995 JU  M 095479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2 UGAZIO MARCELLO           (340.00) AZZURRA TRIATHLON TE   1996 JU  M 11656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3 SALVINO RICCARDO          (332.00) A.S.MINERVA ROMA       1995 JU  M 03329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4 CHIODO ALBERTO            (260.00) A.S. VIRTUS            1996 JU  M 06414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5 BROSSA KRISTIAN           (172.00) AQUATICA TORINO S.D.   1995 JU  M 148374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6 FANOTTOLI LUCA            (151.00) AZZURRA TRIATHLON TE   1996 JU  M 138057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7 CARLINO STEFANO           (137.00) TRIATHLON CREMONA ST   1995 JU  M 116633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8 BORSACCHI ANDREA          (127.00) CANOTTIERI NAPOLI      1996 JU  M 116705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9 ALCARAS ANDREA            (109.00) DDS                    1995 JU  M 095625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0 SALVEMINI ALESSIO         ( 85.00) AZZURRA TRIATHLON TE   1996 JU  M 0744353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1 HINRICHSEN GUGLIELMO      ( 67.00) TTS                    1995 JU  M 0330454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2 BAJO DAVIDE               ( 61.00) VALLE D'AOSTA          1996 JU  M 084932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ROTTENSTEINER PHILIPP     ( 46.00) BRESSANONE NUOTO       1995 JU  M 074605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4 GRENTI EMANUELE           ( 38.00) CUS PARMA MEDEL        1995 JU  M 127336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5 ESERCIZIO EDOARDO         ( 29.00) CANOTTIERI NAPOLI      1996 JU  M 106403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6 ANILE VALERIO             ( 20.00) ARIA SPORT             1995 JU  M 064036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7 BUSSOLATI LUCA            ( 20.00) CUS PARMA MEDEL        1996 JU  M 148462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8 DAOLIO MATTEO             ( 20.00) CANOTRIATHLON          1996 JU  M 127772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9 DAVID GIACOMO             ( 20.00) A.S.D. TORINO TRIATH   1996 JU  M 137875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0 DEL BONO FRANCESCO        ( 20.00) CUS PARMA MEDEL        1995 JU  M 127157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FERRARIS FUSARINI ENRICO  ( 20.00) JCT VIGEVANO           1995 JU  M 116833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2 MARCIANO ALESSIO          ( 20.00) POL. RICCIONE          1996 JU  M 137989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MOZZI MATTIA              ( 20.00) CANOTRIATHLON          1996 JU  M 074704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ROBAZZA DENIS             ( 17.00) CSA GORIZIA            1995 JU  M 106317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5 BESANA GIORDANO           ( 15.00) TRIATHLONLECCO         1995 JU  M 138049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6 MAGNANI GUIDO             ( 15.00) LA FENICE TRI          1996 JU  M 148549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7 NATARI RICCARDO           ( 15.00) PIACENZA TRI VIVO      1995 JU  M 085081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8 SILVESTRI JORDI           ( 15.00) CANOTRIATHLON          1995 JU  M 116919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9 SIRTORI GABRIELE          ( 15.00) TRIATHLONLECCO         1996 JU  M 138049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0 SPENSIERATI FEDERICO      ( 15.00) LA FENICE TRI          1995 JU  M 10641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ZANCANI ALESSANDRO        ( 15.00) CUS UDINE              1996 JU  M 138059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ZUCCA DANIELE             ( 15.00) DDS                    1995 JU  M 116938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FIMIANI RODOLFO           ( 12.00) LUCCA TRIATHLON ASD    1996 JU  M 117022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SPAGNUOLO ANTONIO         ( 12.00) CANOTTIERI NAPOLI      1996 JU  M 127293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5 BATTISTONI ANDREA         ( 10.00) A.S.MINERVA ROMA       1996 JU  M 117060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6 CANCLINI FRANCESCO        ( 10.00) LOS TIGRES             1996 JU  M 14881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7 CAPRARA RICCARDO          ( 10.00) A.S.D. RARI NANTES A   1995 JU  M 148567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8 CAROCCI PIETRO            ( 10.00) A.S.MINERVA ROMA       1995 JU  M 14838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9 FRAU FABIO                ( 10.00) VILLACIDRO TRIATHLON   1995 JU  M 064076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0 FRISONE FEDERICO          ( 10.00) LA FENICE TRI          1996 JU  M 148561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GHISONI ALESSANDRO        ( 10.00) CUS PARMA MEDEL        1996 JU  M 095439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MARUSIC ELIJA             ( 10.00) CSA GORIZIA            1996 JU  M 1381041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3 PAIS TOMMASO              ( 10.00) GREEN HILL             1996 JU  M 1379350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FIMIANI MARIO             (  8.00) LUCCA TRIATHLON ASD    1995 JU  M 116864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5 BALBO EMANUELE            (  5.00) AQUATICA TORINO S.D.   1995 JU  M 138284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6 FUK ANDREA                (  5.00) SPORTIAMO              1996 JU  M 116861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7 KOVIC LUKA                (  5.00) CSA GORIZIA            1995 JU  M 08521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8 LEOGRANDE ANDREA          (  5.00) CUS BARI               1996 JU  M 138147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9 PITTAU MARCO              (  5.00) VILLACIDRO TRIATHLON   1995 JU  M 116950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0 PITTAU MATTIA             (  5.00) VILLACIDRO TRIATHLON   1995 JU  M 10599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INALE COPPA ITALIA JUNIOR/U2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1 TOMEI FEDERICO            (  5.00) TTS                    1995 JU  M 148830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2 ZOMER DANIELE             (  5.00) 33 TT ASD              1996 JU  M 1276688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BONOMI MARCO              (  0.00) CUS PROPATRIA MILANO   1995 JU  M 0954919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CAPPELLI IVAN             (  0.00) DORIA NUOTO LOANO      1995 JU  M 138143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5 CEDDIA SIMONE             (  0.00) TRI TEAM BRIANZA       1995 JU  M 148652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6 CORTE MANUEL              (  0.00) SILCA ULTRALITE        1995 JU  M 127360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7 JERMANN ALOJZ FELIX       (  0.00) CSA GORIZIA            1996 JU  M 148815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8 LEVORIN MATTIA            (  0.00) PADOVANUOTO DYNAMICA   1995 JU  M 148852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9 TINCANI GIOVANNI          (  0.00) AVIA PERVIA            1995 JU  M 106304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0 TUZZEO SIMONE             (  0.00) CUS PROPATRIA MILANO   1995 JU  M 074413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1 VINANTE EUGENIO           (  0.00) C. TRENTINO TRI        1995 JU  M 127584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6 RIGONI STEFANO            (182.00) PADOVANUOTO DYNAMICA   1994 S1  M 06420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7 PATANE' VALERIO           (170.00) CUS PROPATRIA MILANO   1992 S1  M 00202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8 FERLAZZO ENRICO           (148.00) TTS                    1993 S1  M 127754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9 MOZZACHIODI ELIA          (109.00) TTS                    1993 S1  M 127785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0 BERANGER ALESSANDRO       ( 82.00) CUS PROPATRIA MILANO   1992 S1  M 043490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1 PEZZATI MICHELE           ( 70.00) PIACENZA TRI VIVO      1994 S1  M 074481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2 GIANNECCHINI LUCA         ( 40.00) LA FENICE TRI          1993 S1  M 106152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3 CIACI LORENZO             ( 23.00) CUS PROPATRIA MILANO   1992 S1  M 033122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4 TUZZATO FEDERICO          ( 17.00) PADOVANUOTO DYNAMICA   1994 S1  M 085155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5 MASSI ALESSIO             ( 10.00) A.S.MINERVA ROMA       1993 S1  M 127773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6 MAURO MATTEO              ( 10.00) ASD NEST               1994 S1  M 13831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7 VILLANOVA SIMONE          (  9.00) JCT VIGEVANO           1993 S1  M 116899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8 IANNELLI CHRISTIAN        (  5.00) CUS PROPATRIA MILANO   1994 S1  M 127523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9 BARSI FABIO               (  2.00) AQUATICA TORINO S.D.   1994 S1  M 04349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0 ALLIO CRISTIANO           (  0.00) TRI TEAM SAVIGLIANO    1994 S1  M 12774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1 BONINI DANIELE            (  0.00) TTS                    1991 S1  M 148856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2 RICCUCCI LORENZO          (  0.00) LUCCA TRIATHLON ASD    1994 S1  M 127431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3 RUBINI RICCARDO           (  0.00) TTS                    1993 S1  M 148779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4 TORNAVACCA DAVIDE         (  0.00) DORIA NUOTO LOANO      1993 S1  M 1277348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5 VRANCKX ANTHONY           (  0.00) DDS                    1994 S1  M 1167112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OLMO ANGELICA             (400.00) PIANETA ACQUA          1996 JU  F 08491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SFORZA GIULIA             (360.00) AZZURRA TRIATHLON TE   1995 JU  F 05366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PARODI FEDERICA           (250.00) A.S. VIRTUS            1996 JU  F 05376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FERLAZZO FRANCESCA        (220.00) TTS                    1996 JU  F 127762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5 SALTARELLI ALICE          (190.00) PIACENZA TRI VIVO      1996 JU  F 11699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6 FIORIN GIULIA             (185.00) PADOVANUOTO DYNAMICA   1995 JU  F 095480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7 TAMBURRI ALESSANDRA       (182.00) A.S.MINERVA ROMA       1996 JU  F 106004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8 IOGNA-PRAT LUISA          (172.00) T.D. RIMINI            1995 JU  F 04353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9 MASSANO FRANCESCA         (110.00) A.S. VIRTUS            1996 JU  F 04349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0 ALOISI TIZIANA            ( 97.00) AQUATICA TORINO S.D.   1995 JU  F 116729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INVERNIZZI FRANCESCA      ( 97.00) DDS                    1996 JU  F 137943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CONTU ISABELLA            ( 46.00) VALLE D'AOSTA          1995 JU  F 06406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DI COSIMO ANNA            ( 32.00) A.S.MINERVA ROMA       1996 JU  F 085403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4 DIANIN NICOLE             ( 31.00) AZZURRA TRIATHLON TE   1996 JU  F 11668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5 GAMBARO FEDERICA          ( 26.00) AZZURRA TRIATHLON TE   1996 JU  F 12739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6 GRENTI VERONICA           ( 23.00) CUS PARMA MEDEL        1996 JU  F 11649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7 BELLUCCO LAURA            ( 18.00) CUS PROPATRIA MILANO   1996 JU  F 05361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8 AGOSTINI LAURA            ( 15.00) T.D. RIMINI            1995 JU  F 12725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9 VIANI ELENA               ( 14.00) T.D. RIMINI            1996 JU  F 053598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INALE COPPA ITALIA JUNIOR/U2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3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10 RABANSER MONIKA           ( 10.00) LC BOZEN               1995 JU  F 1166901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ZANARDO GABRIELLA         (  5.00) TRI TEAM BRIANZA       1996 JU  F 095852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BRIGADOI SERENA           (  2.00) BRESSANONE NUOTO       1996 JU  F 074663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PARDI ALESSIA             (  0.00) LUCCA TRIATHLON ASD    1995 JU  F 138056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6 FIORAVANTI ILARIA         (250.00) A.S.MINERVA ROMA       1994 S1  F 053616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7 LONGONI SARA              (190.00) CUS PROPATRIA MILANO   1992 S1  F 127430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8 TONTI SILVIA              (140.00) A.S.MINERVA ROMA       1993 S1  F 148732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FINALE COPPA ITALIA YOU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1 AZZANO NICOLA             (290.00) CUS UDINE              1997 YB  M 074770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2 PESAVENTO FRANCO          (260.00) PADOVANUOTO DYNAMICA   1997 YB  M 127606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3 SPINAZZE' FEDERICO        (255.00) SILCA ULTRALITE        1998 YB  M 106285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4 GALA MATTEO               (250.00) A.S.MINERVA ROMA       1997 YB  M 117087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5 CATTABRIGA VALERIO        (143.00) A.S.MINERVA ROMA       1997 YB  M 064364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6 LAZZARETTO MIRKO          (139.00) TRI.RN.MAROSTICA       1998 YB  M 095624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7 SOLDATI GIULIO            ( 80.00) T.D. RIMINI            1997 YB  M 07469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8 PAVOLINI NICOLO'          ( 54.00) A.S.MINERVA ROMA       1998 YB  M 06410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9 ARU EMANUELE              ( 48.00) VILLACIDRO TRIATHLON   1997 YB  M 05389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0 IORIO MATTIA              ( 39.00) SABINA TEVERE          1998 YB  M 127271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1 BOZZATO MATTEO            ( 31.00) VALLE D'AOSTA          1997 YB  M 127815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2 PAGOTTO FEDERICO          ( 28.00) SILCA ULTRALITE        1998 YB  M 11711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FILIPPONI ALESSANDRO      ( 26.00) ARIA SPORT             1997 YB  M 10648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4 POLIZZI DANIEL            ( 24.00) RIVTRI92               1998 YB  M 116688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5 AJMAR MARCO               ( 20.00) AZZURRA TRIATHLON TE   1997 YB  M 127335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6 BERTONCINI AARON          ( 20.00) PIACENZA TRI VIVO      1997 YB  M 11673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7 BONO FRANCESCO            ( 20.00) A.S.MINERVA ROMA       1997 YB  M 106446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8 BORGIANNI LUCA            ( 20.00) FREESTYLE TRIATHLON    1998 YB  M 13821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9 CARACENI TOMMASO          ( 20.00) CUS PROPATRIA MILANO   1997 YB  M 137880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0 CHIAVAROLI DOMENICO       ( 20.00) NUOTO CEPAGATTI        1997 YB  M 138326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DAVIDE CHRISTIAN          ( 20.00) PIANETA ACQUA          1997 YB  M 106277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2 FILIPPONI LUCA            ( 20.00) ARIA SPORT             1998 YB  M 11653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FRAGASSI MATTIA           ( 20.00) NUOTO CEPAGATTI        1998 YB  M 13812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LAVANGA GIANLUCA          ( 20.00) FRIESIAN TEAM          1998 YB  M 074417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5 PIAZZA SAMUELE            ( 20.00) CUS PARMA MEDEL        1998 YB  M 074659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6 PREVITALI THOMAS          ( 20.00) TRIATHLON CREMONA ST   1998 YB  M 07437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7 QUARTA DAVIDE             ( 20.00) ASD NEST               1997 YB  M 127719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8 RATTO STEFANO             ( 20.00) A.S. VIRTUS            1998 YB  M 085071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9 SESANA RICCARDO           ( 20.00) CUS PROPATRIA MILANO   1997 YB  M 138327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0 TONEATTI EDOARDO          ( 20.00) TRI.RN.MAROSTICA       1998 YB  M 095628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TORO DANIELE              ( 20.00) NUOTO CEPAGATTI        1997 YB  M 127408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CAPROTTI TOMMASO          ( 19.00) TRI TEAM BRIANZA       1998 YB  M 074738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AGOSTI LUCA               ( 18.00) LC BOZEN               1998 YB  M 116798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PEZZANI FEDERICO          ( 17.00) CUS PARMA MEDEL        1997 YB  M 074634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5 TARANTO DANILO            ( 17.00) T.D. RIMINI            1998 YB  M 127751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6 BORASCHI DIEGO LUCA       ( 16.00) TORRINO TRI TEAM       1998 YB  M 138171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7 BALACCO RICCARDO          ( 15.00) CUS PROPATRIA MILANO   1997 YB  M 116569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8 COCITO DAVIDE             ( 15.00) AZZURRA TRIATHLON TE   1997 YB  M 13808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9 COLLU MATTEO              ( 15.00) VILLACIDRO TRIATHLON   1997 YB  M 053707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0 DE CARLI GIACOMO          ( 15.00) CUS PARMA MEDEL        1997 YB  M 084929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FERLAZZO RICCARDO         ( 15.00) CUS PROPATRIA MILANO   1997 YB  M 116528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GRISENTI NICOLA           ( 15.00) CUS PARMA MEDEL        1997 YB  M 148478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3 PEZZATI GIACOMO           ( 15.00) PIACENZA TRI VIVO      1997 YB  M 116708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PIROLLO LORENZO           ( 15.00) AQUATICA TORINO S.D.   1998 YB  M 148374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5 SESSINI LUCA              ( 15.00) VILLACIDRO TRIATHLON   1997 YB  M 1169848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6 SPRINGETH MAXIMILIAN      ( 15.00) LC BOZEN               1998 YB  M 0642029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7 TEDESCHI LORENZO          ( 15.00) RIVTRI92               1998 YB  M 085006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8 BATTISTONI FRANCESCO      ( 12.00) A.S.MINERVA ROMA       1997 YB  M 117060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9 CAPANNA SIMONE            ( 10.00) CUS PARMA MEDEL        1997 YB  M 116494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0 CERIOLI MICHELE           ( 10.00) CUS PARMA MEDEL        1997 YB  M 127157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FINALE COPPA ITALIA YOU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1 DE CAPITANI DAVIDE        ( 10.00) TRIATHLONLECCO         1997 YB  M 116569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2 MELANI ENRICO             ( 10.00) BULLRING               1997 YB  M 138101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PIETRINI ALESSANDRO       ( 10.00) GR SPORT INSIEME       1998 YB  M 137856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PROSPERI ALESSANDRO       ( 10.00) TERAMO TRIATHLON       1998 YB  M 148419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5 SARTI MASSIMO             ( 10.00) PADOVANUOTO DYNAMICA   1997 YB  M 148657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6 SCARICA NICOLA            ( 10.00) CUS PARMA MEDEL        1997 YB  M 148479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7 TOMEI ALESSIO             ( 10.00) LA FENICE TRI          1998 YB  M 138313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8 FERLAZZO FEDERICO         (  7.00) CUS PROPATRIA MILANO   1998 YB  M 116528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9 OUZINE OMAR               (  7.00) PIACENZA TRI VIVO      1998 YB  M 074707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0 CASALINI LORENZO          (  5.00) 3K TEAM                1997 YB  M 053723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1 CERETTI ALESSANDRO        (  5.00) A.S. VIRTUS            1998 YB  M 148832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2 FORTE GIACOMO             (  5.00) TRI.RN.MAROSTICA       1997 YB  M 148714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3 MAZZEO FELICE             (  5.00) BULLRING               1997 YB  M 138302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4 MULAS SAMUEL              (  5.00) GP MPDUGNO             1998 YB  M 127364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5 PADOLECCHIA DONATO        (  5.00) CUS BARI               1997 YB  M 13830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6 RUFFINI MATTEO            (  5.00) BULLRING               1997 YB  M 13819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7 AGAZZOTTI RICCARDO        (  0.00) AVIA PERVIA            1998 YB  M 138226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8 BERGAMINI FILIPPO         (  0.00) AVIA PERVIA            1997 YB  M 127545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9 CANTELLI NICOLã           (  0.00) AVIA PERVIA            1997 YB  M 148524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0 CASAGRANDE ANDREA         (  0.00) AVIA PERVIA            1997 YB  M 127484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1 CINQUANTASEI ALESSANDRO   (  0.00) CUS BARI               1998 YB  M 138244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2 LIMOLI ANTONIO            (  0.00) MP LIFE TRIATHLON CA   1998 YB  M 148869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3 LORENZI EMANUELE          (  0.00) AVIA PERVIA            1997 YB  M 127484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4 MORANA GIUSEPPE           (  0.00) TRITEAMTRAPANI         1998 YB  M 1063360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5 PELLEGRINI ISAAC          (  0.00) C. TRENTINO TRI        1997 YB  M 138139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6 PETTORUSSO PAOLO          (  0.00) CANOTTIERI NAPOLI      1997 YB  M 106245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7 ZANONI MICHELE            (  0.00) C. TRENTINO TRI        1997 YB  M 116825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1 POZZUOLI MICHELA          (390.00) A.S.MINERVA ROMA       1997 YB  F 054023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2 TAVERNA BEATRICE          (310.00) FRIESIAN TEAM          1998 YB  F 095852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3 D'ANIELLO CECILIA         (212.00) T.D. RIMINI            1997 YB  F 085047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4 CONTU MANUELA             (180.00) VALLE D'AOSTA          1997 YB  F 064067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5 MORETTI SARA              (170.00) T.D. RIMINI            1998 YB  F 064131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6 ROMANO MARICA             (150.00) CUS PROPATRIA MILANO   1997 YB  F 074560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7 PANTALEONI ANITA          (112.00) TREVISO TRI            1997 YB  F 053832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8 MOLINARI TANIA            (109.00) PIACENZA TRI VIVO      1998 YB  F 138238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9 DE QUARTO VALERIA         (100.00) A.S.MINERVA ROMA       1997 YB  F 148331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0 CAMPOLI GIORGIA           ( 65.00) ARIA SPORT             1998 YB  F 127335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FOSCHI SARA               ( 62.00) ARIA SPORT             1998 YB  F 105951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ALGERI ALICE              ( 60.00) CANOTTIERI NAPOLI      1998 YB  F 095665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PALIERI GIORGIA           ( 54.00) A.S. VIRTUS            1998 YB  F 084922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MONDINI CLAUDIA           ( 42.00) PADOVANUOTO DYNAMICA   1998 YB  F 095610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5 MAIOCCHI SARA             ( 29.00) DDS                    1998 YB  F 127151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6 INTROINI EUGENIA          ( 28.00) JCT VIGEVANO           1997 YB  F 127327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7 ANSALONI DANIELA          ( 24.00) PADOVANUOTO DYNAMICA   1998 YB  F 084999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8 GIGLIOTTI SOFIA           ( 22.00) VALLE D'AOSTA          1998 YB  F 138188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9 PEZZATI SILVIA            ( 21.00) PIACENZA TRI VIVO      1997 YB  F 074481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0 BISELLO CHIARA            ( 20.00) PADOVANUOTO DYNAMICA   1997 YB  F 138077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CAPOZUCCA LARA            ( 20.00) RIVTRI92               1997 YB  F 116993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COMO CHIARA               ( 20.00) AZZURRA TRIATHLON TE   1997 YB  F 127551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FRANZIN SOFIA             ( 20.00) ARIA SPORT             1998 YB  F 127155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FINALE COPPA ITALIA YOU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3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4 SAETTA FEDERICA M.        ( 20.00) CANOTTIERI NAPOLI      1997 YB  F 116706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5 TALPO MARTA               ( 20.00) AZZURRA TRIATHLON TE   1998 YB  F 127551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6 BERANGER ARIANNA          ( 15.00) CUS PROPATRIA MILANO   1997 YB  F 053922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7 BOERI ELISA               ( 15.00) FRIESIAN TEAM          1998 YB  F 095768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8 DAL MONTE SILVIA          ( 15.00) A.S.D. VICENZA TRIAT   1998 YB  F 148423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9 DEL SIGNORE SILVIA        ( 15.00) CUS BARI               1998 YB  F 138285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0 FAGGIAN CAMILLA           ( 15.00) PADOVANUOTO DYNAMICA   1997 YB  F 116625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GALIOTTO LUCIA            ( 15.00) A.S.D. VICENZA TRIAT   1998 YB  F 138247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MANCINI MONICA            ( 15.00) ARIA SPORT             1998 YB  F 105951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PANELLI ERICA             ( 15.00) PIACENZA TRI VIVO      1997 YB  F 138262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4 PAPALINI ALESSIA          ( 15.00) CUS PARMA MEDEL        1998 YB  F 105912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5 SEDDA FRANCESCA           ( 15.00) VILLACIDRO TRIATHLON   1997 YB  F 138145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6 ZAMBON ELEONORA           ( 15.00) PADOVANUOTO DYNAMICA   1998 YB  F 138077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7 ZANELLA GAIA              ( 15.00) A.S.MINERVA ROMA       1997 YB  F 148382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8 SANNA PAOLA               ( 13.00) TRI TEAM SASSARI       1998 YB  F 116916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9 MASCIA MARTA              ( 12.00) VILLACIDRO TRIATHLON   1998 YB  F 138280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0 CEDDIA CLAUDIA            ( 10.00) TRI TEAM BRIANZA       1998 YB  F 148334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1 GOTTI AURORA              ( 10.00) POL.CENTESE T&amp;D        1997 YB  F 095419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2 MOCCI GIORGIA             ( 10.00) VILLACIDRO TRIATHLON   1998 YB  F 138280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3 MIRAVAL ANGELA            (  7.00) CUS UDINE              1997 YB  F 138323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4 MOZZI ARIANNA             (  7.00) CANOTRIATHLON          1998 YB  F 074705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5 ANTELMI ARIANNA           (  5.00) GP MPDUGNO             1998 YB  F 116726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6 BORELLA CECILIA           (  5.00) JCT VIGEVANO           1997 YB  F 148667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7 CAZZANIGA GIULIA          (  5.00) TRIATHLONLECCO         1997 YB  F 127616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8 CORSO CHIARA MARIA        (  5.00) CUS PROPATRIA MILANO   1997 YB  F 148543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9 D'AGOSTINO SARA           (  5.00) CSA GORIZIA            1998 YB  F 148360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0 MANGIULLO ANNA            (  5.00) ASD NEST               1998 YB  F 138291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1 MANGIULLO MARIA           (  5.00) ASD NEST               1997 YB  F 138291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2 SPAGNOLI SOFIA            (  5.00) CANOTRIATHLON          1998 YB  F 148823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3 ZACCAGNA SARA             (  5.00) CSA GORIZIA            1997 YB  F 138306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4 BERGESIO SARA             (  0.00) TRI TEAM SAVIGLIANO    1998 YB  F 148856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5 DEL BONO CARLOTTA         (  0.00) CUS PARMA MEDEL        1998 YB  F 116498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36 VENTURA CRISTINA          (  0.00) SPORT EXTREME          1997 YB  F 064091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1 CARBONI ALESSANDRO        (315.00) A.S.MINERVA ROMA       1999 YA  M 074461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2 INGRILLI DAVIDE           (310.00) ASD CNM TRIATHLON      2000 YA  M 085147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3 RAGAZZO NICOLO'           (280.00) PADOVANUOTO DYNAMICA   1999 YA  M 116845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4 BERTRANDI THOMAS          (220.00) A.S.D. TORINO TRIATH   1999 YA  M 074407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5 GIANGOLINI MARCO          (165.00) FRIESIAN TEAM          1999 YA  M 074868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6 NIZZI CARLO EDOARDO       ( 82.00) DDS                    1999 YA  M 127151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7 GALEAZZO ALESSANDRO       ( 75.00) PADOVANUOTO DYNAMICA   2000 YA  M 116804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8 STRADA NICOLO'            ( 70.00) POL. RICCIONE          2000 YA  M 085003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49 SALETTA RICCARDO          ( 67.00) PIANETA ACQUA          2000 YA  M 116793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0 PRADELLA FILIPPO          ( 66.00) SILCA ULTRALITE        2000 YA  M 138304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1 FONTANA NICOLO'           ( 38.00) AZZURRA TRIATHLON TE   1999 YA  M 148486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2 CARLETTI LEONARDO         ( 35.00) ARIA SPORT             1999 YA  M 085094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3 MAGLIANO LUCA             ( 35.00) AQUATICA TORINO S.D.   1999 YA  M 1277975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4 VOLPI MARCO               ( 35.00) TRI TEAM BRIANZA       2000 YA  M 127284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5 BIANCALANA STEFANO        ( 30.00) LA FENICE TRI          1999 YA  M 106054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6 CARNEVALI FRANCESCO       ( 22.00) ARIA SPORT             1999 YA  M 127271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7 ZAMO' FEDERICO            ( 22.00) A.S.D. RARI NANTES A   1999 YA  M 1485675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FINALE COPPA ITALIA YOU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4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8 IACHETTA YURI             ( 21.00) ARIA SPORT             1999 YA  M 106484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59 BELLI LORENZO             ( 20.00) LA FENICE TRI          1999 YA  M 0958301  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60 BENITEZ NICOLAS           ( 20.00) FRIESIAN TEAM          1999 YA  M 1272878  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1 D'ANTUONO FRANCESCO       ( 20.00) FRIESIAN TEAM          2000 YA  M 148645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2 FALCONE LUCA              ( 20.00) A.S.MINERVA ROMA       2000 YA  M 127758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3 FERRI RICCARDO            ( 20.00) PIACENZA TRI VIVO      2000 YA  M 138061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4 GALVANI ALAIN             ( 20.00) CUS PARMA MEDEL        2000 YA  M 105913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5 MORGANTI RICCARDO         ( 20.00) CUS PARMA MEDEL        1999 YA  M 116498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6 PEZZATI MATTEO            ( 20.00) PIACENZA TRI VIVO      1999 YA  M 138328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7 PRESTIA SAMUELE           ( 20.00) PIANETA ACQUA          2000 YA  M 116600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8 SACCHI FRANCESCO          ( 20.00) PIANETA ACQUA          2000 YA  M 138280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69 VIGNALI LUCA              ( 20.00) T.D. RIMINI            2000 YA  M 127172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0 PIZZOLATO GIOVANNI        ( 18.00) A.S.D. VICENZA TRIAT   1999 YA  M 138308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1 BALACCO ALBERTO           ( 15.00) CUS PROPATRIA MILANO   2000 YA  M 127182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2 BRUNELLO ELIA             ( 15.00) A.S.D. VICENZA TRIAT   1999 YA  M 116996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3 DE CAROLIS GABRIELE       ( 15.00) LA FENICE TRI          1999 YA  M 106054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4 GOTTI CARLO               ( 15.00) CUS UDINE              2000 YA  M 138059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5 MARCHESAN NICHOLAS        ( 15.00) A.S.D. VICENZA TRIAT   1999 YA  M 116930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6 MORO ALBERTO              ( 15.00) A.S.D. VICENZA TRIAT   1999 YA  M 127313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7 PALISCA MARCO             ( 15.00) PADOVANUOTO DYNAMICA   2000 YA  M 117002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8 SALI MATTEO               ( 15.00) TRIATHLON CREMONA ST   1999 YA  M 116586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79 SALZERI FEDERICO          ( 15.00) SABINA TEVERE          2000 YA  M 127295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0 SIERVO MATTEO             ( 15.00) CUS PROPATRIA MILANO   1999 YA  M 138239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1 ZERBINATI ALESSIO         ( 15.00) LA FENICE TRI          1999 YA  M 116634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2 ZAVAGNO DAVIDE            ( 14.00) T.D. RIMINI            1999 YA  M 127191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3 BELLENTANI ALESSANDRO     ( 10.00) S.S.D. SCHIANTARELLI   2000 YA  M 095722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4 BERNARDI PIETRO           ( 10.00) CUS PARMA MEDEL        1999 YA  M 116498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5 GIULIANI MARCELLO         ( 10.00) FIT PROGRAM            2000 YA  M 137870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6 PEDRAZZINI DAVIDE         ( 10.00) TRIATHLONLECCO         1999 YA  M 138049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7 TEGIACCHI SIMONE          ( 10.00) CUS PROPATRIA MILANO   1999 YA  M 116863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8 CAPORALE FRANCESCO        (  5.00) TORRINO TRI TEAM       1999 YA  M 127791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89 MARCHI PAOLO              (  5.00) S.S.D. SCHIANTARELLI   2000 YA  M 148749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0 MARCHIORI UMBERTO         (  5.00) A.S.D. TORINO TRIATH   1999 YA  M 127797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1 MARIANI GIOVANNI          (  5.00) SPORT VILLAGE PESARO   2000 YA  M 148536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2 PARRINO MATTIA            (  5.00) TORRINO TRI TEAM       2000 YA  M 1167228  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93 MASTRANDREA LAPO          (  2.00) JUNIOR BRINDISI        1999 YA  M 1484060  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4 BRIGHI RICCARDO           (  0.00) AMICI DEL NUOTO VVF    2000 YA  M 1487945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5 COTURRI MATTEO            (  0.00) LUCCA TRIATHLON ASD    1999 YA  M 127185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6 MONTORSI RICCARDO         (  0.00) AVIA PERVIA            1999 YA  M 148524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7 PALLOCCI DAMIANO          (  0.00) SABINA TEVERE          2000 YA  M 127272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8 ROLLO GIACOMO             (  0.00) ASD NEST               2000 YA  M 148832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99 ROVEDA TOMMASO            (  0.00) AMICI DEL NUOTO VVF    2000 YA  M 148793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1 CRESTANI FRANCESCA        (380.00) TRI.RN.MAROSTICA       2000 YA  F 095623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2 D'ANTINO FABIOLA          (340.00) TRIATHLON CREMONA ST   1999 YA  F 1273322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3 MISSAGLIA CARLOTTA        (320.00) CUS PROPATRIA MILANO   1999 YA  F 116591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4 MALLOZZI BEATRICE         (240.00) A.S.MINERVA ROMA       2000 YA  F 138328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5 BONACINA CARLOTTA         (180.00) CUS PROPATRIA MILANO   1999 YA  F 106056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6 REPETTO GIULIA            (108.00) A.S. VIRTUS            1999 YA  F 138040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7 CATERINI FULVIA           ( 62.00) A.S.MINERVA ROMA       1999 YA  F 117080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8 COMOTTO ALICE             ( 62.00) A.S.MINERVA ROMA       2000 YA  F 084979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</w:t>
      </w:r>
      <w:r>
        <w:rPr>
          <w:rFonts w:cs="Courier New" w:ascii="Courier New" w:hAnsi="Courier New"/>
          <w:sz w:val="18"/>
          <w:szCs w:val="20"/>
        </w:rPr>
        <w:t>FINALE COPPA ITALIA YOU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5/5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09 MERLO MARTA               ( 50.00) TRI.RN.MAROSTICA       1999 YA  F 0956262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0 CHIODO IRENE              ( 47.00) A.S. VIRTUS            2000 YA  F 084999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1 BIFANO ELENA              ( 44.00) BRESSANONE NUOTO       1999 YA  F 074633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2 MENDITTO MARTA            ( 42.00) SAI FRECCE BIANCHE     1999 YA  F 127354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3 MERANER LEONIE            ( 32.00) LC BOZEN               2000 YA  F 084999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4 SILVA ALICE               ( 32.00) CUS PARMA MEDEL        1999 YA  F 106227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5 MAZZER ERIKA              ( 29.00) SILCA ULTRALITE        1999 YA  F 127524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6 ARPINELLI COSTANZA        ( 23.00) A.S.MINERVA ROMA       2000 YA  F 106445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7 MARCON LAURA              ( 21.00) TRI.RN.MAROSTICA       2000 YA  F 095625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8 TACCONE SILVIA            ( 21.00) FRIESIAN TEAM          1999 YA  F 074418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19 BARBESINO BIANCA          ( 20.00) A.S.MINERVA ROMA       2000 YA  F 085054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0 BONATO LUISA              ( 20.00) TRI.RN.MAROSTICA       2000 YA  F 116720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1 CANTU' GIORGIA            ( 20.00) ASD CNM TRIATHLON      2000 YA  F 116798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2 COLLA MARTINA             ( 20.00) JCT VIGEVANO           1999 YA  F 137874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3 FICUCCILLI LUDOVICA       ( 20.00) A.S.MINERVA ROMA       1999 YA  F 095850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4 MOSCA ALESSANDRA          ( 20.00) A.S.D. TORINO TRIATH   2000 YA  F 137973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5 PELIZZONI ANNA            ( 20.00) CUS PARMA MEDEL        1999 YA  F 085030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6 PITONZO VERONICA          ( 20.00) ASD CNM TRIATHLON      2000 YA  F 095565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7 PORRI FRANCESCA           ( 20.00) PRO PATRIA  A.R.C. B   2000 YA  F 095516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8 VAGHI VALERIA             ( 20.00) FRIESIAN TEAM          2000 YA  F 095484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29 ROSCALLA ELISABETTA       ( 16.00) CUS PROPATRIA MILANO   2000 YA  F 084997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0 BARILARI CATERINA         ( 15.00) PIACENZA TRI VIVO      2000 YA  F 085086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1 BENZI ILENIA              ( 15.00) T.D. RIMINI            2000 YA  F 127248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2 BERTORA EMMA              ( 15.00) CUS PARMA MEDEL        1999 YA  F 105925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3 BIRIBO' GIULIA            ( 15.00) A.S.MINERVA ROMA       1999 YA  F 127775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4 CAMPANELLI VIOLA          ( 15.00) ASD NEST               2000 YA  F 084926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5 GAGGIANESE ALICE          ( 15.00) AZZURRA TRIATHLON TE   1999 YA  F 148465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6 MARCHESAN ALESSIA         ( 15.00) A.S.D. VICENZA TRIAT   2000 YA  F 137917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7 MARIN MARTINA             ( 15.00) TRI.RN.MAROSTICA       1999 YA  F 095629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8 PELLEGRINO EMMA           ( 15.00) CUS PARMA MEDEL        2000 YA  F 116494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39 VILLA GIULIA              ( 15.00) T.D. RIMINI            1999 YA  F 127381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0 BRUZZECHESSE CHIARA       ( 10.00) A.S.D. RARI NANTES A   1999 YA  F 148567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1 CAREMI CAMILLA            ( 10.00) TRIATHLONLECCO         1999 YA  F 138049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2 COCCOMINI CASSANDRA       ( 10.00) POL.CENTESE T&amp;D        2000 YA  F 085140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3 CRISAFULLI RUTH           ( 10.00) POL.CENTESE T&amp;D        2000 YA  F 106262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4 EMALDI ERIKA              ( 10.00) A.S.D. VICENZA TRIAT   2000 YA  F 1274487  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45 FORNIERI LEA              ( 10.00) GREEN HILL             1999 YA  F 127425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46 GREGORI MARTINA           ( 10.00) GREEN HILL             2000 YA  F 1379370     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7 MALERBA MARIAPIA          ( 10.00) CUS BARI               2000 YA  F 138285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8 PROTTO IRENE              ( 10.00) ASD CNM TRIATHLON      2000 YA  F 137897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49 REDAELLI SOPHIA           ( 10.00) TRI TEAM BRIANZA       2000 YA  F 127772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0 SCHIANCHI BENEDETTA       ( 10.00) CUS PARMA MEDEL        2000 YA  F 085037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1 TEDESCHI MATILDE          ( 10.00) RIVTRI92               2000 YA  F 116688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2 BASILE ERICA              (  5.00) CUS UDINE              1999 YA  F 105924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3 CROWLEY ELLA              (  5.00) CUS PARMA MEDEL        2000 YA  F 116498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4 ROBAZZA EVELYN            (  5.00) CSA GORIZIA            1999 YA  F 148483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5 ALTAMURA ANGELA           (  0.00) GP MPDUGNO             1999 YA  F 127364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6 COCCHI CHIARA             (  0.00) AMICI DEL NUOTO VVF    2000 YA  F 148794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7 FANTI FRANCESCA           (  0.00) CANOTRIATHLON          1999 YA  F 106327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258 SPAGNOLLI LINDA           (  0.00) C. TRENTINO TRI        1999 YA  F 116825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TRIATHLON DI CAMPOGALLIANO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1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1 ACRI MARCELLO             (  N.C.) ASD CNM TRIATHLON      2001 RA  M 095520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2 AURELI ALESSANDRO         (  N.C.) POL.CENTESE T&amp;D        2002 RA  M 127689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3 BELLINI ALESSIO           (  N.C.) NUOTO LIVORNO 3        2002 RA  M 137900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4 BONOTTI FRANCESCO         (  N.C.) GREEN HILL             2001 RA  M 1060016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5 BRUNI LUCA                (  N.C.) TRIATHLON CREMONA ST   2001 RA  M 106195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6 CALVERI RICCARDO          (  N.C.) AMICI DEL NUOTO VVF    2002 RA  M 148793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7 CASANA ALESSANDRO         (  N.C.) CUS PROPATRIA MILANO   2001 RA  M 138308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8 CATTABRIGA ALBERTO        (  N.C.) AMICI DEL NUOTO VVF    2001 RA  M 148794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</w:t>
      </w:r>
      <w:r>
        <w:rPr>
          <w:rFonts w:cs="Courier New" w:ascii="Courier New" w:hAnsi="Courier New"/>
          <w:sz w:val="18"/>
          <w:szCs w:val="20"/>
        </w:rPr>
        <w:t xml:space="preserve">9 CATTABRIGA FILIPPO        (  N.C.) A.S.MINERVA ROMA       2001 RA  M 095484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0 CERIZZA DAVIDE            (  N.C.) CUS PROPATRIA MILANO   2001 RA  M 095492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1 CIABATTONI LUCA           (  N.C.) SPORT VILLAGE PESARO   2001 RA  M 1485363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2 D'ANZI FILIPPO            (  N.C.) GREEN HILL             2001 RA  M 1064857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3 DE ANGELIS ALESSANDRO     (  N.C.) A.S.MINERVA ROMA       2001 RA  M 106446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4 DEPONTI ALESSANDRO        (  N.C.) FRIESIAN TEAM          2002 RA  M 116526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5 FAVERSANI MARCO           (  N.C.) PIANETA ACQUA          2001 RA  M 148814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6 FERRARI GIULIO            (  N.C.) CUS PARMA MEDEL        2002 RA  M 137995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7 FORZINETTI ALBERTO        (  N.C.) CUS PROPATRIA MILANO   2002 RA  M 116811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8 FRANCHINI RICCARDO        (  N.C.) ARIA SPORT             2001 RA  M 138086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9 FROGLIA SAMUELE           (  N.C.) NUOTO LIVORNO 3        2002 RA  M 137900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0 GABURRO ALESSANDRO        (  N.C.) CUS PROPATRIA MILANO   2001 RA  M 1483737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1 GAZZINA FRANCESCO         (  N.C.) A.S.MINERVA ROMA       2002 RA  M 106446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2 GRANDI FEDERICO           (  N.C.) TORRINO TRI TEAM       2002 RA  M 116722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3 IASEVOLI SIMONE           (  N.C.) A.S.MINERVA ROMA       2002 RA  M 1277789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4 IMPIOMBATO ANDREA         (  N.C.) CUS PROPATRIA MILANO   2001 RA  M 1483736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5 INGRILLÞ FLAVIO           (  N.C.) ASD CNM TRIATHLON      2001 RA  M 095415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6 LA CIURA ANDREA           (  N.C.) A.S.D. TORINO TRIATH   2001 RA  M 1165723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27 LATINI EDOARDO            (  N.C.) GREEN HILL             2002 RA  M 1060050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8 LUCIANI FRANCESCO         (  N.C.) ASD CNM TRIATHLON      2001 RA  M 127168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9 MAGNO MAZZOTTA ROBERTO    (  N.C.) A.S.MINERVA ROMA       2002 RA  M 127773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0 MARCHIORI FEDERICO        (  N.C.) A.S.D. TORINO TRIATH   2001 RA  M 127797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1 MARRA EDOARDO             (  N.C.) A.S.MINERVA ROMA       2001 RA  M 106447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2 MASSIMILIANI LEONARDO     (  N.C.) GREEN HILL             2001 RA  M 148346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3 MAZZANI DAVIDE            (  N.C.) CUS PARMA MEDEL        2001 RA  M 116498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4 MERLO GIACOMO             (  N.C.) TRI.RN.MAROSTICA       2001 RA  M 095625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5 NONINO MATTEO             (  N.C.) CSA GORIZIA            2001 RA  M 1168406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6 PELIZZONI CARLO           (  N.C.) CUS PARMA MEDEL        2001 RA  M 095439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7 PIAZZA LORENZO            (  N.C.) CUS PARMA MEDEL        2001 RA  M 105912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8 PODDA FRANCESCO           (  N.C.) FUEL TRIATHLON         2001 RA  M 095400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9 POTO LORENZO              (  N.C.) CUS PROPATRIA MILANO   2001 RA  M 148870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0 POZZI PIETRO              (  N.C.) FRIESIAN TEAM          2002 RA  M 106012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1 PRIMATESTA LORENZO        (  N.C.) AQUATICA TORINO S.D.   2001 RA  M 148363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2 RE SAMUELE                (  N.C.) RIVTRI92               2002 RA  M 137930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3 REYNERI DI LAGNASCO ALBER (  N.C.) AQUATICA TORINO S.D.   2001 RA  M 148612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4 RIGATO DAVIDE             (  N.C.) PADOVANUOTO DYNAMICA   2002 RA  M 138298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5 RIMONDI ALBERTO           (  N.C.) CUS PARMA MEDEL        2002 RA  M 138003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6 SANTINI PIETRO            (  N.C.) SAI FRECCE BIANCHE     2002 RA  M 1383006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7 SCHIRATO DARIO            (  N.C.) TRI.RN.MAROSTICA       2001 RA  M 095628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8 SPAGNOLO LORENZO          (  N.C.) TRI.RN.MAROSTICA       2001 RA  M 137991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9 SPARBER MORITZ            (  N.C.) KSV TRIATHLON          2002 RA  M 138120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0 TAMBORRINO ANDREA         (  N.C.) ASD NEST               2002 RA  M 105919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TRIATHLON DI CAMPOGALLIANO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2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1 TARGA ROCCO               (  N.C.) PADOVANUOTO DYNAMICA   2001 RA  M 137833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2 TESTA FEDERICO            (  N.C.) TRI TEAM BRIANZA       2002 RA  M 148652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3 TOPPI TOMMASO             (  N.C.) SABINA TEVERE          2002 RA  M 138330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4 TORTOROLO ROCCO           (  N.C.) A.S.MINERVA ROMA       2001 RA  M 1064457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5 TRAPANI CHRISTIAN         (  N.C.) CUS PARMA MEDEL        2001 RA  M 116494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6 TREBO JOSEF               (  N.C.) KSV TRIATHLON          2001 RA  M 138120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7 TURBIGLIO PIETRO          (  N.C.) A.S.D. TORINO TRIATH   2002 RA  M 1060679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8 VESPASIANI MATTEO         (  N.C.) GREEN HILL             2001 RA  M 148350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9 VILLA RICCARDO            (  N.C.) A.S.MINERVA ROMA       2001 RA  M 095863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0 VISMARA EDOARDO           (  N.C.) T.D. RIMINI            2002 RA  M 148336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1 ZANLUNGO TOMMASO          (  N.C.) PIANETA ACQUA          2001 RA  M 095400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2 ZOLESI FEDERICO           (  N.C.) CUS PARMA MEDEL        2001 RA  M 0954434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1 ACARNE MATILDE            (  N.C.) A.S. VIRTUS            2002 RA  F 1061607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2 ALUIGI VIRGINIA           (  N.C.) T.D. RIMINI            2002 RA  F 148833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3 ANTENUCCI BEATRICE        (  N.C.) TORRINO TRI TEAM       2001 RA  F 1060487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4 BROZZI LUCREZIA           (  N.C.) CUS PARMA MEDEL        2002 RA  F 1484627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5 BRUNNER MAREN             (  N.C.) LC BOZEN               2002 RA  F 1061578 A 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6 CAPROTTI SOFIA            (  N.C.) TRI TEAM BRIANZA       2002 RA  F 106242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7 CARLINI ALICE             (  N.C.) T.D. RIMINI            2001 RA  F 127248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8 CASSANI MARTINA           (  N.C.) POL.CENTESE T&amp;D        2001 RA  F 116713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9 CASSINA ELEONORA          (  N.C.) DORIA NUOTO LOANO      2001 RA  F 127603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0 CHERCHI ALICE             (  N.C.) A.S. VIRTUS            2002 RA  F 138312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1 CHIESI MADDALENA          (  N.C.) CUS PARMA MEDEL        2002 RA  F 1379949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2 CICCHETTI VIRGINIA        (  N.C.) A.S.MINERVA ROMA       2002 RA  F 117081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3 COCCONCELLI NATALIA       (  N.C.) CUS PARMA MEDEL        2001 RA  F 095439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4 D'AMMORA MARGHERITA       (  N.C.) CUS PROPATRIA MILANO   2001 RA  F 106153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5 DERIU LETIZIA             (  N.C.) TRIATHLON CREMONA ST   2001 RA  F 127795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6 DESIDERI FRANCESCA        (  N.C.) SABINA TEVERE          2001 RA  F 127295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7 DIZIONE GIORGIA           (  N.C.) FRIESIAN TEAM          2002 RA  F 127288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8 DRAGONI SARA              (  N.C.) TRIATHLON CREMONA ST   2001 RA  F 127577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9 GATTI LUDOVICA MARTINA    (  N.C.) A.S.D. TORINO TRIATH   2001 RA  F 116572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0 GRILLO VIRGINIA           (  N.C.) A.S. VIRTUS            2001 RA  F 095587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1 LABATE ELISA              (  N.C.) GREEN HILL             2001 RA  F 1064859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2 LOBBA CHIARA              (  N.C.) TRI.RN.MAROSTICA       2001 RA  F 095625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3 MANGIULLO MADDALENA       (  N.C.) ASD NEST               2002 RA  F 1382917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4 MARCHINI BEATRICE         (  N.C.) AMICI DEL NUOTO VVF    2001 RA  F 148794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5 MASSARI CHIARA            (  N.C.) ARIA SPORT             2001 RA  F 148370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6 MEIER ISABELLA            (  N.C.) CUS PROPATRIA MILANO   2002 RA  F 137979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7 MENDITTO BIANCA           (  N.C.) SAI FRECCE BIANCHE     2002 RA  F 127554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8 MONTANI CAMILLA           (  N.C.) GR SPORT INSIEME       2002 RA  F 137857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9 PAGOTTO VIOLA             (  N.C.) SILCA ULTRALITE        2001 RA  F 127361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0 PANTALEONI ALESSANDRA     (  N.C.) TREVISO TRI            2001 RA  F 1059191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1 PAVOLINI BIANCA           (  N.C.) A.S.MINERVA ROMA       2002 RA  F 106445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2 PIANFETTI MARTA           (  N.C.) AQUATICA TORINO S.D.   2001 RA  F 148363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3 PIRODDI ARIANNA           (  N.C.) SABINA TEVERE          2002 RA  F 127271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4 PORCIATTI EMMA            (  N.C.) NUOTO LIVORNO 3        2002 RA  F 138132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5 POZZI ALICE               (  N.C.) FRIESIAN TEAM          2001 RA  F 095672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6 PRESTIA ANGELICA          (  N.C.) PIANETA ACQUA          2002 RA  F 127575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7 PURZER VALERIA CHIARA     (  N.C.) BRESSANONE NUOTO       2001 RA  F 095658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8 RAO DENISE                (  N.C.) RIVTRI92               2001 RA  F 127276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</w:t>
      </w:r>
      <w:r>
        <w:rPr>
          <w:rFonts w:cs="Courier New" w:ascii="Courier New" w:hAnsi="Courier New"/>
          <w:sz w:val="18"/>
          <w:szCs w:val="20"/>
        </w:rPr>
        <w:t>TRIATHLON DI CAMPOGALLIANO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VIA PERVIA MODENA                   27 Settembre 2014 CAMPOGALLIANO (MO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                                            Pag. 3/3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09 REPETTO MARTA             (  N.C.) A.S. VIRTUS            2002 RA  F 1383067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0 RODOLFI VALERIA           (  N.C.) SABINA TEVERE          2001 RA  F 138291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1 RONCAGLIA MATILDE         (  N.C.) AMICI DEL NUOTO VVF    2002 RA  F 148793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2 ROSSO MARTINA             (  N.C.) AQUATICA TORINO S.D.   2001 RA  F 148589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3 SARTOR VIOLA              (  N.C.) 33 TT ASD              2001 RA  F 095852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4 SEVERI LUDOVICA           (  N.C.) AMICI DEL NUOTO VVF    2002 RA  F 1487939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5 TARANTELLO FRANCESCA      (  N.C.) PADOVANUOTO DYNAMICA   2002 RA  F 116951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6 TEMPIO GIULIA             (  N.C.) A.S.MINERVA ROMA       2002 RA  F 127776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7 TERRINONI ELISA           (  N.C.) GREEN HILL             2001 RA  F 1059852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8 THOMA ILARIA              (  N.C.) C. TRENTINO TRI        2001 RA  F 138287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19 TURBIGLIO BIANCA          (  N.C.) A.S.D. TORINO TRIATH   2001 RA  F 0955930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0 UNTERWEGER LENA           (  N.C.) BRESSANONE NUOTO       2001 RA  F 1061648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1 VARBELLA EUGENIA          (  N.C.) A.S.D. TORINO TRIATH   2001 RA  F 137879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2 VAY GRETA                 (  N.C.) SAI FRECCE BIANCHE     2001 RA  F 1383285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3 VENTURA ELISABETH         (  N.C.) A.S. VIRTUS            2001 RA  F 1061614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4 VIGNALI GIORGIA           (  N.C.) T.D. RIMINI            2002 RA  F 1382943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 xml:space="preserve">125 ZACCARIA CARLOTTA         (  N.C.) PADOVANUOTO DYNAMICA   2001 RA  F 1486577 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9-23T14:13:00Z</dcterms:modified>
  <cp:revision>32</cp:revision>
  <dc:subject/>
  <dc:title/>
</cp:coreProperties>
</file>