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.I.GIOVANI CRONO A SQUADRE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.S. VIRTUS                          21 Luglio    2013 ACQUI TERME (AL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/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 GULIENETTI ALESSANDRO     (102.00) A.S.MINERVA ROMA     A 1997 YB  M 0748718    3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 CATTABRIGA VALERIO        (117.00) A.S.MINERVA ROMA     A 1997 YB  M 0643644    3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3 GALA MATTEO               (159.00) A.S.MINERVA ROMA     A 1997 YB  M 1170871    3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6 CARBONI ALESSANDRO        ( 54.00) A.S.MINERVA ROMA     B 1999 YA  M 0744614    3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7 ROCCHEGIANI LORENZO       (100.00) A.S.MINERVA ROMA     B 1997 YB  M 0537206    3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8 PAVOLINI NICOLO'          (182.00) A.S.MINERVA ROMA     B 1998 YA  M 0641079    3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1 FANOTTOLI LUCA            ( 15.00) ATLBELLINZAGO        M 1996 YB  M 1380572    3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2 MICOTTI STEFANO           (118.00) ATLBELLINZAGO        M 1997 YB  M 0643034    3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3 UGAZIO MARCELLO           (152.00) ATLBELLINZAGO        M 1996 YB  M 1165657    3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6 MORI FRANCESCO            (  0.00) ASD  SPEZIA TRIATHLO F 1996 YB  M 1165433    3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7 FRANCESCHINI MICHELE      ( 17.00) ASD  SPEZIA TRIATHLO F 1996 YB  M 1167635    3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8 ANGELINI SAMUELE          (160.00) ASD  SPEZIA TRIATHLO F 1999 YA  M 0748682    3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1 LOTTO LORENZO             ( 12.00) LC BOZEN             X 1996 YB  M 0435541    3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22 SPRINGETH MAXIMILIAN      ( 40.00) LC BOZEN             X 1998 YA  M 0642029    3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23 AGOSTI LUCA               ( 45.00) LC BOZEN             X 1998 YA  M 1167980    3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6 PAGANELLI NICOLO'         ( 15.00) T.D. RIMINI          V 1997 YB  M 0642213    3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7 RICCI MATTEO              ( 19.00) T.D. RIMINI          V 1998 YA  M 0850787    3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8 PAGANELLI MATTIA          ( 30.00) T.D. RIMINI          V 1998 YA  M 0642214    3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9 SOLDATI GIULIO            (112.00) T.D. RIMINI          V 1997 YB  M 0746911    3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1 FIORETTI LEOPOLDO         ( 15.00) A.S.MINERVA ROMA     C 1999 YA  M 0958637    3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2 BONO FRANCESCO            ( 15.00) A.S.MINERVA ROMA     C 1997 YB  M 1064463    3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3 MARCHETTI MANUEL          ( 15.00) A.S.MINERVA ROMA     C 1997 YB  M 1276063    3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6 ZERBINATI ALESSIO         ( 10.00) LA FENICE TRI        M 1999 YA  M 1166343    3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7 BELLI LORENZO             ( 15.00) LA FENICE TRI        M 1999 YA  M 0958301    3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8 DE CAROLIS GABRIELE       ( 15.00) LA FENICE TRI        M 1999 YA  M 1060548    3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1 GALLO NICCOLO'            ( 10.00) LA FENICE TRI        L 1996 YB  M 0955736    3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2 BIANCALANA STEFANO        ( 12.00) LA FENICE TRI        L 1999 YA  M 1060549    3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3 AUBERT NICOLA             ( 17.00) LA FENICE TRI        L 1998 YA  M 1379587    3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6 BOZZATO MATTEO            (  0.00) VALLE D'AOSTA        U 1997 YB  M 1278151    2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7 COSSARD LORENZO           ( 10.00) VALLE D'AOSTA        U 1996 YB  M 0955756    2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8 BAJO DAVIDE               ( 18.00) VALLE D'AOSTA        U 1996 YB  M 0849327    2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1 BORSACCHI ANDREA          (  0.00) CANOTTIERI NAPOLI    N 1996 YB  M 1167058    2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2 MIGNANO CIRO              ( 10.00) CANOTTIERI NAPOLI    N 1996 YB  M 0745816    2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3 PETTORUSSO PAOLO          ( 15.00) CANOTTIERI NAPOLI    N 1997 YB  M 1062454    2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4 ESERCIZIO EDOARDO         ( 26.00) CANOTTIERI NAPOLI    N 1996 YB  M 1064036    2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6 ODORIZZI MATTEO           (  0.00) C. TRENTINO TRI      H 1997 YB  M 1275845    2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7 PELLEGRINI ISAAC          (  0.00) C. TRENTINO TRI      H 1997 YB  M 1381392    2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8 ZANONI MICHELE            (  0.00) C. TRENTINO TRI      H 1997 YB  M 1168254    2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1 SALVINO RICCARDO          ( 85.00) A.S.MINERVA ROMA     Z 1995 JU  M 0332966    2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2 FIORAVANTI ALESSIO        (240.00) A.S.MINERVA ROMA     Z 1994 JU  M 0434569    2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3 STATEFF DELIAN            (300.00) A.S.MINERVA ROMA     Z 1994 JU  M 0127011    2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6 VALENTINI SAMUELE         (  0.00) T.D. RIMINI          N 1994 JU  M 1382543    2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7 PARMIGIANI MICHELANGELO   (190.00) T.D. RIMINI          N 1994 JU  M 0435362    2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8 BAGNOLINI FEDERICO        ( 10.00) T.D. RIMINI          N 1999 YA  M 1274713    2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9 TARANTO DANILO            ( 10.00) T.D. RIMINI          N 1998 YA  M 1277516    2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1 MAZZARELLO VITTORIO       (  0.00) A.S. VIRTUS          J 1995 JU  M 0955871    2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2 MOSSO RICCARDO            (150.00) A.S. VIRTUS          J 1994 JU  M 0641486    2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3 RATTO STEFANO             ( 10.00) A.S. VIRTUS          J 1998 YA  M 0850718    2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6 GRENTI EMANUELE           ( 10.00) CUS PARMA MEDEL      Q 1995 JU  M 1273361    2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7 DEL BONO FRANCESCO        ( 15.00) CUS PARMA MEDEL      Q 1995 JU  M 1271572    2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.I.GIOVANI CRONO A SQUADRE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.S. VIRTUS                          21 Luglio    2013 ACQUI TERME (AL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2/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8 PEZZANI FEDERICO          ( 10.00) CUS PARMA MEDEL      Q 1997 YB  M 0746347    2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9 GHISONI ALESSANDRO        ( 15.00) CUS PARMA MEDEL      Q 1996 YB  M 0954396    2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1 IANNELLI CHRISTIAN        (  0.00) CUS PROPATRIA MILANO D 1994 JU  M 1275233    2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2 BONOMI MARCO              ( 10.00) CUS PROPATRIA MILANO D 1995 JU  M 0954919    2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3 VERGALLITTO LUCA          ( 15.00) CUS PROPATRIA MILANO D 1997 YB  M 1379088    2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4 BONACINA MICHELE          ( 70.00) CUS PROPATRIA MILANO D 1996 YB  M 1060565    2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6 GUALTIERI FRANCESCO       ( 10.00) PIACENZA TRI VIVO    G 1994 JU  M 0955162    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7 PEZZATI MICHELE           ( 10.00) PIACENZA TRI VIVO    G 1994 JU  M 0744819    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8 NATARI RICCARDO           (130.00) PIACENZA TRI VIVO    G 1995 JU  M 0850811    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9 BERTONCINI AARON          ( 15.00) PIACENZA TRI VIVO    G 1997 YB  M 1167396    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0 PEZZATI GIACOMO           ( 15.00) PIACENZA TRI VIVO    G 1997 YB  M 1167085    2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1 ANSALONI JULIAN           ( 10.00) PADOVANUOTO DYNAMICA R 1995 JU  M 0746862    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2 TUZZATO FEDERICO          ( 15.00) PADOVANUOTO DYNAMICA R 1994 JU  M 0851559    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3 RIGONI STEFANO            ( 19.00) PADOVANUOTO DYNAMICA R 1994 JU  M 0642085    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4 SANWALD LUCA              ( 10.00) PADOVANUOTO DYNAMICA R 1997 YB  M 1167435    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5 PESAVENTO FRANCO          (105.00) PADOVANUOTO DYNAMICA R 1997 YB  M 1276060    2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1 ROSSI FILIPPO             ( 30.00) AQUATICA TORINO S.D. Y 1990 S1  M 1378641    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2 SARTORI PAOLO             ( 10.00) AQUATICA TORINO S.D. Y 1995 JU  M 1378642    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3 VERONESE DANIELE          ( 10.00) AQUATICA TORINO S.D. Y 1995 JU  M 1272824    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4 BARSI FABIO               ( 15.00) AQUATICA TORINO S.D. Y 1994 JU  M 0434966    1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6 GOBBETTO ENRICO           (  0.00) CANOTRIATHLON        F 1993 S1  M 1273114    1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7 DAOLIO MATTEO             ( 10.00) CANOTRIATHLON        F 1996 YB  M 1277723    1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8 MOZZI MATTIA              ( 15.00) CANOTRIATHLON        F 1996 YB  M 0747048    1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1 CIACI LORENZO             (  0.00) CUS PROPATRIA MILANO P 1992 S1  M 0331221    1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2 PATANE' VALERIO           (  0.00) CUS PROPATRIA MILANO P 1992 S1  M 0020298    1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3 TUZZEO SIMONE             ( 15.00) CUS PROPATRIA MILANO P 1995 JU  M 0744136    1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6 DEL NEGRO LUCA            (  0.00) CANOTTIERI NAPOLI    O 1990 S1  M 0850744    1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7 TESTA GAETANO             (  6.00) CANOTTIERI NAPOLI    O 1991 S1  M 1061075    1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8 BORSACCHI LUCA            ( 80.00) CANOTTIERI NAPOLI    O 1990 S1  M 1060975    1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1 CIUTI LORENZO             (  2.00) A.S.MINERVA ROMA     X 1993 S1  M 0023341    1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2 CIANCOTTI SIMONE          (  5.00) A.S.MINERVA ROMA     X 1991 S1  M 1278039    1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3 MARIANI MANUEL SEBASTIAN  (  5.00) A.S.MINERVA ROMA     X 1990 S1  M 1277734    1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4 PUGGINI MATTEO            ( 15.00) A.S.MINERVA ROMA     X 1994 JU  M 0849571    1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1 MARZELLA AURORA LISA MARI ( 15.00) PIANETA ACQUA        E 1999 YA  F 1168396    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2 ZANLUNGO CECILIA          ( 23.00) PIANETA ACQUA        E 1997 YB  F 0641598    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3 CASSINARI CATERINA        (152.00) PIANETA ACQUA        E 1998 YA  F 1061100    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4 OLMO ANGELICA             (300.00) PIANETA ACQUA        E 1996 YB  F 0849165    1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6 GALLETTI SARA             (  2.00) PADOVANUOTO DYNAMICA T 1997 YB  F 0536300    1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7 MONDINI CLAUDIA           ( 10.00) PADOVANUOTO DYNAMICA T 1998 YA  F 0956106    1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8 ANSALONI DANIELA          (138.00) PADOVANUOTO DYNAMICA T 1998 YA  F 0849993    1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1 BIRIBO' GIULIA            ( 15.00) A.S.MINERVA ROMA     D 1999 YA  F 1277758    1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2 FICUCCILLI LUDOVICA       ( 15.00) A.S.MINERVA ROMA     D 1999 YA  F 0958504    1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3 TAMBURRI ALESSANDRA       (110.00) A.S.MINERVA ROMA     D 1996 YB  F 1060042    1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4 POZZUOLI MICHELA          (190.00) A.S.MINERVA ROMA     D 1997 YB  F 0540238    1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6 BELLUCCO LAURA            (  0.00) CUS PROPATRIA MILANO A 1996 YB  F 0536174    1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7 BONACINA CARLOTTA         ( 21.00) CUS PROPATRIA MILANO A 1999 YA  F 1060566    1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8 ROMANO MARICA             ( 75.00) CUS PROPATRIA MILANO A 1997 YB  F 0745602    1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9 MISSAGLIA CARLOTTA        (240.00) CUS PROPATRIA MILANO A 1999 YA  F 1165914    1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C.I.GIOVANI CRONO A SQUADRE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.S. VIRTUS                          21 Luglio    2013 ACQUI TERME (AL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3/3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1 REPETTO GIULIA            ( 15.00) A.S. VIRTUS          K 1999 YA  F 138040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2 PRIARONE CAMILLA          ( 15.00) A.S. VIRTUS          K 1997 YB  F 0745334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3 PALIERI GIORGIA           ( 19.00) A.S. VIRTUS          K 1998 YA  F 0849226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4 MASSANO FRANCESCA         ( 29.00) A.S. VIRTUS          K 1996 YB  F 0434979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5 PARODI FEDERICA           (250.00) A.S. VIRTUS          K 1996 YB  F 0537605    10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6 VIANI ELENA               (  0.00) T.D. RIMINI          C 1996 YB  F 0535980     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7 SOLDATI LIVIA MARIA       ( 15.00) T.D. RIMINI          C 1996 YB  F 0746912     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8 MORONI CATERINA           ( 26.00) T.D. RIMINI          C 1996 YB  F 0537470     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9 MORETTI SARA              ( 42.00) T.D. RIMINI          C 1998 YA  F 0641319     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0 D'ANIELLO CECILIA         ( 82.00) T.D. RIMINI          C 1997 YB  F 0850476     9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1 SILVA ALICE               ( 10.00) CUS PARMA MEDEL      W 1999 YA  F 106227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2 PAPALINI ALESSIA          ( 12.00) CUS PARMA MEDEL      W 1998 YA  F 1059129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3 PELIZZONI ANNA            ( 15.00) CUS PARMA MEDEL      W 1999 YA  F 085030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4 GRENTI VERONICA           ( 15.00) CUS PARMA MEDEL      W 1996 YB  F 1164984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5 DEL BONO CARLOTTA         ( 53.00) CUS PARMA MEDEL      W 1998 YA  F 1164986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6 TALPO MARTA               ( 10.00) ATLBELLINZAGO        G 1998 YA  F 127551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7 COMO CHIARA               ( 10.00) ATLBELLINZAGO        G 1997 YB  F 1275519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8 DIANIN NICOLE             ( 15.00) ATLBELLINZAGO        G 1996 YB  F 1166872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69 GAMBARO FEDERICA          ( 16.00) ATLBELLINZAGO        G 1996 YB  F 1273987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1 MASSA LUDOVICA            (  5.00) CANOTRIATHLON        G 1998 YA  F 085116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2 FELLES CHIARA             ( 10.00) CANOTRIATHLON        G 1999 YA  F 074704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3 PASSANANTE MARTINA        ( 10.00) CANOTRIATHLON        G 1999 YA  F 074830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4 MOZZI ARIANNA             ( 15.00) CANOTRIATHLON        G 1998 YA  F 0747050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6 FASCETTI SVEVA            (  0.00) A.S.MINERVA ROMA     E 1994 JU  F 074456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7 FIORAVANTI ILARIA         ( 50.00) A.S.MINERVA ROMA     E 1994 JU  F 053616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78 CATERINI FULVIA           ( 19.00) A.S.MINERVA ROMA     E 1999 YA  F 1170806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1 RABANSER MONIKA           (  5.00) LC BOZEN             O 1995 JU  F 116690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2 MERANER ALINE             ( 17.00) LC BOZEN             O 1995 JU  F 064203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3 RUNER SARAH               ( 15.00) LC BOZEN             O 1996 YB  F 043553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4 EGGER ALEXANDRA           (180.00) LC BOZEN             O 1998 YA  F 074686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6 UGOLINI MARTINA           ( 15.00) T.D. RIMINI          B 1995 JU  F 043472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7 IOGNA-PRAT LUISA          ( 32.00) T.D. RIMINI          B 1995 JU  F 043533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8 GELMINI LILLI             ( 52.00) T.D. RIMINI          B 1994 JU  F 074614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89 PAPAIS SARA               (180.00) T.D. RIMINI          B 1994 JU  F 085288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91 ROSSETTO ELENA            (  0.00) AQUATICA TORINO S.D. A 1992 S1  F 137863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92 TITONE ILARIA             (100.00) AQUATICA TORINO S.D. A 1993 S1  F 0642196 E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93 PICCINELLI CHIARA         (120.00) AQUATICA TORINO S.D. A 1994 JU  F 106067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96 GALLO CHIARA              (  0.00) A.S. VIRTUS          H 1993 S1  F SENZA  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97 CAMERA TEODOLINDA         ( 80.00) A.S. VIRTUS          H 1993 S1  F 053760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98 GALEAZZI GIUDITTA         (  0.00) A.S. VIRTUS          H 1995 JU  F 1276945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33:00Z</dcterms:created>
  <dc:creator>Fabio Vescovo</dc:creator>
  <dc:description/>
  <cp:keywords/>
  <dc:language>en-US</dc:language>
  <cp:lastModifiedBy>Fabio Vescovo</cp:lastModifiedBy>
  <dcterms:modified xsi:type="dcterms:W3CDTF">2013-07-17T13:33:00Z</dcterms:modified>
  <cp:revision>34</cp:revision>
  <dc:subject/>
  <dc:title/>
</cp:coreProperties>
</file>