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3^ PROVA COPPIA ITALIA CRONOMETRO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D VIRTUS                           20 Luglio    2013 ACQUI TERME (AL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1/5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 TITONE ILARIA             (100.00) AQUATICA TORINO S.D.   1993 S1  F 0642196 E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2 CAMERA TEODOLINDA         ( 80.00) A.S. VIRTUS            1993 S1  F 053760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3 CORNELLI REBECCA          ( 50.00) PIACENZA TRI VIVO      1991 S1  F 1271366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4 GILARDI ILARIA            (  0.00) JCT VIGEVANO           1990 S1  F 1380441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5 LONGONI SARA              (  0.00) TEAM UCSA              1992 S1  F 1274308     1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1 PAPAIS SARA               (180.00) T.D. RIMINI            1994 JU  F 085288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2 SFORZA GIULIA             (140.00) ATLBELLINZAGO          1995 JU  F 053664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3 PICCINELLI CHIARA         (120.00) AQUATICA TORINO S.D.   1994 JU  F 106067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4 MARCON ELISA              (115.00) TRI.RN.MAROSTICA       1994 JU  F 0956252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5 STEINHAUSER VERENA        (102.00) BRESSANONE NUOTO       1994 JU  F 0746054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6 GRASSI MYRIAM             (100.00) PEPERONCINO TEAM       1994 JU  F 053793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7 GELMINI LILLI             ( 52.00) T.D. RIMINI            1994 JU  F 0746141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8 FIORAVANTI ILARIA         ( 50.00) A.S.MINERVA ROMA       1994 JU  F 053616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19 IOGNA-PRAT LUISA          ( 32.00) T.D. RIMINI            1995 JU  F 0435337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0 FIORIN GIULIA             ( 23.00) PADOVANUOTO DYNAMICA   1995 JU  F 095480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1 ALOISI TIZIANA            ( 22.00) A.S.D. TORINO TRIATH   1995 JU  F 1167299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2 CONTU ISABELLA            ( 19.00) VALLE D'AOSTA          1995 JU  F 0640671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23 MERANER ALINE             ( 17.00) LC BOZEN               1995 JU  F 0642032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24 UGOLINI MARTINA           ( 15.00) T.D. RIMINI            1995 JU  F 0434720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5 PUGLIESE CECILIA          ( 11.00) TORRINO TRI TEAM       1995 JU  F 0330247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GB"/>
        </w:rPr>
        <w:t xml:space="preserve">26 RABANSER MONIKA           (  5.00) LC BOZEN               1995 JU  F 1166901     2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 </w:t>
      </w:r>
      <w:r>
        <w:rPr>
          <w:rFonts w:cs="Courier New" w:ascii="Courier New" w:hAnsi="Courier New"/>
          <w:sz w:val="18"/>
        </w:rPr>
        <w:t xml:space="preserve">27 VACCHELLI LAURA           (  5.00) TRIATHLON CREMONA ST   1994 JU  F 1061938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8 FASCETTI SVEVA            (  0.00) A.S.MINERVA ROMA       1994 JU  F 0744566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29 GALEAZZI GIUDITTA         (  0.00) A.S. VIRTUS            1995 JU  F 1276945     2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1 OLMO ANGELICA             (300.00) PIANETA ACQUA          1996 YB  F 084916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2 PARODI FEDERICA           (250.00) A.S. VIRTUS            1996 YB  F 053760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3 POZZUOLI MICHELA          (190.00) A.S.MINERVA ROMA       1997 YB  F 054023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4 CONTU MANUELA             (140.00) VALLE D'AOSTA          1997 YB  F 06406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5 TAMBURRI ALESSANDRA       (110.00) A.S.MINERVA ROMA       1996 YB  F 106004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6 SALTARELLI ALICE          (105.00) PIACENZA TRI VIVO      1996 YB  F 1169941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7 D'ANIELLO CECILIA         ( 82.00) T.D. RIMINI            1997 YB  F 085047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8 ROMANO MARICA             ( 75.00) CUS PROPATRIA MILANO   1997 YB  F 074560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39 MASSANO FRANCESCA         ( 29.00) A.S. VIRTUS            1996 YB  F 043497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0 MORONI CATERINA           ( 26.00) T.D. RIMINI            1996 YB  F 053747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1 ZANLUNGO CECILIA          ( 23.00) PIANETA ACQUA          1997 YB  F 064159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2 INTROINI EUGENIA          ( 18.00) JCT VIGEVANO           1997 YB  F 127327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3 GAMBARO FEDERICA          ( 16.00) ATLBELLINZAGO          1996 YB  F 1273987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4 CAPOZUCCA LARA            ( 15.00) RIVTRI92               1997 YB  F 1169933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5 DIANIN NICOLE             ( 15.00) ATLBELLINZAGO          1996 YB  F 116687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6 GIANGOLINI MARTINA        ( 15.00) FRIESIAN TEAM          1996 YB  F 07486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7 GRENTI VERONICA           ( 15.00) CUS PARMA MEDEL        1996 YB  F 116498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8 ORLA ARIANNA              ( 15.00) A.S.D. TORINO TRIATH   1997 YB  F 0536185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49 PEZZATI SILVIA            ( 15.00) PIACENZA TRI VIVO      1997 YB  F 074481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0 PRIARONE CAMILLA          ( 15.00) A.S. VIRTUS            1997 YB  F 074533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1 RUNER SARAH               ( 15.00) LC BOZEN               1996 YB  F 043553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2 SOLDATI LIVIA MARIA       ( 15.00) T.D. RIMINI            1996 YB  F 0746912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3 COMO CHIARA               ( 10.00) ATLBELLINZAGO          1997 YB  F 1275519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4 ROVAI ELEONORA            ( 10.00) LA FENICE TRI          1997 YB  F 1166164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5 RAINERI MADDALENA         (  7.00) TRIATHLON CREMONA ST   1996 YB  F 1378876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6 GALLETTI SARA             (  2.00) PADOVANUOTO DYNAMICA   1997 YB  F 053630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3^ PROVA COPPIA ITALIA CRONOMETRO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D VIRTUS                           20 Luglio    2013 ACQUI TERME (AL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2/5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7 FERLAZZO FRANCESCA        (  0.00) ASD  SPEZIA TRIATHLO   1996 YB  F 1277628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58 VIANI ELENA               (  0.00) T.D. RIMINI            1996 YB  F 0535980     3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1 MISSAGLIA CARLOTTA        (240.00) CUS PROPATRIA MILANO   1999 YA  F 116591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2 TAVERNA BEATRICE          (200.00) FRIESIAN TEAM          1998 YA  F 095852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3 EGGER ALEXANDRA           (180.00) LC BOZEN               1998 YA  F 074686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4 CASSINARI CATERINA        (152.00) PIANETA ACQUA          1998 YA  F 1061100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5 ZAMPICININI SOFIA         (147.00) VALLE D'AOSTA          1998 YA  F 064067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6 D'ANTINO FABIOLA          (140.00) TRIATHLON CREMONA ST   1999 YA  F 127332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7 ANSALONI DANIELA          (138.00) PADOVANUOTO DYNAMICA   1998 YA  F 084999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8 DEL BONO CARLOTTA         ( 53.00) CUS PARMA MEDEL        1998 YA  F 116498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69 BIFANO ELENA              ( 45.00) BRESSANONE NUOTO       1999 YA  F 074633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0 MORETTI SARA              ( 42.00) T.D. RIMINI            1998 YA  F 064131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1 BONACINA CARLOTTA         ( 21.00) CUS PROPATRIA MILANO   1999 YA  F 106056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2 CATERINI FULVIA           ( 19.00) A.S.MINERVA ROMA       1999 YA  F 117080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3 MAIOCCHI SARA             ( 19.00) DDS                    1998 YA  F 127151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4 PALIERI GIORGIA           ( 19.00) A.S. VIRTUS            1998 YA  F 084922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5 MERLO MARTA               ( 17.00) TRI.RN.MAROSTICA       1999 YA  F 095626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6 BASILE ERICA              ( 15.00) CUS UDINE              1999 YA  F 105924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7 BIRIBO' GIULIA            ( 15.00) A.S.MINERVA ROMA       1999 YA  F 127775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8 DE VITA GINEVRA           ( 15.00) A.S.D. TORINO TRIATH   1998 YA  F 1379351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79 FICUCCILLI LUDOVICA       ( 15.00) A.S.MINERVA ROMA       1999 YA  F 095850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0 MARZELLA AURORA LISA MARI ( 15.00) PIANETA ACQUA          1999 YA  F 116839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1 MAZZER ERIKA              ( 15.00) SILCA ULTRALITE        1999 YA  F 1275245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2 PELIZZONI ANNA            ( 15.00) CUS PARMA MEDEL        1999 YA  F 085030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3 REPETTO GIULIA            ( 15.00) A.S. VIRTUS            1999 YA  F 1380404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4 PAPALINI ALESSIA          ( 12.00) CUS PARMA MEDEL        1998 YA  F 105912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5 BOERI ELISA               ( 10.00) FRIESIAN TEAM          1998 YA  F 0957687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6 FELLES CHIARA             ( 10.00) CANOTRIATHLON          1999 YA  F 0747049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7 GRAZIANI CHIARA           ( 10.00) ALTA PUSTERIA          1998 YA  F 127238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8 MONDINI CLAUDIA           ( 10.00) PADOVANUOTO DYNAMICA   1998 YA  F 0956106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89 PASSANANTE MARTINA        ( 10.00) CANOTRIATHLON          1999 YA  F 074830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0 SILVA ALICE               ( 10.00) CUS PARMA MEDEL        1999 YA  F 1062273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1 TALPO MARTA               ( 10.00) ATLBELLINZAGO          1998 YA  F 127551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2 VILLA GIULIA              ( 10.00) T.D. RIMINI            1999 YA  F 127381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3 GOZZI DIANA               (  5.00) SABINA TEVERE          1999 YA  F 127402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4 MASSA LUDOVICA            (  5.00) CANOTRIATHLON          1998 YA  F 0851162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95 MENDITTO MARTA            (  0.00) SAI FRECCE BIANCHE     1999 YA  F 1273548     4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1 BORSACCHI LUCA            ( 80.00) CANOTTIERI NAPOLI      1990 S1  M 1060975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2 BORGHINI NICOLO'          ( 50.00) VALLE D'AOSTA          1993 S1  M 0332243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3 ROSSI FILIPPO             ( 30.00) AQUATICA TORINO S.D.   1990 S1  M 137864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4 FERLAZZO ENRICO           ( 20.00) ASD  SPEZIA TRIATHLO   1993 S1  M 127754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5 MOZZACHIODI ELIA          ( 15.00) ASD  SPEZIA TRIATHLO   1993 S1  M 127785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6 MASETTI ALESSANDRO        (  9.00) G.S. FF.OO.            1991 S1  M 0853859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7 GIANNECCHINI LUCA         (  8.00) LA FENICE TRI          1993 S1  M 1061527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08 CIANCOTTI SIMONE          (  5.00) A.S.MINERVA ROMA       1991 S1  M 1278039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09 FONDRIESCHI THOMAS        (  5.00) TRIATHLON BORDIGHERA   1991 S1  M 9915628     5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110 MARIANI MANUEL SEBASTIAN  (  5.00) A.S.MINERVA ROMA       1990 S1  M 1277734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1 PULCINELLI ANDREA         (  5.00) JCT VIGEVANO           1992 S1  M 1278072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2 CIACI LORENZO             (  0.00) CUS PROPATRIA MILANO   1992 S1  M 0331221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3 PATANE' VALERIO           (  0.00) CUS PROPATRIA MILANO   1992 S1  M 002029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3^ PROVA COPPIA ITALIA CRONOMETRO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D VIRTUS                           20 Luglio    2013 ACQUI TERME (AL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3/5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14 VILLANOVA SIMONE          (  0.00) JCT VIGEVANO           1993 S1  M 1168998     5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1 STATEFF DELIAN            (300.00) A.S.MINERVA ROMA       1994 JU  M 012701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2 FIORAVANTI ALESSIO        (240.00) A.S.MINERVA ROMA       1994 JU  M 043456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3 PARMIGIANI MICHELANGELO   (190.00) T.D. RIMINI            1994 JU  M 043536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4 MOSSO RICCARDO            (150.00) A.S. VIRTUS            1994 JU  M 064148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5 NATARI RICCARDO           (130.00) PIACENZA TRI VIVO      1995 JU  M 085081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6 SALVINO RICCARDO          ( 85.00) A.S.MINERVA ROMA       1995 JU  M 033296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7 BURACCIONI ALESSIO        ( 67.00) G.S. FF.OO.            1994 JU  M 095813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28 CARLINO STEFANO           ( 42.00) TRIATHLON CREMONA ST   1995 JU  M 1166334  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29 ALCARAS ANDREA            ( 32.00) DDS                    1995 JU  M 095625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lang w:val="en-GB"/>
        </w:rPr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30 LTAIEF MALIK              ( 19.00) LC BOZEN               1994 JU  M 1062796  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131 RIGONI STEFANO            ( 19.00) PADOVANUOTO DYNAMICA   1994 JU  M 064208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2 BARSI FABIO               ( 15.00) AQUATICA TORINO S.D.   1994 JU  M 0434966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3 CORTE MANUEL              ( 15.00) SILCA ULTRALITE        1995 JU  M 127360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4 DEL BONO FRANCESCO        ( 15.00) CUS PARMA MEDEL        1995 JU  M 127157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5 PUGGINI MATTEO            ( 15.00) A.S.MINERVA ROMA       1994 JU  M 084957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6 TUZZATO FEDERICO          ( 15.00) PADOVANUOTO DYNAMICA   1994 JU  M 085155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37 TUZZEO SIMONE             ( 15.00) CUS PROPATRIA MILANO   1995 JU  M 0744136  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138 VRANCKX ANTHONY           ( 15.00) DDS                    1994 JU  M 1167112     6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139 ROTTENSTEINER PHILIPP     ( 12.00) BRESSANONE NUOTO       1995 JU  M 0746057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0 ZUCCA DANIELE             ( 12.00) DDS                    1995 JU  M 1169388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1 ANSALONI JULIAN           ( 10.00) PADOVANUOTO DYNAMICA   1995 JU  M 074686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2 BONOMI MARCO              ( 10.00) CUS PROPATRIA MILANO   1995 JU  M 095491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3 FERRARIS FUSARINI ENRICO  ( 10.00) JCT VIGEVANO           1995 JU  M 116833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4 GRENTI EMANUELE           ( 10.00) CUS PARMA MEDEL        1995 JU  M 1273361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5 GUALTIERI FRANCESCO       ( 10.00) PIACENZA TRI VIVO      1994 JU  M 0955162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6 PEZZATI MICHELE           ( 10.00) PIACENZA TRI VIVO      1994 JU  M 0744819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7 VERONESE DANIELE          ( 10.00) AQUATICA TORINO S.D.   1995 JU  M 127282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8 BACCHELLA JOAN MANUEL     (  5.00) JCT VIGEVANO           1995 JU  M 116900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49 DEBIDDA STEFANO           (  0.00) 707                    1995 JU  M 1382620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0 IANNELLI CHRISTIAN        (  0.00) CUS PROPATRIA MILANO   1994 JU  M 127523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1 IANNIELLO CESARE ALESSAND (  0.00) TRIATHLON CREMONA ST   1995 JU  M 1378874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2 PULISCI ANDREA            (  0.00) C. TRENTINO TRI        1995 JU  M 0747785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153 VALENTINI SAMUELE         (  0.00) T.D. RIMINI            1994 JU  M 1382543     6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1 SOSNIOK JAKOB             (230.00) ALTA PUSTERIA          1998 YA  M 064079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2 LAZZARETTO MIRKO          (210.00) TRI.RN.MAROSTICA       1998 YA  M 095624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3 PAVOLINI NICOLO'          (182.00) A.S.MINERVA ROMA       1998 YA  M 064107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4 ANGELINI SAMUELE          (160.00) ASD  SPEZIA TRIATHLO   1999 YA  M 0748682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5 POLIZZI DANIEL            (130.00) RIVTRI92               1998 YA  M 116688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6 SPINAZZE' FEDERICO        ( 90.00) SILCA ULTRALITE        1998 YA  M 106285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7 IORIO MATTIA              ( 59.00) SABINA TEVERE          1998 YA  M 1272712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8 CARBONI ALESSANDRO        ( 54.00) A.S.MINERVA ROMA       1999 YA  M 074461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09 AGOSTI LUCA               ( 45.00) LC BOZEN               1998 YA  M 1167980  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GB"/>
        </w:rPr>
        <w:t xml:space="preserve">210 SPRINGETH MAXIMILIAN      ( 40.00) LC BOZEN               1998 YA  M 0642029     7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lang w:val="en-GB"/>
        </w:rPr>
        <w:t xml:space="preserve"> </w:t>
      </w:r>
      <w:r>
        <w:rPr>
          <w:rFonts w:cs="Courier New" w:ascii="Courier New" w:hAnsi="Courier New"/>
          <w:sz w:val="18"/>
        </w:rPr>
        <w:t xml:space="preserve">211 PAGANELLI MATTIA          ( 30.00) T.D. RIMINI            1998 YA  M 064221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2 GIANGOLINI MARCO          ( 25.00) FRIESIAN TEAM          1999 YA  M 0748684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3 PAGOTTO FEDERICO          ( 20.00) SILCA ULTRALITE        1998 YA  M 117111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4 RICCI MATTEO              ( 19.00) T.D. RIMINI            1998 YA  M 085078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5 AUBERT NICOLA             ( 17.00) LA FENICE TRI          1998 YA  M 137958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6 NIZZI CARLO EDOARDO       ( 17.00) DDS                    1999 YA  M 127151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3^ PROVA COPPIA ITALIA CRONOMETRO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D VIRTUS                           20 Luglio    2013 ACQUI TERME (AL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4/5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7 ADARBAZ OMAR              ( 15.00) SILCA ULTRALITE        1998 YA  M 138085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8 BELLI LORENZO             ( 15.00) LA FENICE TRI          1999 YA  M 095830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19 CARNEVALI FRANCESCO       ( 15.00) SABINA TEVERE          1999 YA  M 127271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0 DE CAROLIS GABRIELE       ( 15.00) LA FENICE TRI          1999 YA  M 106054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1 FERLAZZO FEDERICO         ( 15.00) CUS PROPATRIA MILANO   1998 YA  M 1165285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2 FIORETTI LEOPOLDO         ( 15.00) A.S.MINERVA ROMA       1999 YA  M 095863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3 MARCHESAN PATRICK         ( 15.00) ALTA PUSTERIA          1998 YA  M 085155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4 PREVITALI THOMAS          ( 15.00) TRIATHLON CREMONA ST   1998 YA  M 074379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5 SALI MATTEO               ( 15.00) TRIATHLON CREMONA ST   1999 YA  M 116586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6 TIMOSSI RICCARDO          ( 15.00) A.S. VIRTUS            1998 YA  M 084998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7 ZAVAGNO DAVIDE            ( 15.00) CUS UDINE              1999 YA  M 127191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8 BIANCALANA STEFANO        ( 12.00) LA FENICE TRI          1999 YA  M 106054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29 BAGNOLINI FEDERICO        ( 10.00) T.D. RIMINI            1999 YA  M 127471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0 GEREMIA MARCO             ( 10.00) TRIATHLONLECCO         1998 YA  M 095730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1 MARCHIORI UMBERTO         ( 10.00) AQUATICA TORINO S.D.   1999 YA  M 1277971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2 RATTO STEFANO             ( 10.00) A.S. VIRTUS            1998 YA  M 085071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3 TARANTO DANILO            ( 10.00) T.D. RIMINI            1998 YA  M 127751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4 TEDESCHI LORENZO          ( 10.00) RIVTRI92               1998 YA  M 0850060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5 VACCHINI GABRIELE         ( 10.00) JCT VIGEVANO           1999 YA  M 106280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6 ZERBINATI ALESSIO         ( 10.00) LA FENICE TRI          1999 YA  M 116634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7 FOGLINO GIULIO            (  7.00) A.S. VIRTUS            1999 YA  M 0955868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8 OUZINE OMAR               (  7.00) PIACENZA TRI VIVO      1998 YA  M 0747073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39 MAGLIANO LUCA             (  5.00) AQUATICA TORINO S.D.   1999 YA  M 1277975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0 CAPROTTI TOMMASO          (  0.00) TRI TEAM BRIANZA       1998 YA  M 0747387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1 CARREL SEBASTIEN          (  0.00) VALLE D'AOSTA          1999 YA  M 0956506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2 CHIODELLI DEMETRIO        (  0.00) TRIATHLON CREMONA ST   1998 YA  M 1382562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43 MANZONI MATTIA            (  0.00) G.S. MANERBA           1999 YA  M 1064019     7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1 ROSSI MATTEO              (  N.C.) TRIATHLON K APUANIA    1997 YB  M 095635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2 CHIODO ALBERTO            (260.00) A.S. VIRTUS            1996 YB  M 064148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3 GALA MATTEO               (159.00) A.S.MINERVA ROMA       1997 YB  M 117087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4 UGAZIO MARCELLO           (152.00) ATLBELLINZAGO          1996 YB  M 116565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5 MICOTTI STEFANO           (118.00) ATLBELLINZAGO          1997 YB  M 064303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6 CATTABRIGA VALERIO        (117.00) A.S.MINERVA ROMA       1997 YB  M 064364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7 AZZANO NICOLA             (115.00) CUS UDINE              1997 YB  M 074770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8 SOLDATI GIULIO            (112.00) T.D. RIMINI            1997 YB  M 074691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59 PESAVENTO FRANCO          (105.00) PADOVANUOTO DYNAMICA   1997 YB  M 127606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0 GULIENETTI ALESSANDRO     (102.00) A.S.MINERVA ROMA       1997 YB  M 0748718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1 ROCCHEGIANI LORENZO       (100.00) A.S.MINERVA ROMA       1997 YB  M 053720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2 BONACINA MICHELE          ( 70.00) CUS PROPATRIA MILANO   1996 YB  M 106056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3 PURZER GIANLUCA           ( 60.00) BRESSANONE NUOTO       1997 YB  M 085114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4 SALVEMINI ALESSIO         ( 60.00) LOS TIGRES             1996 YB  M 074435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5 ESERCIZIO EDOARDO         ( 26.00) CANOTTIERI NAPOLI      1996 YB  M 106403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6 BAJO DAVIDE               ( 18.00) VALLE D'AOSTA          1996 YB  M 084932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7 FRANCESCHINI MICHELE      ( 17.00) ASD  SPEZIA TRIATHLO   1996 YB  M 116763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8 BERTONCINI AARON          ( 15.00) PIACENZA TRI VIVO      1997 YB  M 116739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69 BONO FRANCESCO            ( 15.00) A.S.MINERVA ROMA       1997 YB  M 106446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0 BURGER LORIS              ( 15.00) ALTA PUSTERIA          1996 YB  M 127235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1 FANOTTOLI LUCA            ( 15.00) ATLBELLINZAGO          1996 YB  M 1380572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2 GHISONI ALESSANDRO        ( 15.00) CUS PARMA MEDEL        1996 YB  M 095439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3 MARCHETTI MANUEL          ( 15.00) A.S.MINERVA ROMA       1997 YB  M 127606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  <w:r>
        <w:br w:type="page"/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3^ PROVA COPPIA ITALIA CRONOMETRO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D VIRTUS                           20 Luglio    2013 ACQUI TERME (AL)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rdine di partenza                                             Pag. 5/5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ett Atleta                    ( Punti) Societa'             S Anno Cat S Tessera D Bt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( FITri)                      q          x         S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--------------------------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4 PAGANELLI NICOLO'         ( 15.00) T.D. RIMINI            1997 YB  M 064221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5 PEZZATI GIACOMO           ( 15.00) PIACENZA TRI VIVO      1997 YB  M 116708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6 POCATERRA ALESSANDRO      ( 15.00) FRIESIAN TEAM          1996 YB  M 053604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7 SALI LORENZO              ( 15.00) TRIATHLON CREMONA ST   1997 YB  M 106194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8 TORO DANIELE              ( 15.00) NUOTO CEPAGATTI        1997 YB  M 127408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79 VERGALLITTO LUCA          ( 15.00) CUS PROPATRIA MILANO   1997 YB  M 1379088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0 LOTTO LORENZO             ( 12.00) LC BOZEN               1996 YB  M 043554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1 COSSARD LORENZO           ( 10.00) VALLE D'AOSTA          1996 YB  M 095575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2 DAOLIO MATTEO             ( 10.00) CANOTRIATHLON          1996 YB  M 127772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3 DAVIDE CHRISTIAN          ( 10.00) PIANETA ACQUA          1997 YB  M 106277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4 FERLAZZO RICCARDO         ( 10.00) CUS PROPATRIA MILANO   1997 YB  M 116528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5 GALLO NICCOLO'            ( 10.00) LA FENICE TRI          1996 YB  M 0955736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6 GEREMIA PAOLO             ( 10.00) TRIATHLONLECCO         1996 YB  M 095730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7 MARCIANO ALESSIO          ( 10.00) POL. RICCIONE          1996 YB  M 137989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8 PEZZANI FEDERICO          ( 10.00) CUS PARMA MEDEL        1997 YB  M 0746347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89 SANWALD LUCA              ( 10.00) PADOVANUOTO DYNAMICA   1997 YB  M 116743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0 BOZZATO MATTEO            (  0.00) VALLE D'AOSTA          1997 YB  M 127815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1 MANOVALI SIMONE           (  0.00) G.S. MANERBA           1997 YB  M 1381010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2 MELANI ENRICO             (  0.00) G.S. MANERBA           1997 YB  M 1381011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3 MORI FRANCESCO            (  0.00) ASD  SPEZIA TRIATHLO   1996 YB  M 1165433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4 ODORIZZI MATTEO           (  0.00) C. TRENTINO TRI        1997 YB  M 1275845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5 PELLEGRINI ISAAC          (  0.00) C. TRENTINO TRI        1997 YB  M 1381392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6 VARESI ALBERTO            (  0.00) LOS TIGRES             1996 YB  M 0955879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297 ZANONI MICHELE            (  0.00) C. TRENTINO TRI        1997 YB  M 1168254     8 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FEDERAZIONE ITALIANA TRIATHLON</w:t>
      </w:r>
    </w:p>
    <w:p>
      <w:pPr>
        <w:pStyle w:val="Normal"/>
        <w:spacing w:before="0" w:after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33:00Z</dcterms:created>
  <dc:creator>Fabio Vescovo</dc:creator>
  <dc:description/>
  <cp:keywords/>
  <dc:language>en-US</dc:language>
  <cp:lastModifiedBy>Fabio Vescovo</cp:lastModifiedBy>
  <dcterms:modified xsi:type="dcterms:W3CDTF">2013-07-17T13:53:00Z</dcterms:modified>
  <cp:revision>34</cp:revision>
  <dc:subject/>
  <dc:title/>
</cp:coreProperties>
</file>