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CAMPIONATO GIOVANILE TRIATHLON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FINALE C.ITALIA JUNIOR/U23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lang w:val="en-GB"/>
        </w:rPr>
        <w:t xml:space="preserve">C.U.S. UDINE A.S.D.                  </w:t>
      </w:r>
      <w:r>
        <w:rPr>
          <w:rFonts w:cs="Courier New" w:ascii="Courier New" w:hAnsi="Courier New"/>
          <w:sz w:val="18"/>
        </w:rPr>
        <w:t>28 Settembre 2013 LIGNANO SABBIADORO (UD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                                            Pag. 1/2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1 FIORAVANTI ALESSIO        (280.00) A.S.MINERVA ROMA       1994 JU  M 0434569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2 SALVINO RICCARDO          (245.00) A.S.MINERVA ROMA       1995 JU  M 0332966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3 PARMIGIANI MICHELANGELO   (240.00) T.D. RIMINI            1994 JU  M 0435362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4 NATARI RICCARDO           (232.00) PIACENZA TRI VIVO      1995 JU  M 0850811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5 MOSSO RICCARDO            (230.00) A.S. VIRTUS            1994 JU  M 0641486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6 CORRA' MARCO              (220.00) 707                    1995 JU  M 0954793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7 RIGONI STEFANO            (189.00) PADOVANUOTO DYNAMICA   1994 JU  M 0642085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8 BURACCIONI ALESSIO        ( 87.00) G.S. FF.OO.            1994 JU  M 0958139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9 CARLINO STEFANO           ( 72.00) TRIATHLON CREMONA ST   1995 JU  M 1166334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0 LADISA MARCO              ( 42.00) FREESTYLE TRIATHLON    1994 JU  M 0957774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1 ALCARAS ANDREA            ( 39.00) DDS                    1995 JU  M 0956259     1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2 BARSI FABIO               ( 35.00) AQUATICA TORINO S.D.   </w:t>
      </w:r>
      <w:r>
        <w:rPr>
          <w:rFonts w:cs="Courier New" w:ascii="Courier New" w:hAnsi="Courier New"/>
          <w:sz w:val="18"/>
          <w:lang w:val="en-GB"/>
        </w:rPr>
        <w:t xml:space="preserve">1994 JU  M 0434966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13 LTAIEF MALIK              ( 34.00) LC BOZEN               1994 JU  M 1062796     1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</w:rPr>
        <w:t xml:space="preserve">14 CORTE MANUEL              ( 27.00) SILCA ULTRALITE        1995 JU  M 1273608     1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15 VRANCKX ANTHONY           ( 23.00) DDS                    1994 JU  M 1167112     1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</w:rPr>
        <w:t xml:space="preserve">16 DEL BONO FRANCESCO        ( 20.00) CUS PARMA MEDEL        1995 JU  M 1271572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7 PUGGINI MATTEO            ( 20.00) A.S.MINERVA ROMA       1994 JU  M 0849571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8 TUZZATO FEDERICO          ( 20.00) PADOVANUOTO DYNAMICA   1994 JU  M 0851559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9 TUZZEO SIMONE             ( 20.00) CUS PROPATRIA MILANO   1995 JU  M 0744136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0 ROTTENSTEINER PHILIPP     ( 17.00) BRESSANONE NUOTO       1995 JU  M 0746057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1 ZUCCA DANIELE             ( 17.00) DDS                    1995 JU  M 1169388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2 GRENTI EMANUELE           ( 16.00) CUS PARMA MEDEL        1995 JU  M 1273361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3 ANILE VALERIO             ( 15.00) SPORT SHUTTLE          1995 JU  M 0640367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4 ANSALONI JULIAN           ( 15.00) PADOVANUOTO DYNAMICA   1995 JU  M 0746862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5 BONOMI MARCO              ( 15.00) CUS PROPATRIA MILANO   1995 JU  M 0954919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6 GUALTIERI FRANCESCO       ( 15.00) PIACENZA TRI VIVO      1994 JU  M 0955162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7 LANZINGER PATRICK         ( 15.00) ALTA PUSTERIA          1995 JU  M 0643216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8 PEZZATI MICHELE           ( 15.00) PIACENZA TRI VIVO      1994 JU  M 0744819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9 STEINWANDTER MANUEL       ( 15.00) ALTA PUSTERIA          1994 JU  M 0433938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0 VERONESE DANIELE          ( 15.00) AQUATICA TORINO S.D.   1995 JU  M 1272824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1 ROBAZZA DENIS             ( 14.00) CSA GORIZIA            1995 JU  M 1063178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2 GESSA OMAR                ( 10.00) VILLACIDRO TRIATHLON   1994 JU  M 1276318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3 IANNELLI CHRISTIAN        ( 10.00) CUS PROPATRIA MILANO   1994 JU  M 1275233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4 ROSSETTI FILIPPO          ( 10.00) CINGOLANI TRIATHLON    1995 JU  M 1380535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5 BESANA GIORDANO           (  7.00) TRIATHLONLECCO         1995 JU  M 1380495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6 KOVIC LUKA                (  5.00) CSA GORIZIA            1995 JU  M 0852170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7 MONDINI MARCO             (  5.00) PADOVANUOTO DYNAMICA   1995 JU  M 0748337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8 TINCANI GIOVANNI          (  5.00) AVIA PERVIA            1995 JU  M 1063040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9 HINRICHSEN GUGLIELMO      (  2.00) ASD  SPEZIA TRIATHLO   1995 JU  M 0330454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0 BALBO EMANUELE            (  0.00) AQUATICA TORINO S.D.   1995 JU  M 1382848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1 CAPPELLI IVAN             (  0.00) DORIA NUOTO LOANO      1995 JU  M 1381432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2 FRAU FABIO                (  0.00) VILLACIDRO TRIATHLON   1995 JU  M 0640764     1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43 ROSATO WILLIAM            (  0.00) A3                     1994 JU  M 1277379     1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</w:rPr>
        <w:t xml:space="preserve">44 SALVUCCI LUCA             (  0.00) CINGOLANI TRIATHLON    1995 JU  M 1273412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5 DE PALMA RICCARDO         (140.00) A.S.MINERVA ROMA       1993 S1  M 1060870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1 CHITTI DARIO              (115.00) CUS PARMA MEDEL        1993 S1  M 0538131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2 ROSSI FILIPPO             (115.00) AQUATICA TORINO S.D.   1990 S1  M 1378641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3 BORGHINI NICOLO'          ( 80.00) VALLE D'AOSTA          1993 S1  M 0332243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4 FERLAZZO ENRICO           ( 76.00) ASD  SPEZIA TRIATHLO   1993 S1  M 1277548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5 MOZZACHIODI ELIA          ( 63.00) ASD  SPEZIA TRIATHLO   1993 S1  M 1277857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CAMPIONATO GIOVANILE TRIATHLON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FINALE C.ITALIA JUNIOR/U23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.U.S. UDINE A.S.D.                  28 Settembre 2013 LIGNANO SABBIADORO (UD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                                            Pag. 2/2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6 PUGLIESE GIULIO           ( 52.00) TORRINO TRI TEAM       1993 S1  M 0019028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7 MASETTI ALESSANDRO        ( 31.00) G.S. FF.OO.            1991 S1  M 0853859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8 GIANNECCHINI LUCA         ( 23.00) LA FENICE TRI          1993 S1  M 1061527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9 CIANCOTTI SIMONE          ( 17.00) A.S.MINERVA ROMA       1991 S1  M 1278039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0 MASSI ALESSIO             ( 10.00) A.S.MINERVA ROMA       1993 S1  M 1277733     1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61 KELDERER ANTON            (  0.00) LC BOZEN               1991 S1  M 0745770     1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</w:rPr>
        <w:t xml:space="preserve">62 TORNAVACCA DAVIDE         (  0.00) DORIA NUOTO LOANO      1993 S1  M 1277348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1 PICCINELLI CHIARA         (290.00) AQUATICA TORINO S.D.   1994 JU  F 106067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2 MARCON ELISA              (275.00) TRI.RN.MAROSTICA       1994 JU  F 095625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3 SFORZA GIULIA             (220.00) ATLBELLINZAGO          1995 JU  F 053664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4 STEINHAUSER VERENA        (202.00) BRESSANONE NUOTO       1994 JU  F 074605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5 PAPAIS SARA               (200.00) T.D. RIMINI            1994 JU  F 085288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6 IOGNA-PRAT LUISA          (182.00) T.D. RIMINI            1995 JU  F 043533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7 FIORAVANTI ILARIA         (140.00) A.S.MINERVA ROMA       1994 JU  F 053616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8 GRASSI MYRIAM             (115.00) PEPERONCINO TEAM       1994 JU  F 053793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9 GELMINI LILLI             ( 92.00) T.D. RIMINI            1994 JU  F 074614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0 MONACCHINI ELISA          ( 55.00) VIS CORTONA            1994 JU  F 116672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1 FIORIN GIULIA             ( 31.00) PADOVANUOTO DYNAMICA   1995 JU  F 095480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2 UGOLINI MARTINA           ( 21.00) T.D. RIMINI            1995 JU  F 043472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3 VACCHELLI LAURA           ( 10.00) TRIATHLON CREMONA ST   1994 JU  F 106193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4 BARBIERI ILARIA           (  5.00) TRIATHLON CREMONA ST   1994 JU  F 137887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5 PARDI ALESSIA             (  5.00) LUCCA TRIATHLON ASD    1995 JU  F 138056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6 VANNI FEDERICA            (  5.00) SPORT SHUTTLE          1995 JU  F 064036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7 PONTI NAOMI TRISHA        (  0.00) GALILEO TRIATHLON      1995 JU  F 1275403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91 CAMERA TEODOLINDA         (210.00) A.S. VIRTUS            1993 S1  F 053760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92 TITONE ILARIA             (210.00) AQUATICA TORINO S.D.   1993 S1  F 0642196 E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93 CORNELLI REBECCA          (110.00) PIACENZA TRI VIVO      1991 S1  F 1271366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CAMPIONATO GIOVANILE TRIATHLON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</w:t>
      </w:r>
      <w:r>
        <w:rPr>
          <w:rFonts w:cs="Courier New" w:ascii="Courier New" w:hAnsi="Courier New"/>
          <w:sz w:val="18"/>
        </w:rPr>
        <w:t>YOUTH B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.U.S. UDINE A.S.D.                  28 Settembre 2013 LIGNANO SABBIADORO (UD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                                            Pag. 1/2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1 CHIODO ALBERTO            (310.00) A.S. VIRTUS            1996 YB  M 064148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2 GALA MATTEO               (249.00) A.S.MINERVA ROMA       1997 YB  M 117087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3 MICOTTI STEFANO           (218.00) ATLBELLINZAGO          1997 YB  M 064303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4 CATTABRIGA VALERIO        (197.00) A.S.MINERVA ROMA       1997 YB  M 064364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5 UGAZIO MARCELLO           (158.00) ATLBELLINZAGO          1996 YB  M 1165657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6 ROCCHEGIANI LORENZO       (150.00) A.S.MINERVA ROMA       1997 YB  M 053720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7 AZZANO NICOLA             (130.00) CUS UDINE              1997 YB  M 074770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8 PESAVENTO FRANCO          (125.00) PADOVANUOTO DYNAMICA   1997 YB  M 127606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9 SOLDATI GIULIO            (124.00) T.D. RIMINI            1997 YB  M 074691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0 PURZER GIANLUCA           (120.00) BRESSANONE NUOTO       1997 YB  M 085114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1 GULIENETTI ALESSANDRO     (107.00) A.S.MINERVA ROMA       1997 YB  M 074871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2 BONACINA MICHELE          (100.00) CUS PROPATRIA MILANO   1996 YB  M 106056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3 ARU EMANUELE              ( 26.00) VILLACIDRO TRIATHLON   1997 YB  M 053892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4 BAJO DAVIDE               ( 26.00) VALLE D'AOSTA          1996 YB  M 0849327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5 TORO DANIELE              ( 24.00) NUOTO CEPAGATTI        1997 YB  M 127408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6 FILIPPONI ALESSANDRO      ( 21.00) SPORT SHUTTLE          1997 YB  M 106485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7 BERTONCINI AARON          ( 20.00) PIACENZA TRI VIVO      1997 YB  M 116739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8 BONO FRANCESCO            ( 20.00) A.S.MINERVA ROMA       1997 YB  M 106446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9 BURGER LORIS              ( 20.00) ALTA PUSTERIA          1996 YB  M 127235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0 FANOTTOLI LUCA            ( 20.00) ATLBELLINZAGO          1996 YB  M 138057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1 GHISONI ALESSANDRO        ( 20.00) CUS PARMA MEDEL        1996 YB  M 095439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2 PAGANELLI NICOLO'         ( 20.00) T.D. RIMINI            1997 YB  M 064221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3 PEZZATI GIACOMO           ( 20.00) PIACENZA TRI VIVO      1997 YB  M 116708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4 POCATERRA ALESSANDRO      ( 20.00) FRIESIAN TEAM          1996 YB  M 053604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5 SALI LORENZO              ( 20.00) TRIATHLON CREMONA ST   1997 YB  M 106194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6 VERGALLITTO LUCA          ( 20.00) CUS PROPATRIA MILANO   1997 YB  M 137908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7 BATTISTONI ANDREA         ( 15.00) 707                    1996 YB  M 1170607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8 BATTISTONI FRANCESCO      ( 15.00) 707                    1997 YB  M 117060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9 COSSARD LORENZO           ( 15.00) VALLE D'AOSTA          1996 YB  M 095575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0 DAOLIO MATTEO             ( 15.00) CANOTRIATHLON          1996 YB  M 127772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1 DAVIDE CHRISTIAN          ( 15.00) PIANETA ACQUA          1997 YB  M 106277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2 DE CARLI GIACOMO          ( 15.00) CUS PARMA MEDEL        1997 YB  M 084929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3 FERLAZZO RICCARDO         ( 15.00) CUS PROPATRIA MILANO   1997 YB  M 116528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4 GALLO NICCOLO'            ( 15.00) LA FENICE TRI          1996 YB  M 095573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5 GEREMIA PAOLO             ( 15.00) TRIATHLONLECCO         1996 YB  M 095730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6 MARCIANO ALESSIO          ( 15.00) POL. RICCIONE          1996 YB  M 137989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7 MOZZI MATTIA              ( 15.00) CANOTRIATHLON          1996 YB  M 074704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8 PEZZANI FEDERICO          ( 15.00) CUS PARMA MEDEL        1997 YB  M 0746347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9 SANWALD LUCA              ( 15.00) PADOVANUOTO DYNAMICA   1997 YB  M 116743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0 ZANCANI ALESSANDRO        ( 15.00) CUS UDINE              1996 YB  M 138059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1 CASAGRANDE ANDREA         ( 10.00) AVIA PERVIA            1997 YB  M 127484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2 CASALINI LORENZO          ( 10.00) 3K TEAM                1997 YB  M 053723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3 COLLU MATTEO              ( 10.00) VILLACIDRO TRIATHLON   1997 YB  M 053707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4 DE CAPITANI DAVIDE        ( 10.00) TRIATHLONLECCO         1997 YB  M 116569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5 LAGNARINI SAMUELE         ( 10.00) A.S.D. VICENZA TRIAT   1996 YB  M 1381087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6 MELANI ENRICO             ( 10.00) G.S. MANERBA           1997 YB  M 138101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7 MORI FRANCESCO            ( 10.00) ASD  SPEZIA TRIATHLO   1996 YB  M 116543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8 BOZZATO MATTEO            (  7.00) VALLE D'AOSTA          1997 YB  M 127815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9 BERGAMINI FILIPPO         (  5.00) AVIA PERVIA            1997 YB  M 127545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0 CAPOTONDO FEDERICO        (  5.00) CINGOLANI TRIATHLON    1996 YB  M 127724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CAMPIONATO GIOVANILE TRIATHLON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</w:t>
      </w:r>
      <w:r>
        <w:rPr>
          <w:rFonts w:cs="Courier New" w:ascii="Courier New" w:hAnsi="Courier New"/>
          <w:sz w:val="18"/>
          <w:lang w:val="en-GB"/>
        </w:rPr>
        <w:t>YOUTH B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lang w:val="en-GB"/>
        </w:rPr>
        <w:t xml:space="preserve">C.U.S. UDINE A.S.D.                  </w:t>
      </w:r>
      <w:r>
        <w:rPr>
          <w:rFonts w:cs="Courier New" w:ascii="Courier New" w:hAnsi="Courier New"/>
          <w:sz w:val="18"/>
        </w:rPr>
        <w:t>28 Settembre 2013 LIGNANO SABBIADORO (UD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                                            Pag. 2/2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1 MANOVALI SIMONE           (  5.00) G.S. MANERBA           1997 YB  M 138101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2 SANTELLI MARCO            (  5.00) CINGOLANI TRIATHLON    1997 YB  M 1273411     3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53 CASU EDOARDO              (  0.00) ELBAMAN  TEAM          1996 YB  M 137851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54 FUK ANDREA                (  0.00) POOL SPORT             1996 YB  M 1168611     3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</w:rPr>
        <w:t xml:space="preserve">55 MARUSIC ELIJA             (  0.00) CSA GORIZIA            1996 YB  M 138104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6 MAZZEO FELICE             (  0.00) G.S. MANERBA           1997 YB  M 138302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7 QUARTA DAVIDE             (  0.00) ASD KURO HYO           1997 YB  M 127719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1 OLMO ANGELICA             (400.00) PIANETA ACQUA          1996 YB  F 084916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2 PARODI FEDERICA           (340.00) A.S. VIRTUS            1996 YB  F 053760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3 POZZUOLI MICHELA          (240.00) A.S.MINERVA ROMA       1997 YB  F 054023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4 CONTU MANUELA             (200.00) VALLE D'AOSTA          1997 YB  F 064067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5 TAMBURRI ALESSANDRA       (190.00) A.S.MINERVA ROMA       1996 YB  F 106004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6 SALTARELLI ALICE          (135.00) PIACENZA TRI VIVO      1996 YB  F 116994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7 D'ANIELLO CECILIA         ( 97.00) T.D. RIMINI            1997 YB  F 085047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8 PANTALEONI ANITA          ( 60.00) TREVISO TRI            1997 YB  F 053832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9 MASSANO FRANCESCA         ( 38.00) A.S. VIRTUS            1996 YB  F 043497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0 MORONI CATERINA           ( 33.00) T.D. RIMINI            1996 YB  F 053747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1 ZANLUNGO CECILIA          ( 31.00) PIANETA ACQUA          1997 YB  F 064159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2 DIANIN NICOLE             ( 21.00) ATLBELLINZAGO          1996 YB  F 116687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3 GAMBARO FEDERICA          ( 21.00) ATLBELLINZAGO          1996 YB  F 127398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4 BELLUCCO LAURA            ( 20.00) CUS PROPATRIA MILANO   1996 YB  F 053617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5 GIANGOLINI MARTINA        ( 20.00) FRIESIAN TEAM          1996 YB  F 074868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6 GRENTI VERONICA           ( 20.00) CUS PARMA MEDEL        1996 YB  F 116498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7 ORLA ARIANNA              ( 20.00) A.S.D. TORINO TRIATH   1997 YB  F 053618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8 PEZZATI SILVIA            ( 20.00) PIACENZA TRI VIVO      1997 YB  F 074481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9 SOLDATI LIVIA MARIA       ( 20.00) T.D. RIMINI            1996 YB  F 074691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0 FERLAZZO FRANCESCA        ( 17.00) ASD  SPEZIA TRIATHLO   1996 YB  F 127762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1 DE BONA VALERIA           ( 15.00) VALLE D'AOSTA          1997 YB  F 127738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2 ROVAI ELEONORA            ( 15.00) LA FENICE TRI          1997 YB  F 116616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3 RAINERI MADDALENA         ( 12.00) TRIATHLON CREMONA ST   1996 YB  F 137887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4 BISELLO CHIARA            ( 10.00) PADOVANUOTO DYNAMICA   1997 YB  F 138077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5 POTA ALESSANDRA           ( 10.00) A.S.MINERVA ROMA       1997 YB  F 127779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6 VIANI ELENA               ( 10.00) T.D. RIMINI            1996 YB  F 053598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7 BRIGADOI SERENA           (  8.00) BRESSANONE NUOTO       1996 YB  F 074663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8 CAZZANIGA GIULIA          (  7.00) TRIATHLONLECCO         1997 YB  F 127616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9 KOCHING VICTORIA          (  5.00) CSA GORIZIA            1997 YB  F 085221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90 BERTI CATERINA            (  0.00) DDS                    1996 YB  F 116527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91 PANELLI ERICA             (  0.00) PIACENZA TRI VIVO      1997 YB  F 138262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92 SEDDA FRANCESCA           (  0.00) VILLACIDRO TRIATHLON   1997 YB  F 138145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93 ZACCAGNA SARA             (  0.00) CSA GORIZIA            1997 YB  F 138306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CAMPIONATO GIOVANILE TRIATHLON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</w:t>
      </w:r>
      <w:r>
        <w:rPr>
          <w:rFonts w:cs="Courier New" w:ascii="Courier New" w:hAnsi="Courier New"/>
          <w:sz w:val="18"/>
        </w:rPr>
        <w:t>YOUTH A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.U.S. UDINE A.S.D.                  28 Settembre 2013 LIGNANO SABBIADORO (UD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                                            Pag. 1/3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1 LAZZARETTO MIRKO          (310.00) TRI.RN.MAROSTICA       1998 YA  M 095624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2 SOSNIOK JAKOB             (310.00) ALTA PUSTERIA          1998 YA  M 064079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3 PAVOLINI NICOLO'          (242.00) A.S.MINERVA ROMA       1998 YA  M 064107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4 ANGELINI SAMUELE          (190.00) ASD  SPEZIA TRIATHLO   1999 YA  M 074868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5 SPINAZZE' FEDERICO        (180.00) SILCA ULTRALITE        1998 YA  M 106285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6 BERTRANDI THOMAS          (150.00) A.S.D. TORINO TRIATH   1999 YA  M 0744074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7 FILIPPONI LUCA            (128.00) SPORT SHUTTLE          1998 YA  M 1165311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8 IORIO MATTIA              (109.00) SABINA TEVERE          1998 YA  M 127271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9 CARBONI ALESSANDRO        ( 62.00) A.S.MINERVA ROMA       1999 YA  M 0744614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0 AGOSTI LUCA               ( 57.00) LC BOZEN               1998 YA  M 1167980     5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11 SPRINGETH MAXIMILIAN      ( 55.00) LC BOZEN               1998 YA  M 0642029     5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</w:rPr>
        <w:t xml:space="preserve">12 GIANGOLINI MARCO          ( 34.00) FRIESIAN TEAM          1999 YA  M 0748684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3 CAPROTTI TOMMASO          ( 32.00) TRI TEAM BRIANZA       1998 YA  M 074738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4 PAGANELLI MATTIA          ( 32.00) T.D. RIMINI            1998 YA  M 0642214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5 RICCI MATTEO              ( 26.00) T.D. RIMINI            1998 YA  M 085078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6 PAGOTTO FEDERICO          ( 25.00) SILCA ULTRALITE        1998 YA  M 117111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7 AUBERT NICOLA             ( 22.00) LA FENICE TRI          1998 YA  M 137958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8 NIZZI CARLO EDOARDO       ( 22.00) DDS                    1999 YA  M 127151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9 FERLAZZO FEDERICO         ( 21.00) CUS PROPATRIA MILANO   1998 YA  M 1165285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0 ADARBAZ OMAR              ( 20.00) SILCA ULTRALITE        1998 YA  M 138085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1 BELLI LORENZO             ( 20.00) LA FENICE TRI          1999 YA  M 0958301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2 CARNEVALI FRANCESCO       ( 20.00) SABINA TEVERE          1999 YA  M 127271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3 DE CAROLIS GABRIELE       ( 20.00) LA FENICE TRI          1999 YA  M 106054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4 FIORETTI LEOPOLDO         ( 20.00) A.S.MINERVA ROMA       1999 YA  M 095863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5 MARCHESAN PATRICK         ( 20.00) ALTA PUSTERIA          1998 YA  M 085155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6 PREVITALI THOMAS          ( 20.00) TRIATHLON CREMONA ST   1998 YA  M 074379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7 SALI MATTEO               ( 20.00) TRIATHLON CREMONA ST   1999 YA  M 116586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8 TIMOSSI RICCARDO          ( 20.00) A.S. VIRTUS            1998 YA  M 084998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9 BIANCALANA STEFANO        ( 17.00) LA FENICE TRI          1999 YA  M 106054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0 RAGAZZO NICOLO'           ( 16.00) PADOVANUOTO DYNAMICA   1999 YA  M 116845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1 BAGNOLINI FEDERICO        ( 15.00) T.D. RIMINI            1999 YA  M 1274713     5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32 BENITEZ NICOLAS           ( 15.00) FRIESIAN TEAM          1999 YA  M 1272878     5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</w:rPr>
        <w:t xml:space="preserve">33 CAPORALE FRANCESCO        ( 15.00) TORRINO TRI TEAM       1999 YA  M 1277914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4 CARLETTI LEONARDO         ( 15.00) SPORT SHUTTLE          1999 YA  M 085094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5 FRAGASSI MATTIA           ( 15.00) NUOTO CEPAGATTI        1998 YA  M 138127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6 GEREMIA MARCO             ( 15.00) TRIATHLONLECCO         1998 YA  M 0957300     5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37 GRANARA ANDREA            ( 15.00) SPORT SHUTTLE          1999 YA  M 1059512     5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</w:rPr>
        <w:t xml:space="preserve">38 MORO ALBERTO              ( 15.00) A.S.D. VICENZA TRIAT   1999 YA  M 1273131     5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39 PANUCCI OSCAR             ( 15.00) A.S. VIRTUS            1998 YA  M 0641493     5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</w:rPr>
        <w:t xml:space="preserve">40 PIAZZA SAMUELE            ( 15.00) CUS PARMA MEDEL        1998 YA  M 074659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1 RATTO STEFANO             ( 15.00) A.S. VIRTUS            1998 YA  M 085071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2 TARANTO DANILO            ( 15.00) T.D. RIMINI            1998 YA  M 127751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3 ZERBINATI ALESSIO         ( 15.00) LA FENICE TRI          1999 YA  M 116634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4 FOGLINO GIULIO            ( 12.00) A.S. VIRTUS            1999 YA  M 095586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5 OUZINE OMAR               ( 12.00) PIACENZA TRI VIVO      1998 YA  M 074707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6 BORASCHI DIEGO LUCA       ( 10.00) TORRINO TRI TEAM       1998 YA  M 138171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7 BRUNELLO ELIA             ( 10.00) A.S.D. VICENZA TRIAT   1999 YA  M 116996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8 CARREL SEBASTIEN          ( 10.00) VALLE D'AOSTA          1999 YA  M 095650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9 FORNASARI NICOLã          ( 10.00) 707                    1998 YA  M 1381654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0 MAGLIANO LUCA             ( 10.00) AQUATICA TORINO S.D.   1999 YA  M 1277975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CAMPIONATO GIOVANILE TRIATHLON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</w:t>
      </w:r>
      <w:r>
        <w:rPr>
          <w:rFonts w:cs="Courier New" w:ascii="Courier New" w:hAnsi="Courier New"/>
          <w:sz w:val="18"/>
          <w:lang w:val="en-GB"/>
        </w:rPr>
        <w:t>YOUTH A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lang w:val="en-GB"/>
        </w:rPr>
        <w:t xml:space="preserve">C.U.S. UDINE A.S.D.                  </w:t>
      </w:r>
      <w:r>
        <w:rPr>
          <w:rFonts w:cs="Courier New" w:ascii="Courier New" w:hAnsi="Courier New"/>
          <w:sz w:val="18"/>
        </w:rPr>
        <w:t>28 Settembre 2013 LIGNANO SABBIADORO (UD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                                            Pag. 2/3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1 MANZONI MATTIA            ( 10.00) G.S. MANERBA           1999 YA  M 106401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2 MARCHESAN NICHOLAS        ( 10.00) A.S.D. VICENZA TRIAT   1999 YA  M 116930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3 TONDELLO AMI              ( 10.00) CUS UDINE              1999 YA  M 138103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4 TONDELLO MATIL            ( 10.00) CUS UDINE              1999 YA  M 138103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5 VACILOTTO STEFANO         ( 10.00) TREVISO TRI            1998 YA  M 1275021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6 CAMARDA MATTIA            (  5.00) VALLE D'AOSTA          1998 YA  M 095650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7 CAPPELLAZZO JACOPO        (  5.00) TREVISO TRI            1998 YA  M 116837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8 CHIODELLI DEMETRIO        (  5.00) TRIATHLON CREMONA ST   1998 YA  M 138256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9 TIBALDO EMANUELE          (  5.00) A.S.D. VICENZA TRIAT   1998 YA  M 116986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0 BALBONI LORENZO           (  0.00) FERRARA TRIATH         1999 YA  M 138318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1 BORGIANNI LUCA            (  0.00) FREESTYLE TRIATHLON    1998 YA  M 138212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2 CASALINI UMBERTO          (  0.00) 3K TEAM                1998 YA  M 1383115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3 CINQUANTASEI ALESSANDRO   (  0.00) CUS BARI               1998 YA  M 138244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4 PEDRAZZINI DAVIDE         (  0.00) TRIATHLONLECCO         1999 YA  M 138049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5 PEZZINI ETTORE            (  0.00) LA FENICE TRI          1998 YA  M 138277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6 PIZZOLATO GIOVANNI        (  0.00) A.S.D. VICENZA TRIAT   1999 YA  M 138308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7 SALVIETTI EDOARDO         (  0.00) LA FENICE TRI          1998 YA  M 138277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8 TOMEI ALESSIO             (  0.00) LA FENICE TRI          1998 YA  M 1383131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9 TONEATTI EDOARDO          (  0.00) TRI.RN.MAROSTICA       1998 YA  M 095628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1 MISSAGLIA CARLOTTA        (340.00) CUS PROPATRIA MILANO   1999 YA  F 1165914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2 TAVERNA BEATRICE          (280.00) FRIESIAN TEAM          1998 YA  F 0958524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3 EGGER ALEXANDRA           (210.00) LC BOZEN               1998 YA  F 0746863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4 CASSINARI CATERINA        (202.00) PIANETA ACQUA          1998 YA  F 1061100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5 D'ANTINO FABIOLA          (200.00) TRIATHLON CREMONA ST   1999 YA  F 1273322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6 ANSALONI DANIELA          (150.00) PADOVANUOTO DYNAMICA   1998 YA  F 0849993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7 ZAMPICININI SOFIA         (147.00) VALLE D'AOSTA          1998 YA  F 0640679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8 MORETTI SARA              (132.00) T.D. RIMINI            1998 YA  F 0641319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9 DEL BONO CARLOTTA         ( 93.00) CUS PARMA MEDEL        1998 YA  F 1164986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0 BIFANO ELENA              ( 65.00) BRESSANONE NUOTO       1999 YA  F 0746334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1 FOSCHI SARA               ( 47.00) SPORT SHUTTLE          1998 YA  F 1059510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2 CAMPOLI GIORGIA           ( 41.00) SPORT SHUTTLE          1998 YA  F 1273355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3 MAZZER ERIKA              ( 30.00) SILCA ULTRALITE        1999 YA  F 1275245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4 BONACINA CARLOTTA         ( 28.00) CUS PROPATRIA MILANO   1999 YA  F 1060566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5 MERLO MARTA               ( 26.00) TRI.RN.MAROSTICA       1999 YA  F 0956262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6 CATERINI FULVIA           ( 24.00) A.S.MINERVA ROMA       1999 YA  F 1170806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7 MAIOCCHI SARA             ( 24.00) DDS                    1998 YA  F 1271516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8 PALIERI GIORGIA           ( 24.00) A.S. VIRTUS            1998 YA  F 0849226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9 BASILE ERICA              ( 20.00) CUS UDINE              1999 YA  F 1059247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90 BIRIBO' GIULIA            ( 20.00) A.S.MINERVA ROMA       1999 YA  F 1277758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91 DE VITA GINEVRA           ( 20.00) A.S.D. TORINO TRIATH   1998 YA  F 1379351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92 FICUCCILLI LUDOVICA       ( 20.00) A.S.MINERVA ROMA       1999 YA  F 0958504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93 MARZELLA AURORA LISA MARI ( 20.00) PIANETA ACQUA          1999 YA  F 1168396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94 PELIZZONI ANNA            ( 20.00) CUS PARMA MEDEL        1999 YA  F 0850303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95 REPETTO GIULIA            ( 20.00) A.S. VIRTUS            1999 YA  F 1380404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96 MONDINI CLAUDIA           ( 18.00) PADOVANUOTO DYNAMICA   1998 YA  F 0956106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97 PAPALINI ALESSIA          ( 17.00) CUS PARMA MEDEL        1998 YA  F 1059129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98 GRAZIANI CHIARA           ( 16.00) ALTA PUSTERIA          1998 YA  F 1272383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99 BOERI ELISA               ( 15.00) FRIESIAN TEAM          1998 YA  F 0957687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00 FELLES CHIARA             ( 15.00) CANOTRIATHLON          1999 YA  F 0747049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01 FRANZIN SOFIA             ( 15.00) SPORT SHUTTLE          1998 YA  F 1271553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CAMPIONATO GIOVANILE TRIATHLON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</w:t>
      </w:r>
      <w:r>
        <w:rPr>
          <w:rFonts w:cs="Courier New" w:ascii="Courier New" w:hAnsi="Courier New"/>
          <w:sz w:val="18"/>
        </w:rPr>
        <w:t>YOUTH A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.U.S. UDINE A.S.D.                  28 Settembre 2013 LIGNANO SABBIADORO (UD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                                            Pag. 3/3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ett Atleta                    ( Punti) Societa'             S Anno Cat S Tessera D Bt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  <w:lang w:val="en-GB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 xml:space="preserve">102 MANCINI MONICA            ( 15.00) SPORT SHUTTLE          1998 YA  F 1059514     6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</w:rPr>
        <w:t xml:space="preserve">103 MOZZI ARIANNA             ( 15.00) CANOTRIATHLON          1998 YA  F 0747050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04 PASSANANTE MARTINA        ( 15.00) CANOTRIATHLON          1999 YA  F 0748302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05 TACCONE SILVIA            ( 15.00) FRIESIAN TEAM          1999 YA  F 0744181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06 COLLA MARTINA             ( 10.00) DDS                    1999 YA  F 1378745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07 GIGLIOTTI SOFIA           ( 10.00) VALLE D'AOSTA          1998 YA  F 1381882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08 GOZZI DIANA               ( 10.00) SABINA TEVERE          1999 YA  F 1274028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09 MARIN MARTINA             ( 10.00) TRI.RN.MAROSTICA       1999 YA  F 0956294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10 SILVA ALICE               ( 10.00) CUS PARMA MEDEL        1999 YA  F 1062273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11 ZAMBON ELEONORA           ( 10.00) PADOVANUOTO DYNAMICA   1998 YA  F 1380773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12 ANTELMI ARIANNA           (  5.00) GP MPDUGNO             1998 YA  F 1167265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13 D'ANGELO SERENA           (  5.00) PHISIO SPORT LAB TRI   1999 YA  F 1380575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14 MENDITTO MARTA            (  5.00) SAI FRECCE BIANCHE     1999 YA  F 1273548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15 CUMAN ANNA                (  0.00) TRI.RN.MAROSTICA       1998 YA  F 0956237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16 DEL SIGNORE SILVIA        (  0.00) CUS BARI               1998 YA  F 1382856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17 FANTI FRANCESCA           (  0.00) CANOTRIATHLON          1999 YA  F 1063275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18 MASCIA MARTA              (  0.00) VILLACIDRO TRIATHLON   1998 YA  F 1382803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19 MOCCI GIORGIA             (  0.00) VILLACIDRO TRIATHLON   1998 YA  F 1382804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20 MOLINARI TANIA            (  0.00) CE.MS.PIACENZA TRI     1998 YA  F 1382385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21 SANNA PAOLA               (  0.00) TRI TEAM SASSARI       1998 YA  F 1169161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9:33:00Z</dcterms:created>
  <dc:creator>Fabio Vescovo</dc:creator>
  <dc:description/>
  <cp:keywords/>
  <dc:language>en-US</dc:language>
  <cp:lastModifiedBy>Fabio Vescovo</cp:lastModifiedBy>
  <dcterms:modified xsi:type="dcterms:W3CDTF">2013-09-25T11:42:00Z</dcterms:modified>
  <cp:revision>48</cp:revision>
  <dc:subject/>
  <dc:title/>
</cp:coreProperties>
</file>