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COPPA CRONO TRIATHLON 2013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1/16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  <w:lang w:val="en-GB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11 BARNABY GREGORY           (  5.06) 707                  A 1991 S1  M 0021867   192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12 BUTTURINI JACOPO          ( 11.35) 707                  A 1991 S1  M 0433498   19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3 SALINI GABRIELE           ( 12.60) 707                  A 1982 S3  M 9712434   19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4 CIVERA FABIO              ( 20.66) 707                  A 1981 S3  M 9814483   19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5 LOI DAVIDE                ( 25.57) 707                  A 1987 S2  M 0433331   19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1 CRIVELLARO TOMMASO        ( 12.91) CUS TORINO TRIATHLON A 1993 S1  M 0850831   19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2 MORELLI ANDREA            ( 17.18) CUS TORINO TRIATHLON A 1984 S2  M 0744296   19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3 CARONE ENEA               ( 23.09) CUS TORINO TRIATHLON A 1989 S1  M 0955765   19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4 GALLARATO IORDACHE        ( 28.04) CUS TORINO TRIATHLON A 1983 S3  M 1166359   19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1 PEDERZOLLI ANDREA         ( 16.32) CUS TRENTO CTT       A 1990 S1  M 0643012   19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3 ZORZI MICHELE             ( 25.16) CUS TRENTO CTT       A 1991 S1  M 1169424   19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4 FAIDUTTI LUCA             ( 30.92) CUS TRENTO CTT       A 1993 S1  M 0332367   19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5 SESSINI NICOLA            ( 31.76) CUS TRENTO CTT       A 1993 S1  M 0537802   19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1 BONAZZI LUCA              ( 16.03) FREEZONE             A 1973 M1  M 9710153   18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2 FOGLIATA MICHELE (SENIOR) ( 29.86) FREEZONE             A 1974 S4  M 9609632   18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3 PESSINA STEFANO           ( 31.55) FREEZONE             A 1972 M1  M 9103351   18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4 NULLI NINO                ( 37.98) FREEZONE             A 1966 M2  M 0331638   18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5 OLIVIERI UGO              ( 58.48) FREEZONE             A 1963 M3  M 1165590   189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51 BONARI GABRIEL            ( 22.68) LOS TIGRES           A 1990 S1  M 1379752   18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52 MAURI ANDREA              ( 26.82) LOS TIGRES           A 1990 S1  M 0330125   18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53 SELICATO MARCO            ( 29.36) LOS TIGRES           A 1984 S2  M 0539111   18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54 SELICATO SERGIO           ( 46.48) LOS TIGRES           A 1988 S2  M 0748497   18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61 ANDRENUCCI ISACCO         ( 11.78) OXYGEN TRIATHLON     A 1985 S2  M 1165994   18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62 BROGGINI NORBERTO         ( 36.36) OXYGEN TRIATHLON     A 1987 S2  M 1060910   18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63 MONTRASI FEDERICO         ( 37.73) OXYGEN TRIATHLON     A 1987 S2  M 0955635   18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64 MINARINI FABRIZIO         ( 42.00) OXYGEN TRIATHLON     A 1965 M2  M 0955019   187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65 PANDIANI MARIO            ( 45.30) OXYGEN TRIATHLON     A 1988 S2  M 1169436   18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1 DEAMBROGIO ALDO           ( 23.57) A.S.D. TORINO TRIATH A 1993 S1  M 0955749   18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2 ESPOSITO GUIDO            ( 27.92) A.S.D. TORINO TRIATH A 1971 M1  M 9406041   18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3 CEPPI DARIO               ( 35.05) A.S.D. TORINO TRIATH A 1983 S3  M 1272501   18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4 RIO LORENZO               ( 40.68) A.S.D. TORINO TRIATH A 1990 S1  M 1378830   18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1 RIVA MICHELE              ( 24.13) PRATOGRANDE          B 1978 S4  M 0956050   18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2 LOLLINI ALESSANDRO        ( 30.46) PRATOGRANDE          B 1974 S4  M 1060877   18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3 VERGANI GIUSEPPE          ( 34.06) PRATOGRANDE          B 1964 M2  M 0124465   18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4 SALA MATTEO               ( 47.49) PRATOGRANDE          B 1971 M1  M 1380072   18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5 RIVA FABRIZIO             (  N.C.) PRATOGRANDE          B 1975 S4  M 1380127   18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1 TONINELLI MICHELE         ( 26.39) TRIATHLON CREMONA ST B 1983 S3  M 0643291   18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2 ZOPPI MARCO               ( 30.68) TRIATHLON CREMONA ST B 1973 M1  M 9710557   18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3 PEREGO LUCA               ( 35.76) TRIATHLON CREMONA ST B 1989 S1  M 1060455   18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4 MIGLIOLI MARCO            ( 37.12) TRIATHLON CREMONA ST B 1970 M1  M 0743876   18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5 BRUNI CLAUDIO             ( 37.49) TRIATHLON CREMONA ST B 1972 M1  M 1063347   18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1 GIORGETTI TOMMASO         ( 26.68) T.D. RIMINI          D 1987 S2  M 1168888   18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2 GAZZARI DIEGO             ( 31.91) T.D. RIMINI          D 1967 M2  M 1165534   18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3 TORSANI MASSIMO           ( 34.92) T.D. RIMINI          D 1964 M2  M 9507516   18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4 GRAZIOLI ANDREA           ( 45.36) T.D. RIMINI          D 1967 M2  M 0849185   18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5 ZANGHERI ALESSANDRO       ( 59.19) T.D. RIMINI          D 1980 S3  M 1063764   18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11 GUADAGNI MASSIMO          ( 21.86) VENEZIA TRATHLON     A 1969 M1  M 0956570   18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12 DE STALES ANDREA          ( 36.34) VENEZIA TRATHLON     A 1986 S2  M 0850329   18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13 VIANELLO PAOLO            ( 37.29) VENEZIA TRATHLON     A 1971 M1  M 0433844   18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14 PONTE DANIELE             ( 40.04) VENEZIA TRATHLON     A 1964 M2  M 9304704   18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COPPA CRONO TRIATHLON 2013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2/16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21 GRECO ANTONINO            ( 26.73) POL. RICCIONE        D 1976 S4  M 0958148   18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22 STRADA MASSIMO            ( 31.69) POL. RICCIONE        D 1970 M1  M 9711977   18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23 STRADA ANDREA             ( 40.73) POL. RICCIONE        D 1972 M1  M 0124628   18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31 CISCATO PAOLO             ( 24.72) 707                  B 1979 S3  M 9813114   18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32 NATALI SERGIO             ( 34.25) 707                  B 1988 S2  M 1276209   180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 xml:space="preserve">133 FEDRIGA MATTEO            ( 40.79) 707                  B 1978 S4  M 1169902   180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</w:rPr>
        <w:t xml:space="preserve">134 ZENONI EMANUELE           ( 46.10) 707                  B 1982 S3  M 1382100   18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41 BUFFA NICOLA              ( 30.94) A3                   F 1984 S2  M 0640877   17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42 PIAN STEFANO              ( 33.86) A3                   F 1984 S2  M 0954671   17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43 DI TERLIZZI GIACOMO       ( 35.96) A3                   F 1987 S2  M 1166136   17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44 MICHELET DANIELE          ( 85.70) A3                   F 1981 S3  M 0851103   17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45 BORDIGNON MATTIA          (  N.C.) A3                   F 1987 S2  M 1170726   17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51 NICOLETTI ENRICO          ( 30.42) PADOVANUOTO DYNAMICA A 1990 S1  M 1274400   17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52 FRISON ALESSANDRO         ( 32.84) PADOVANUOTO DYNAMICA A 1991 S1  M 0745077   17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53 TRIVELLATO ALESSANDRO     ( 37.80) PADOVANUOTO DYNAMICA A 1992 S1  M 1064502   17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54 POLATO MATTEO             (  N.C.) PADOVANUOTO DYNAMICA A 1992 S1  M 1277457   17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61 BANTI FEDERICO            ( 24.65) CANOTRIATHLON        A 1970 M1  M 0744692   17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62 SALVATERRA ILARIO         ( 28.72) CANOTRIATHLON        A 1975 S4  M 0536698   17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63 GALAFASSI DAVID           ( 47.80) CANOTRIATHLON        A 1976 S4  M 0538954   17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64 FERRARI MARCO             ( 56.34) CANOTRIATHLON        A 1968 M2  M 9203987   17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65 FRANCESCHI MORGAN         (  N.C.) CANOTRIATHLON        A 1972 M1  M 1275395   17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71 NICOLETTI MARCO           ( 24.86) LIGER TEAM KEYLINE   A 1985 S2  M 1277780   17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72 CESTARO FABIO             ( 37.47) LIGER TEAM KEYLINE   A 1966 M2  M 0536403   17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73 RIGONI GIACOMO            ( 40.04) LIGER TEAM KEYLINE   A 1982 S3  M 1062925   17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74 VALERI SIMONE             ( 42.21) LIGER TEAM KEYLINE   A 1979 S3  M 1061613   17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75 BARBAZZA LUCA             ( 46.73) LIGER TEAM KEYLINE   A 1988 S2  M 1166025   17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81 MARINESI ANDREA           ( 31.96) ASD  SPEZIA TRIATHLO E 1972 M1  M 1165430   17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82 RESTAINO LUIGI            ( 31.97) ASD  SPEZIA TRIATHLO E 1979 S3  M 1064332   17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83 MOZZACHIODI ELIA          ( 41.19) ASD  SPEZIA TRIATHLO E 1993 S1  M 1277857   17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84 FERLAZZO ENRICO           ( 51.88) ASD  SPEZIA TRIATHLO E 1993 S1  M 1277548   17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91 CROSTA STEFANO            ( 32.37) RHO TRIATHLON CLUB   A 1968 M2  M 9917354   17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92 SAPONARI NICOLA           ( 35.50) RHO TRIATHLON CLUB   A 1983 S3  M 1274398   17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93 MAIELLANO IGOR            ( 38.66) RHO TRIATHLON CLUB   A 1977 S4  M 1165314   17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94 VALENTE TIZIANO           ( 39.23) RHO TRIATHLON CLUB   A 1972 M1  M 0124410   17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95 GALLO GIAN LUCA           ( 49.43) RHO TRIATHLON CLUB   A 1968 M2  M 1277195   17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01 TAVECCHIO CLAUDIO         ( 28.01) TRIATHLON CREMONA ST A 1974 S4  M 0536696   17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02 ONTINI ERIC               ( 35.58) TRIATHLON CREMONA ST A 1973 M1  M 0229673   17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03 BERARDINI LUCA            ( 42.96) TRIATHLON CREMONA ST A 1981 S3  M 1059392   17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04 MANGIAROTTI MARCO         ( 43.19) TRIATHLON CREMONA ST A 1975 S4  M 0850479   17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05 GENTILINI ARRIGO          ( 51.71) TRIATHLON CREMONA ST A 1972 M1  M 0433667   17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11 NERI MARCO                ( 29.51) TRIATHLON FAENZA     A 1972 M1  M 0537156   17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12 NANNINI MASSIMO           ( 37.43) TRIATHLON FAENZA     A 1962 M3  M 0640703   17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13 ALVISI IURI               ( 39.87) TRIATHLON FAENZA     A 1977 S4  M 1170059   17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14 BONETTI ALESSANDRO        ( 51.44) TRIATHLON FAENZA     A 1964 M2  M 0956532   17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15 VERITA' GIOVANNI          ( 54.94) TRIATHLON FAENZA     A 1969 M1  M 0125003   17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21 PISANO GIOVAMBATTISTA     ( 30.69) CANOTTIERI NAPOLI    B 1988 S2  M 0537413   17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22 PANE GIAN LUCA            ( 36.60) CANOTTIERI NAPOLI    B 1975 S4  M 1165414   17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23 BOZZO UGO                 ( 40.25) CANOTTIERI NAPOLI    B 1970 M1  M 0537498   17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31 POZZATTI DIEGO            ( 29.05) CUS TRENTO CTT       B 1960 M3  M 9507260   17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32 MANARA PAOLO              ( 34.36) CUS TRENTO CTT       B 1974 S4  M 9608991   17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COPPA CRONO TRIATHLON 2013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3/16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33 SCIFO ALESSANDRO          ( 44.60) CUS TRENTO CTT       B 1990 S1  M 1380731   17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34 AZZOLINI GIORGIO          ( 46.01) CUS TRENTO CTT       B 1965 M2  M 9814249   17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35 BONICIOLLI MARCO          ( 47.73) CUS TRENTO CTT       B 1966 M2  M 0958167   17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41 PASQUARELLA ALBERTO       ( 28.92) EDERATRIATHLONFORLI' A 1972 M1  M 1062191   16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42 STRINATI CLAUDIO          ( 39.32) EDERATRIATHLONFORLI' A 1967 M2  M 9507515   16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43 CAUZO ANTONIO             ( 47.14) EDERATRIATHLONFORLI' A 1983 S3  M 1271369   16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44 CORDARA ALESSANDRO        ( 84.25) EDERATRIATHLONFORLI' A 1973 M1  M 0955270   16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45 GREPPI MATTEO             (  N.C.) EDERATRIATHLONFORLI' A 1985 S2  M 0536468   16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51 MORELLATO ALESSIO         ( 34.22) A3                   D 1981 S3  M 1064504   16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52 BOLLETTA CLAUDIO          ( 38.08) A3                   D 1966 M2  M 9710663   16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53 FINETTO ALFONSO           ( 43.61) A3                   D 1968 M2  M 0954668   16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54 BANDIERA MATTEO           ( 50.53) A3                   D 1976 S4  M 1271480   16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55 PENGO SIMONE              ( 60.57) A3                   D 1976 S4  M 1166068   16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61 ROMAGNANO CARLO           ( 36.40) TTR                  A 1966 M2  M 0433894   16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62 BALDACCI MATTEO           ( 42.11) TTR                  A 1978 S4  M 0537467   16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63 RINALDI LORIS             ( 42.22) TTR                  A 1962 M3  M 0124225   16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64 LUGARESI LUCA             ( 47.97) TTR                  A 1972 M1  M 0330056   16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71 BERANGER ALESSANDRO       ( 27.58) CUS PROPATRIA MILANO B 1992 S1  M 0434905   16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72 CIACI LORENZO             ( 43.04) CUS PROPATRIA MILANO B 1992 S1  M 0331221   16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73 CONTI LORENZO             ( 54.17) CUS PROPATRIA MILANO B 1981 S3  M 1166641   16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74 MASTROSERIO GUGLIELMO     (  N.C.) CUS PROPATRIA MILANO B 1989 S1  M 1276320   16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81 BORTOLAMI STEFANO         ( 29.47) A.S.D. RHODIGIUM TEA A 1970 M1  M 0957497   16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82 RIZZO ALBERTO             ( 46.32) A.S.D. RHODIGIUM TEA A 1988 S2  M 1379850   16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83 CECCHETTO DAVIDE          ( 49.83) A.S.D. RHODIGIUM TEA A 1972 M1  M 1165204   16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84 FRANZOSO PAOLO            ( 50.68) A.S.D. RHODIGIUM TEA A 1974 S4  M 0956819   16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85 AGLIO MICHELE             ( 55.15) A.S.D. RHODIGIUM TEA A 1982 S3  M 1379777   16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91 SGRAZZUTTI CRISTIANO      ( 35.36) UDINE TRIATHLON      A 1969 M1  M 9915656   16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92 MOREALE MICHELE           ( 41.84) UDINE TRIATHLON      A 1983 S3  M 1275050   16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93 CRISTOFOLI MARCELLO       ( 48.48) UDINE TRIATHLON      A 1971 M1  M 9813581   16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94 QUARINO MICHELE           ( 57.42) UDINE TRIATHLON      A 1992 S1  M 1062458   16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95 SABOT LUCA                ( 60.40) UDINE TRIATHLON      A 1970 M1  M 1381704   16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01 MUTTI STEFANO             ( 31.06) S.S.D. SCHIANTARELLI A 1975 S4  M 0956948   16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02 SANDRINI SIMONE           ( 45.34) S.S.D. SCHIANTARELLI A 1988 S2  M 1379738   16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03 MAESTRINI ROBERTO         ( 50.98) S.S.D. SCHIANTARELLI A 1974 S4  M 0849949   16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04 RUBESSI ALESSANDRO        ( 51.31) S.S.D. SCHIANTARELLI A 1976 S4  M 1277172   16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11 ROMAGNONI GIOVANNI        ( 32.97) CUS FERRARA          A 1988 S2  M 0330786   16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12 SCAGLIANTI MARCO          ( 48.67) CUS FERRARA          A 1976 S4  M 1168092   16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13 TUMIATI PIERO             ( 49.72) CUS FERRARA          A 1980 S3  M 0123479   16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14 BERTASI MIRCO             ( 53.59) CUS FERRARA          A 1969 M1  M 9102695   162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15 DI FRESCO DANIELE         (  N.C.) </w:t>
      </w:r>
      <w:r>
        <w:rPr>
          <w:rFonts w:cs="Courier New" w:ascii="Courier New" w:hAnsi="Courier New"/>
          <w:sz w:val="18"/>
          <w:lang w:val="en-GB"/>
        </w:rPr>
        <w:t xml:space="preserve">CUS FERRARA          A 1983 S3  M 1378631   16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 xml:space="preserve">321 GALBALLY HERRERO JAVIER            OXYGEN TRIATHLON     B 1982 S3  M 1381487 S 16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</w:rPr>
        <w:t xml:space="preserve">322 CAMPIOTTI DAVIDE          ( 41.67) OXYGEN TRIATHLON     B 1991 S1  M 1378403   16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23 GATTINONI FEDERICO        ( 49.82) OXYGEN TRIATHLON     B 1984 S2  M 1166473   16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31 AMOROSI MARCO             ( 32.86) CUS TORINO TRIATHLON B 1993 S1  M 0642202   16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32 CERRATO DAVIDE            ( 50.36) CUS TORINO TRIATHLON B 1987 S2  M 1380115   16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33 ZANONI LUCA               ( 51.62) CUS TORINO TRIATHLON B 1992 S1  M 1277694   16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34 TRONCI GIOVANNI           ( 69.67) CUS TORINO TRIATHLON B 1992 S1  M 1169179   16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35 VANNINI ALBERTO           (  N.C.) CUS TORINO TRIATHLON B 1988 S2  M 0642204   16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41 MILANESI ROBERTO          ( 41.43) TRI.ONDAVERDE        A 1979 S3  M 0744131   15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42 COLOMBO MICHELE           ( 44.85) TRI.ONDAVERDE        A 1975 S4  M 0018675   15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COPPA CRONO TRIATHLON 2013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4/16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43 GIANNINI FILIPPO          ( 48.66) TRI.ONDAVERDE        A 1961 M3  M 9917669   15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44 SARTIRANA FABIO           ( 59.97) TRI.ONDAVERDE        A 1969 M1  M 1165007   15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51 DA ROS ANDREA             ( 40.77) TREVISO TRI          D 1973 M1  M 1271395   15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52 MONTENEGRO LUCA           ( 45.30) TREVISO TRI          D 1965 M2  M 0850784   15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53 CAVALLIN RUDY             ( 48.94) TREVISO TRI          D 1977 S4  M 0642461   15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54 GHIRARDO LUCIO            ( 65.25) TREVISO TRI          D 1968 M2  M 0332903   15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55 PAVANELLO ROBERTO         ( 69.74) TREVISO TRI          D 1970 M1  M 1271293   15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61 SCHIAPPARELLI MARCO       ( 40.69) IRONBIELLA           E 1977 S4  M 0954341   15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62 CHIORBOLI GIANNI          ( 46.09) IRONBIELLA           E 1970 M1  M 9609069   15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63 MASSA STEFANO             ( 50.58) IRONBIELLA           E 1966 M2  M 9002589   15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64 ZEGNA DIEGO               ( 54.17) IRONBIELLA           E 1974 S4  M 1273869   15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65 ZILVETTI PAOLO            (  N.C.) IRONBIELLA           E 1973 M1  M 1272077   15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71 BASTIANELLO DARIO         ( 36.40) A.S.D. VICENZA TRIAT A 1993 S1  M 1275889   15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72 MARON STEFANO             ( 48.54) A.S.D. VICENZA TRIAT A 1993 S1  M 1275888   15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73 TAVAGNA GIORGIO           ( 53.00) A.S.D. VICENZA TRIAT A 1969 M1  M 0018730   15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74 CECCON NICOLA             ( 55.86) A.S.D. VICENZA TRIAT A 1960 M3  M 1062452   15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75 COZZA LUCA                (  N.C.) A.S.D. VICENZA TRIAT A 1991 S1  M 1276502   15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81 PIANTANIDA MAURIZIO       ( 31.74) PRO PATRIA  A.R.C. B B 1971 M1  M 0955884   15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82 MUSAZZI NICOLA            ( 52.55) PRO PATRIA  A.R.C. B B 1980 S3  M 1165364   15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83 COLOMBO ANDREA DANILO     ( 55.99) PRO PATRIA  A.R.C. B B 1970 M1  M 1275315   15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84 RUOTOLO PAOLO             ( 56.87) PRO PATRIA  A.R.C. B B 1974 S4  M 1165610   15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85 CARU' ADRIANO             ( 73.30) PRO PATRIA  A.R.C. B B 1962 M3  M 0331655   15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91 NASUELLI NICOLA           ( 46.28) CUSIOCUP             A 1979 S3  M 0228200   15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92 MASLOWSKY ALESSANDRO      ( 46.47) CUSIOCUP             A 1974 S4  M 9917296   15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93 ROSSITTO DANIELE          ( 48.88) CUSIOCUP             A 1974 S4  M 0748688   15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94 CISCATO DANILO            ( 49.49) CUSIOCUP             A 1974 S4  M 0747847   15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95 FACCHINI CORRADO          ( 54.70) CUSIOCUP             A 1976 S4  M 0641432   15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01 CIPOLAT RICCARDO          ( 41.46) OXYGEN TRIATHLON     C 1988 S2  M 1378423   15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02 CARAFFINI STEFANO         ( 47.10) OXYGEN TRIATHLON     C 1987 S2  M 1166559   15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03 MACCHI MARCO              ( 57.14) OXYGEN TRIATHLON     C 1976 S4  M 1059364   15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04 CALLEGARI MASSIMO         (  N.C.) OXYGEN TRIATHLON     C 1979 S3  M 0955617   15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11 SIGNORINI EDY             ( 42.73) T. T. RAVENNA        E 1973 M1  M 0956908   15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12 FAGNOCCHI ROBERTO         ( 47.27) T. T. RAVENNA        E 1969 M1  M 0331136   15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13 BERTACCINI CESARE         ( 56.40) T. T. RAVENNA        E 1979 S3  M 0434310   15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14 GRILLI MARCO              ( 57.22) T. T. RAVENNA        E 1970 M1  M 9507246   15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21 PEDRI ENRICO              ( 44.13) CUS TRENTO CTT       C 1976 S4  M 1379418   15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22 DE NARDI ALESSIO          ( 49.78) CUS TRENTO CTT       C 1966 M2  M 0745844   15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23 CARLIN MARCO              ( 52.88) CUS TRENTO CTT       C 1962 M3  M 9103373   15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24 ANTONELLI MARCO           (  N.C.) CUS TRENTO CTT       C 1964 M2  M 1271731   15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25 VERONESE ALEX             (  N.C.) CUS TRENTO CTT       C 1977 S4  M 0956113   15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31 ALBINI ACHILLE            ( 27.40) RHO TRIATHLON CLUB   C 1970 M1  M 0850797   15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32 DELLA TORRE STEFANO       ( 56.99) RHO TRIATHLON CLUB   C 1967 M2  M 0330784   15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33 RASO VINCENZO             ( 63.72) RHO TRIATHLON CLUB   C 1981 S3  M 0748320   150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34 TEDESCO GAETANO           (  N.C.) </w:t>
      </w:r>
      <w:r>
        <w:rPr>
          <w:rFonts w:cs="Courier New" w:ascii="Courier New" w:hAnsi="Courier New"/>
          <w:sz w:val="18"/>
          <w:lang w:val="en-GB"/>
        </w:rPr>
        <w:t xml:space="preserve">RHO TRIATHLON CLUB   C 1967 M2  M 9813713   150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</w:rPr>
        <w:t xml:space="preserve">435 MARTINO VINCENZO          (  N.C.) RHO TRIATHLON CLUB   C 1979 S3  M 0537351   15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41 ARCHESSO LUCA             ( 47.65) PADOVANUOTO DYNAMICA B 1971 M1  M 1380509   14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42 CEOLA MATTIA              ( 49.25) PADOVANUOTO DYNAMICA B 1988 S2  M 1381751   14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43 ANDREON ROBERTO           ( 53.06) PADOVANUOTO DYNAMICA B 1974 S4  M 0851078   14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44 REBONATO GABRIELE         (  N.C.) PADOVANUOTO DYNAMICA B 1973 M1  M 0850379   14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51 MARI LUCA                 ( 48.57) CANOTRIATHLON        B 1964 M2  M 9507873   14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COPPA CRONO TRIATHLON 2013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5/16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52 ZAPPAROLI DAVIDE          ( 52.78) CANOTRIATHLON        B 1971 M1  M 0853293   14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53 RICCHI MATTEO             ( 53.82) CANOTRIATHLON        B 1967 M2  M 9710623   14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54 PILIERO DOMENICO          ( 54.05) CANOTRIATHLON        B 1977 S4  M 1167920   14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61 DALL'AGATA ALBERTO        ( 44.99) TRIATHLON FAENZA     B 1976 S4  M 0956531   14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62 MONTINI MAURILIO          ( 52.62) TRIATHLON FAENZA     B 1969 M1  M 0434199   14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63 SOLAROLI MICHELE          ( 57.79) TRIATHLON FAENZA     B 1966 M2  M 0227325   14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64 MARESCOTTI PAOLO          ( 74.00) TRIATHLON FAENZA     B 1984 S2  M 1165170   14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65 BIONDI FABRIZIO           ( 74.26) TRIATHLON FAENZA     B 1967 M2  M 0229076   14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71 SIMIONATO STEFANO         ( 34.58) TEAM TRIATHLON PINAR A 1972 M1  M 9711637   146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 xml:space="preserve">472 FIORIN MATTEO             ( 58.52) TEAM TRIATHLON PINAR A 1975 S4  M 1381267   14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 xml:space="preserve">473 VILLA MATTEO              ( 62.91) TEAM TRIATHLON PINAR A 1978 S4  M 1168456   146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</w:rPr>
        <w:t xml:space="preserve">474 DE ZOTTIS FABIO           (  N.C.) </w:t>
      </w:r>
      <w:r>
        <w:rPr>
          <w:rFonts w:cs="Courier New" w:ascii="Courier New" w:hAnsi="Courier New"/>
          <w:sz w:val="18"/>
          <w:lang w:val="en-GB"/>
        </w:rPr>
        <w:t xml:space="preserve">TEAM TRIATHLON PINAR A 1968 M2  M 1167745   146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</w:rPr>
        <w:t xml:space="preserve">475 ZANETTI LORENZO TOMMASO   (  N.C.) </w:t>
      </w:r>
      <w:r>
        <w:rPr>
          <w:rFonts w:cs="Courier New" w:ascii="Courier New" w:hAnsi="Courier New"/>
          <w:sz w:val="18"/>
          <w:lang w:val="en-GB"/>
        </w:rPr>
        <w:t xml:space="preserve">TEAM TRIATHLON PINAR A 1982 S3  M 1060612   146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</w:rPr>
        <w:t xml:space="preserve">481 BUONOCORE RAFFAELE        ( 49.38) CANOTTIERI NAPOLI    A 1957 M4  M 0435812   14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82 CILENTO DAVID             ( 52.38) CANOTTIERI NAPOLI    A 1976 S4  M 0958687   14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83 CRIVELLI CORRADO          ( 55.72) CANOTTIERI NAPOLI    A 1962 M3  M 0744731   14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91 GIUNCHI IVAN              ( 46.42) T. T. RAVENNA        B 1970 M1  M 0022682   14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92 STIGNANI ANTONIO          ( 53.42) T. T. RAVENNA        B 1962 M3  M 0955499   14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93 ROMANO PAOLO              ( 58.28) T. T. RAVENNA        B 1968 M2  M 9712166   14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94 CASTORI ALBERTO           (  N.C.) T. T. RAVENNA        B 1966 M2  M 9711416   14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01 SALA MORIS                ( 42.21) OXYGEN TRIATHLON     F 1973 M1  M 0955801   14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02 CARROZZO DARIO            ( 54.29) OXYGEN TRIATHLON     F 1973 M1  M 1275916   14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03 CARROZZO GABRIELE         ( 63.47) OXYGEN TRIATHLON     F 1964 M2  M 0955616   14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04 CARROZZO GERARDO          ( 79.30) OXYGEN TRIATHLON     F 1966 M2  M 1275843   143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05 PEVERELLI FABIO           (  N.C.) </w:t>
      </w:r>
      <w:r>
        <w:rPr>
          <w:rFonts w:cs="Courier New" w:ascii="Courier New" w:hAnsi="Courier New"/>
          <w:sz w:val="18"/>
          <w:lang w:val="en-GB"/>
        </w:rPr>
        <w:t xml:space="preserve">OXYGEN TRIATHLON     F 1973 M1  M 1382117   143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</w:rPr>
        <w:t xml:space="preserve">511 ANGELINI GIACOMO          ( 36.42) A.S.MINERVA ROMA     A 1986 S2  M 1276947   14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12 CIANCOTTI SIMONE          ( 48.46) A.S.MINERVA ROMA     A 1991 S1  M 1278039   14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13 MASSI ALESSIO             ( 75.32) A.S.MINERVA ROMA     A 1993 S1  M 1277733   14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14 CAPRIATI NICOLA           ( 83.27) A.S.MINERVA ROMA     A 1980 S3  M 1277584   14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15 IACOMINI PAOLO            (122.84) A.S.MINERVA ROMA     A 1985 S2  M 1379454   14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21 VINCI GIACOMO             ( 48.23) CANOTTIERI NAPOLI    D 1971 M1  M 9507567   14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22 MORETTI MARCO             ( 51.88) CANOTTIERI NAPOLI    D 1964 M2  M 9204377   14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23 CASIZZONE VINCENZO        ( 61.15) CANOTTIERI NAPOLI    D 1965 M2  M 1381733   14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31 VENTUROLI MARCO           ( 50.79) FERRARA TRIATH       A 1970 M1  M 0643089   14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32 BARBONI LUCA              ( 51.67) FERRARA TRIATH       A 1966 M2  M 0538330   14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33 BERGAMINI ANDREA          ( 61.81) FERRARA TRIATH       A 1977 S4  M 1272573   14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34 LAZZARI LUCA              ( 69.90) FERRARA TRIATH       A 1966 M2  M 0850202   14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41 RAVAIOLI MATTEO           ( 51.00) TRIATHLON FAENZA     C 1982 S3  M 1165092   13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42 CASANOVA ROBERTO          ( 55.92) TRIATHLON FAENZA     C 1976 S4  M 0851134   13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43 TURRICCHIA PIER LUIGI     ( 57.62) TRIATHLON FAENZA     C 1970 M1  M 1169551   13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44 VISANI MASSIMO            ( 84.57) TRIATHLON FAENZA     C 1969 M1  M 1059136   13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45 FRATTINI ALBERTO          (  N.C.) TRIATHLON FAENZA     C 1965 M2  M 0537153   13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51 BRANDINI STEFANO          ( 53.98) T. T. RAVENNA        C 1975 S4  M 1170558   13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52 MAZZOTTI FILIPPO          ( 55.18) T. T. RAVENNA        C 1978 S4  M 1170300   13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53 BUCCI MARCO               ( 55.70) T. T. RAVENNA        C 1971 M1  M 1062020   13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54 FACCHINETTI TINO          ( 63.77) T. T. RAVENNA        C 1956 M4  M 1272654   13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55 DEMONTIS LUCA             ( 75.20) T. T. RAVENNA        C 1972 M1  M 1165249   13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61 DAL MOLIN PAOLO           ( 48.75) LOS TIGRES           B 1966 M2  M 9915875   13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62 PALIERI GIORGIO           ( 54.40) LOS TIGRES           B 1966 M2  M 0849224   13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63 NOVELLI MARCO             ( 62.66) LOS TIGRES           B 1974 S4  M 9813706   13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COPPA CRONO TRIATHLON 2013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6/16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71 CREMONINI PAOLO           ( 39.61) SURFING SHOP TRIATHL A 1965 M2  M 0641956   13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72 DI GIORGIO ANDREA         ( 56.75) SURFING SHOP TRIATHL A 1967 M2  M 9609712   13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73 IMBRIANI LUCA             ( 69.49) SURFING SHOP TRIATHL A 1978 S4  M 1274147   136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74 NOVALI LUCA               (  N.C.) </w:t>
      </w:r>
      <w:r>
        <w:rPr>
          <w:rFonts w:cs="Courier New" w:ascii="Courier New" w:hAnsi="Courier New"/>
          <w:sz w:val="18"/>
          <w:lang w:val="en-GB"/>
        </w:rPr>
        <w:t xml:space="preserve">SURFING SHOP TRIATHL A 1980 S3  M 1271538   136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</w:rPr>
        <w:t xml:space="preserve">581 MARTINELLI GRAZIANO       ( 42.77) LIVORNO TRIATHLON    C 1969 M1  M 0955077   13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82 QUAGLIERINI FABIO         ( 49.63) LIVORNO TRIATHLON    C 1967 M2  M 0850262   13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83 CARRARA ALESSANDRO        ( 74.26) LIVORNO TRIATHLON    C 1970 M1  M 0744455   13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91 GRECO GIUSEPPE            ( 47.02) CANOTTIERI NAPOLI    F 1982 S3  M 0958323   13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92 DEL NEGRO LUCA            ( 51.40) CANOTTIERI NAPOLI    F 1990 S1  M 0850744   13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593 ATTIANESE SALVATORE       ( 69.22) CANOTTIERI NAPOLI    F 1988 S2  M 1169348   13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01 MILANI ROBERTO            ( 28.75) A.S.D. TORINO TRIATH B 1974 S4  M 9916169   13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02 GALLARATO DAVID           ( 45.50) A.S.D. TORINO TRIATH B 1977 S4  M 1169410   13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03 MASSOLA ALBERTO           ( 93.42) A.S.D. TORINO TRIATH B 1981 S3  M 1379902   133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 xml:space="preserve">604 FRANSOS MATTEO            (  N.C.) A.S.D. TORINO TRIATH B 1974 S4  M 1378737   133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</w:rPr>
        <w:t xml:space="preserve">611 ORLANDI GREGORIO          ( 52.48) CASTELFRANCO TRIATHL B 1980 S3  M 1167967   13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12 LUISON LORIS              ( 57.58) CASTELFRANCO TRIATHL B 1980 S3  M 1273891   13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13 LIBRALATO DOMENICO        ( 57.95) CASTELFRANCO TRIATHL B 1991 S1  M 1273889   13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14 CECCATO FABIO             ( 58.72) CASTELFRANCO TRIATHL B 1980 S3  M 1273899   13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15 MINOTTO ROBERTO           ( 63.11) CASTELFRANCO TRIATHL B 1977 S4  M 1273894   13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21 BONINI GIANLUCA           ( 52.58) SPORTING CLUB CAPANN A 1974 S4  M 0229769   13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22 BOLDRINI LUCA             ( 58.32) SPORTING CLUB CAPANN A 1964 M2  M 9609384   13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23 CINI ALESSANDRO           ( 62.68) SPORTING CLUB CAPANN A 1960 M3  M 9916252   13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24 BALDINI DANIELE           ( 75.71) SPORTING CLUB CAPANN A 1981 S3  M 9917934   13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31 PETTENUZZO GABRIELE       ( 51.57) CUS PADOVA A.S.D.    </w:t>
      </w:r>
      <w:r>
        <w:rPr>
          <w:rFonts w:cs="Courier New" w:ascii="Courier New" w:hAnsi="Courier New"/>
          <w:sz w:val="18"/>
          <w:lang w:val="en-GB"/>
        </w:rPr>
        <w:t xml:space="preserve">C 1972 M1  M 1380384   13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 xml:space="preserve">632 EK OLIVIER                ( 55.32) CUS PADOVA A.S.D.    C 1984 S2  M 1379912   130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</w:rPr>
        <w:t xml:space="preserve">633 FACCHINELLO NICOLA        ( 67.51) CUS PADOVA A.S.D.    </w:t>
      </w:r>
      <w:r>
        <w:rPr>
          <w:rFonts w:cs="Courier New" w:ascii="Courier New" w:hAnsi="Courier New"/>
          <w:sz w:val="18"/>
          <w:lang w:val="en-GB"/>
        </w:rPr>
        <w:t xml:space="preserve">C 1982 S3  M 0955269   130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 xml:space="preserve">634 ZAMBOLIN FABIO            ( 72.83) CUS PADOVA A.S.D.    C 1992 S1  M 1277781   130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</w:rPr>
        <w:t xml:space="preserve">641 DIOGUARDI BURGIO MASSIMO  ( 56.26) OXYGEN TRIATHLON     D 1979 S3  M 1271321   12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42 FRANZINI GABRIELE         ( 59.37) OXYGEN TRIATHLON     D 1970 M1  M 0956268   12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43 BRICCOLA CARLO MARIA      ( 60.02) OXYGEN TRIATHLON     D 1988 S2  M 1061114   12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44 MARTINELLI STEFANO        ( 62.85) OXYGEN TRIATHLON     D 1978 S4  M 0642779   12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51 DIRANI STEFANO            ( 53.13) SURFING SHOP TRIATHL B 1973 M1  M 0849398   12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52 SEMPRINI CESARI MATTEO    ( 58.66) SURFING SHOP TRIATHL B 1965 M2  M 0433896   12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53 PALADINI PAOLO            ( 64.04) SURFING SHOP TRIATHL B 1982 S3  M 1063804   12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54 GOTTARELLI ROBERTO        ( 70.50) SURFING SHOP TRIATHL B 1966 M2  M 1165951   128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55 FUSCONI DANIELE           (  N.C.) </w:t>
      </w:r>
      <w:r>
        <w:rPr>
          <w:rFonts w:cs="Courier New" w:ascii="Courier New" w:hAnsi="Courier New"/>
          <w:sz w:val="18"/>
          <w:lang w:val="en-GB"/>
        </w:rPr>
        <w:t xml:space="preserve">SURFING SHOP TRIATHL B 1969 M1  M 1271539   128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</w:rPr>
        <w:t xml:space="preserve">661 DALLA LIBERA LUCA         ( 49.31) PADOVA TRIATHLON     B 1987 S2  M 1062643   12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62 BRESQUAR DAVIDE           ( 57.04) PADOVA TRIATHLON     B 1970 M1  M 1166001   12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63 GIORDANO FABIO            ( 69.63) PADOVA TRIATHLON     B 1973 M1  M 0536012   12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64 MEDE' RICCARDO            ( 74.40) PADOVA TRIATHLON     B 1984 S2  M 1271812   127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 xml:space="preserve">671 MASE' NORMAN              ( 49.77) 33 TT ASD            A 1981 S3  M 1381216   126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</w:rPr>
        <w:t xml:space="preserve">672 SARTORI GIANNI            ( 56.08) 33 TT ASD            A 1967 M2  M 0958030   126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 xml:space="preserve">673 MARTINI DAVIDE            ( 71.19) 33 TT ASD            A 1980 S3  M 1062373   126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</w:rPr>
        <w:t xml:space="preserve">674 VOLANI PAOLO              (  N.C.) 33 TT ASD            A 1974 S4  M 1272871   12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81 MICHELOTTO TOMMASO        ( 52.54) PADOVANUOTO DYNAMICA D 1974 S4  M 0021207   12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82 BERTON MATTIA             ( 62.80) PADOVANUOTO DYNAMICA D 1980 S3  M 0745967   12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83 FOSCARINI MASSIMILIANO    ( 65.21) PADOVANUOTO DYNAMICA D 1969 M1  M 0957246   12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84 RIGATO STEFANO            ( 71.31) PADOVANUOTO DYNAMICA D 1971 M1  M 1379772   125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 xml:space="preserve">691 VERONESE IGOR             ( 56.17) RHO TRIATHLON CLUB   B 1977 S4  M 0849235   124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</w:rPr>
        <w:t xml:space="preserve">692 IRACI PIETRO              ( 59.99) RHO TRIATHLON CLUB   B 1960 M3  M 9609369   12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COPPA CRONO TRIATHLON 2013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7/16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93 PELLEGRINO PAOLO          ( 65.34) RHO TRIATHLON CLUB   B 1969 M1  M 1165172   12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94 RAINERI FABIO             ( 95.71) RHO TRIATHLON CLUB   B 1960 M3  M 0228662   124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695 MINIELLO MICHELE          (  N.C.) </w:t>
      </w:r>
      <w:r>
        <w:rPr>
          <w:rFonts w:cs="Courier New" w:ascii="Courier New" w:hAnsi="Courier New"/>
          <w:sz w:val="18"/>
          <w:lang w:val="en-GB"/>
        </w:rPr>
        <w:t xml:space="preserve">RHO TRIATHLON CLUB   B 1971 M1  M 1274847   124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</w:rPr>
        <w:t xml:space="preserve">701 BRANCATI LUCA             ( 54.51) LIVORNO TRIATHLON    A 1977 S4  M 0957584   12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02 CIANDRI DANIELE           ( 56.08) LIVORNO TRIATHLON    A 1972 M1  M 1060218   12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03 BALDI LORENZO             ( 70.93) LIVORNO TRIATHLON    A 1970 M1  M 1169569   12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11 DI LEO MASSIMO            ( 43.28) TRIATHLON BERGAMO    B 1968 M2  M 9813078   12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12 PAGANELLI GIUSEPPE        ( 61.66) TRIATHLON BERGAMO    B 1977 S4  M 1378470   12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13 PERICO CARLO              ( 78.09) TRIATHLON BERGAMO    B 1957 M4  M 9813075   12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14 OCCHIOCHIUSO RAFFAELE     (  N.C.) TRIATHLON BERGAMO    B 1971 M1  M 9710155   12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21 CALLIGARIS MASSIMO        ( 51.52) UDINE TRIATHLON      B 1969 M1  M 0852743   12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22 PRAVISANO ROBERTO         ( 61.21) UDINE TRIATHLON      B 1971 M1  M 0018671   12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23 PIRIONI MATTEO            ( 71.84) UDINE TRIATHLON      B 1981 S3  M 1275047   12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24 VIDI MANUELE              ( 79.28) UDINE TRIATHLON      B 1973 M1  M 0538759   12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31 RUSSO MARCO               ( 49.45) TRIATHLON AURORA     A 1968 M2  M 1274689   12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32 BELPEDIO CRISTIAN         ( 65.18) TRIATHLON AURORA     A 1971 M1  M 0853366   12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33 RANDAZZO MARCELO          ( 70.62) TRIATHLON AURORA     A 1970 M1  M 1274687   12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34 BILOTTA PAOLO             ( 74.43) TRIATHLON AURORA     A 1983 S3  M 1381509   12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35 NAPOLI BRUNO              ( 78.75) TRIATHLON AURORA     A 1968 M2  M 1381682   12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41 NESPOLI DAVIDE            ( 54.78) IRONLARIOTRIATH      A 1980 S3  M 0853539   11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42 PROSERPIO UBALDO          ( 59.88) IRONLARIOTRIATH      A 1965 M2  M 9507620   11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43 RICCHIUTO GIANLUIGI       ( 71.19) IRONLARIOTRIATH      A 1965 M2  M 9203885   11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44 AZZOLINI ALBERTO          ( 79.67) IRONLARIOTRIATH      A 1956 M4  M 9406181   11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45 FERRETTI STEFAN           (  N.C.) IRONLARIOTRIATH      A 1974 S4  M 1379233   11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51 VERGALLI PAOLO            ( 38.45) GALILEO TRIATHLON    A 1967 M2  M 9915405   11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52 PIANTI MASSIMO            ( 67.63) GALILEO TRIATHLON    A 1961 M3  M 9813522   11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53 ROSSI ANDREA              ( 80.46) GALILEO TRIATHLON    A 1981 S3  M 1272334   11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61 CARAFFINI ANDREA          ( 59.17) FUMANE TRIATHLON     C 1980 S3  M 0956014   11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62 MANCINI STEFANO           ( 63.53) FUMANE TRIATHLON     C 1980 S3  M 1271337   11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63 MIGUIDI ENRICO            ( 66.24) FUMANE TRIATHLON     C 1971 M1  M 1169466   11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64 BENEDETTI DIEGO           (  N.C.) FUMANE TRIATHLON     C 1967 M2  M 9002396   11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71 ZUCCHI MICHELE            ( 44.26) PRATOGRANDE          A 1977 S4  M 1166468   11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72 VALSECCHI MATTEO          ( 63.53) PRATOGRANDE          A 1976 S4  M 1379374   11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73 VENNERI CRISTIAN          ( 84.35) PRATOGRANDE          A 1976 S4  M 1379372   11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74 BARRA MAURO               ( 86.79) PRATOGRANDE          A 1969 M1  M 1169898   11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75 GILARDONI EDOARDO         (  N.C.) PRATOGRANDE          A 1968 M2  M 1379375   11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81 ROSSI ENRICO              ( 49.44) STAFFORA TRIATHLON A A 1970 M1  M 9916199   11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82 ARBASINO MARCELLO         ( 59.08) STAFFORA TRIATHLON A A 1972 M1  M 9609218   11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83 SPARPAGLIONI DANIELE      ( 83.72) STAFFORA TRIATHLON A A 1959 M3  M 9103193   11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84 ZEFELIPPO TOMMASO         (  N.C.) STAFFORA TRIATHLON A A 1987 S2  M 1276020   11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91 BOLZONELLO DENIS          ( 55.42) A3                   C 1985 S2  M 1064510   11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92 MERAZZI GIANLUCA          ( 64.91) A3                   C 1993 S1  M 1277161   11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93 MONTANUCCI MAURO          ( 74.51) A3                   C 1968 M2  M 1166022   11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94 DE NARDI MARCO            ( 97.20) A3                   C 1983 S3  M 1168695   11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795 AGOSTINELLI DAMIANO       (113.86) A3                   C 1980 S3  M 1275116   11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01 CARRETTA CARLO MARIA      ( 62.04) CUS PROPATRIA MILANO C 1961 M3  M 0228396   11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02 CARNISELLI CRISTIAN       ( 63.63) CUS PROPATRIA MILANO C 1971 M1  M 9710836   11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03 RODOLFI MARCO             ( 69.40) CUS PROPATRIA MILANO C 1969 M1  M 0537764   11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11 RODELLA DAVIDE            ( 57.75) CANOTRIATHLON        C 1970 M1  M 1271904   11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12 FARONI MASSIMO            ( 61.75) CANOTRIATHLON        C 1959 M3  M 1166098   11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COPPA CRONO TRIATHLON 2013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8/16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13 FELLES MASSIMO            ( 76.29) CANOTRIATHLON        C 1962 M3  M 0957210   11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14 GOBBETTO ENRICO           (  N.C.) CANOTRIATHLON        C 1993 S1  M 1273114   11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21 BIANCO LUCA               ( 55.54) IRONBIELLA           F 1965 M2  M 9812824   11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22 RAMELLA BAGNERI CLAUDIO   ( 69.43) IRONBIELLA           F 1952 M5  M 0123509   11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23 PELLEGRINI ANDREA         ( 71.09) IRONBIELLA           F 1973 M1  M 1167292   11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24 DI BENEDETTO DARIO        ( 86.88) IRONBIELLA           F 1956 M4  M 0435217   11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31 BUSATTI CAMILLO           ( 58.71) PADOVA TRIATHLON     F 1965 M2  M 9711812   11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32 MARINI MICHELE            ( 64.37) PADOVA TRIATHLON     F 1969 M1  M 0954511   11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33 SCARPARO MAURIZIO         ( 75.93) PADOVA TRIATHLON     F 1971 M1  M 1060095   11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34 CHIGNOLI DAVIDE           ( 76.22) PADOVA TRIATHLON     F 1972 M1  M 1378339   11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41 BABINI ROBERTO            ( 59.73) TRIATHLON FAENZA     D 1974 S4  M 9813633   10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42 SOLAROLI MATTEO           ( 64.89) TRIATHLON FAENZA     D 1968 M2  M 0640704   10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43 CAVINA EDDY               ( 76.22) TRIATHLON FAENZA     D 1979 S3  M 0640702   10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44 BACCEI MASSIMO            ( 82.80) TRIATHLON FAENZA     D 1966 M2  M 0955603   10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45 PIRAZZINI DAVIDE          ( 94.38) TRIATHLON FAENZA     D 1968 M2  M 0956316   10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51 TIRONI EMANUELE GIUSEPPE  ( 58.50) CUSIOCUP             E 1981 S3  M 1380120   10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52 TIOZZO MARCO              ( 60.40) CUSIOCUP             E 1971 M1  M 1273672   10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53 ALBARELLO UGO FEDERICO    ( 81.97) CUSIOCUP             E 1977 S4  M 1064594   10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61 ZULIANI FABIO             ( 55.08) CUS UDINE            B 1964 M2  M 1271910   10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62 DE CILLIA ALESSANDRO      ( 66.74) CUS UDINE            B 1966 M2  M 1274800   10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63 BROLLO MARCO              ( 79.12) CUS UDINE            B 1972 M1  M 1167819   10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64 BARACCHINI ANDREA         ( 82.38) CUS UDINE            B 1974 S4  M 0434303   10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71 BELTRAMI FAUSTO           ( 47.72) A.S.D. CANOTTIERI TI A 1977 S4  M 0643051   10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72 BERSINI UMBERTO           ( 59.68) A.S.D. CANOTTIERI TI A 1976 S4  M 0955820   10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73 PIOVELLA GIOVANNI         ( 94.72) A.S.D. CANOTTIERI TI A 1957 M4  M 9712597   10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74 CICERO GIAMPIERO          (  N.C.) A.S.D. CANOTTIERI TI A 1965 M2  M 0745580   10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75 FORLANI SIMONE            (  N.C.) A.S.D. CANOTTIERI TI A 1974 S4  M 9915421   10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81 BAVIA ANTONIO GIORGIO     ( 57.88) TTR                  B 1972 M1  M 0850825   10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82 ZANNI ANDREA              ( 70.07) TTR                  B 1975 S4  M 1380690   10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83 MURATORI MATTIA           ( 79.18) TTR                  B 1971 M1  M 1380691   10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84 CASADEI ALESSANDRO        ( 83.16) TTR                  B 1962 M3  M 9916393   10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91 PASSARELLI CHRISTIAN      ( 59.72) A.S. TRIATH OSTIA    A 1987 S2  M 0850884   10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92 BRAVO STEFANO             ( 66.44) A.S. TRIATH OSTIA    A 1964 M2  M 0539418   10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893 DE CARO GIUSEPPE          ( 83.10) A.S. TRIATH OSTIA    A 1970 M1  M 1165448   10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01 NAPOLI FEDERICO           ( 68.44) CUS TORINO TRIATHLON C 1988 S2  M 1380112   10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02 BRUNETTA MASSIMILIANO     ( 69.43) CUS TORINO TRIATHLON C 1985 S2  M 1273393   10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03 BETTONI TINO              ( 71.79) CUS TORINO TRIATHLON C 1957 M4  M 1271717   10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04 ANGEL ESCOBAR JAIRO ALEJA          CUS TORINO TRIATHLON C 1991 S1  M 1381311 S 10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11 POLINELLI FRANCESCO       ( 47.32) CUSIOCUP             C 1990 S1  M 1276791   10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12 VIGNOLI FABRIZIO          ( 74.47) CUSIOCUP             C 1974 S4  M 1381043   10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13 MANFREDINI UMBERTO        ( 88.47) CUSIOCUP             C 1975 S4  M 0955156   10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14 MONTONATI ANDREA          (  N.C.) CUSIOCUP             C 1975 S4  M 0744220   10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21 CAPPON RICCARDO           ( 64.11) TRI NOVARA           B 1974 S4  M 0433196   10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22 MONTANI GIORGIO           ( 70.27) TRI NOVARA           B 1966 M2  M 9305473   10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23 BERGAGLIO DANILO          ( 75.90) TRI NOVARA           B 1959 M3  M 1165277   10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24 MICHELINI ROBERTO         ( 89.31) TRI NOVARA           B 1967 M2  M 0747776   10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31 SERAFIN BRUNO             ( 68.24) TREVISO TRI          A 1969 M1  M 0022497   10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32 PINARELLO OSCAR           ( 68.56) TREVISO TRI          A 1970 M1  M 0537437   10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33 TONON OLVRADO             ( 75.22) TREVISO TRI          A 1959 M3  M 0228425   10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34 LUCATO RAFFAELE           ( 76.42) TREVISO TRI          A 1965 M2  M 0954186   10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COPPA CRONO TRIATHLON 2013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9/16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35 VALERIO LUCA              (  N.C.) TREVISO TRI          A 1971 M1  M 0220423   10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41 BELOTTI MASSIMO           ( 56.81) FREEZONE             B 1974 S4  M 0852526    9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42 BONETTI LUCA              ( 57.25) FREEZONE             B 1977 S4  M 0955027    9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43 BRUNELLI ARNAUD           (106.67) FREEZONE             B 1971 M1  M 0744308    9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44 CAVAGNINI ALBERTO         (  N.C.) FREEZONE             B 1967 M2  M 0744309    9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51 GINALDI AVIO              ( 69.96) UDINE TRIATHLON      C 1975 S4  M 1063121    9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52 DE ANNA ENRICO            ( 72.37) UDINE TRIATHLON      C 1979 S3  M 0957804    9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53 PETRIS MAURIZIO           ( 78.48) UDINE TRIATHLON      C 1960 M3  M 0022244    9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54 BARBANGELO FRANCESCO      ( 81.94) UDINE TRIATHLON      C 1970 M1  M 0434831    9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61 LANZONI CLAUDIO           ( 68.19) AVIA PERVIA          A 1958 M4  M 0433418    9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62 GAZZOTTI ALESSIO          ( 69.70) AVIA PERVIA          A 1976 S4  M 0850215    9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63 BERTUGLI GIOVANNI         ( 83.53) AVIA PERVIA          A 1970 M1  M 1381540    9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64 ROSI MARCELLO             ( 88.41) AVIA PERVIA          A 1987 S2  M 1378825    9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65 VANZINI ALESSANDRO        (102.17) AVIA PERVIA          A 1966 M2  M 1380508    9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71 SPIEZIA STEFANO           ( 64.90) S.S.D. SCHIANTARELLI B 1979 S3  M 1060081    9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72 ZUBELLI DANILO            ( 74.17) S.S.D. SCHIANTARELLI B 1989 S1  M 1168626    9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73 GALIMBERTI CESARE         ( 88.42) S.S.D. SCHIANTARELLI B 1972 M1  M 1275086    9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74 SANDRINI STEFANO          ( 91.16) S.S.D. SCHIANTARELLI B 1974 S4  M 1165573    9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81 NARDOTTO STEFANO          ( 61.12) PADOVA TRIATHLON     G 1975 S4  M 0851825    9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82 TREVISAN NICOLA           ( 82.71) PADOVA TRIATHLON     G 1979 S3  M 0954319    9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83 SATTIN ROBERTO            ( 84.01) PADOVA TRIATHLON     G 1978 S4  M 1165232    9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84 SCATTOLIN ENRICO          (  N.C.) PADOVA TRIATHLON     G 1966 M2  M 0954315    9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91 CAPACCI ENRICO            ( 74.05) CUS FERRARA          C 1978 S4  M 1063808    9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92 ACCORSI LUCA              ( 77.00) CUS FERRARA          C 1978 S4  M 1061107    9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93 RESCA ALESSIO             ( 84.89) CUS FERRARA          C 1975 S4  M 0954014    9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994 MONTANARI LUCA            ( 89.49) CUS FERRARA          C 1978 S4  M 1274608    9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01 ROTA GIANLUCA             ( 69.90) TRIATHLON BERGAMO    A 1964 M2  M 1275465    9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02 GABELLINI PIERGIORGIO     ( 72.84) TRIATHLON BERGAMO    A 1963 M3  M 0123839    9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03 TOFFALORI ANGELO          ( 97.10) TRIATHLON BERGAMO    A 1966 M2  M 1276439    9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11 POSOLINI IGOR             ( 68.41) FIRENZE TRI          B 1979 S3  M 1271604    9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12 PIOVESANA ANDREA          ( 68.76) FIRENZE TRI          B 1981 S3  M 1378587    9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13 FALSETTI DANIELE          (103.34) FIRENZE TRI          B 1967 M2  M 0536664    9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14 BOSSIO STEFANO            (112.73) FIRENZE TRI          B 1982 S3  M 0956612    9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21 PALMOLUNGO CHRISTIAN      ( 68.03) ALPE ADRIA           B 1969 M1  M 1272006    9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22 NONIS PAOLO               ( 86.98) ALPE ADRIA           B 1960 M3  M 0434545    9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23 ARUFFO ALBERTO            ( 87.24) ALPE ADRIA           B 1958 M4  M 0852128    9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24 ROSSI PAOLO               (  N.C.) ALPE ADRIA           B 1957 M4  M 1274905    9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31 FRASCHETTI RICCARDO       ( 74.68) LIVORNO TRIATHLON    B 1962 M3  M 1272202    9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32 GIOVANNESCHI ALESSIO      ( 78.10) LIVORNO TRIATHLON    B 1972 M1  M 1169564    9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33 PAGGINI MIRCO             ( 89.93) LIVORNO TRIATHLON    B 1965 M2  M 1166166    9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41 BASSAN GUIDO              ( 67.22) PADOVA TRIATHLON     C 1954 M4  M 0330209    8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42 GOTTARDO MARCO            ( 84.10) PADOVA TRIATHLON     C 1972 M1  M 1165074    8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43 PERAZZOLO FILIPPO         ( 95.03) PADOVA TRIATHLON     C 1984 S2  M 1378443    8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44 BAZZOLO ALESSANDRO        (  N.C.) PADOVA TRIATHLON     C 1967 M2  M 0954313    8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51 BARALDI FABRIZIO          ( 52.50) MODENA TRIATHLON     A 1971 M1  M 0957237    8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52 CASARINI MASSIMILIANO     ( 91.19) MODENA TRIATHLON     A 1977 S4  M 1380374    8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53 BONACCINI STEFANO         (103.84) MODENA TRIATHLON     A 1974 S4  M 1062678    8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54 BORTOLANI GIULIO          (115.41) MODENA TRIATHLON     A 1981 S3  M 1380917    8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55 SPADONI JONES             (  N.C.) MODENA TRIATHLON     A 1968 M2  M 0957575    8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61 TOMEZZOLI TIZIANO         ( 82.39) FUMANE TRIATHLON     D 1965 M2  M 0853289    8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COPPA CRONO TRIATHLON 2013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10/16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62 ZIVIANI GIUSEPPE          ( 82.45) FUMANE TRIATHLON     D 1959 M3  M 1378524    8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63 BONATI MICHELE            ( 83.36) FUMANE TRIATHLON     D 1969 M1  M 1166566    8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64 SCODELLER MARCO           (  N.C.) FUMANE TRIATHLON     D 1958 M4  M 0955070    8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71 CANTONI MATTEO            ( 70.36) CUS PROPATRIA MILANO D 1980 S3  M 1165690    8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72 PAGETTI ELIGIO            ( 78.76) CUS PROPATRIA MILANO D 1957 M4  M 1165197    8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73 PONTI ALESSANDRO          (101.31) CUS PROPATRIA MILANO D 1976 S4  M 1166946    8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74 TAKEGAMI KAZUTO                    CUS PROPATRIA MILANO D 1970 M1  M 1169799 S  8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81 FATTORE ALESSANDRO        ( 66.40) CANOTTIERI NAPOLI    H 1966 M2  M 9305642    8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82 GRIMALDI LUIGI            ( 69.75) CANOTTIERI NAPOLI    H 1981 S3  M 1274722    8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83 PERILLO ERRICO            (115.48) CANOTTIERI NAPOLI    H 1966 M2  M 0746153    8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91 DE CILLIS FRANCESCO       ( 45.47) PADOVANUOTO DYNAMICA C 1983 S3  M 0537774    8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92 ALLEGRO ROBERTO           ( 52.23) PADOVANUOTO DYNAMICA C 1975 S4  M 0954784    8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93 INNOCENTE ALBERTO         (155.00) PADOVANUOTO DYNAMICA C 1981 S3  M 0850369    8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94 DE ROSSI ANDREA           (156.00) PADOVANUOTO DYNAMICA C 1977 S4  M 0330959    8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01 BECCARI MATTEO            ( 65.61) CANOTRIATHLON        E 1971 M1  M 1166776    8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02 ZERRILLO GIUSEPPE         ( 77.18) CANOTRIATHLON        E 1983 S3  M 1274020    8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03 LIGABO' PIERLUIGI         (110.16) CANOTRIATHLON        E 1958 M4  M 0641665    8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04 DALMASCHIO MATTEO         (  N.C.) CANOTRIATHLON        E 1969 M1  M 0958452    8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11 GALEAZZO FILIPPO          ( 42.83) CUS PADOVA A.S.D.    A 1964 M2  M 0538580    8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12 ZENNARO ALESSANDRO        ( 96.54) CUS PADOVA A.S.D.    A 1972 M1  M 0434039    8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13 FURINI GIUSEPPE           (114.31) CUS PADOVA A.S.D.    A 1965 M2  M 1381032    8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21 VAIANI FAUSTO             ( 61.79) 1A MISTRAL TRIATHLON B 1970 M1  M 0747249    8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22 SILVESTRI GILBERTO        ( 93.57) 1A MISTRAL TRIATHLON B 1970 M1  M 0852791    8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23 CAVALLINI CRISTIANO       (100.53) 1A MISTRAL TRIATHLON B 1965 M2  M 0641037    8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31 MECCA PAOLO MARIA         ( 83.02) CUS FERRARA          B 1966 M2  M 0433022    8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32 BIGONI STEFANO            ( 83.83) CUS FERRARA          B 1973 M1  M 0957421    8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33 BALDERI ANDREA            ( 89.80) CUS FERRARA          B 1963 M3  M 0330332    8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34 GOVONI GIOVANNI           (  N.C.) CUS FERRARA          B 1975 S4  M 0434122    8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41 RESSICO GIUSEPPE          ( 62.12) IRONBIELLA           G 1959 M3  M 9916290    7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42 ANGELINO ALBERTO          ( 68.00) IRONBIELLA           G 1971 M1  M 1062200    7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43 LAMON LORIS               (136.30) IRONBIELLA           G 1953 M5  M 1272512    7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44 BELLI ALBERTO             (  N.C.) IRONBIELLA           G 1965 M2  M 1379080    7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45 AVERONO LUCA              (  N.C.) IRONBIELLA           G 1976 S4  M 1379768    7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51 ROUSSEL MARIO             ( 82.49) CUS UDINE            C 1963 M3  M 0536400    7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52 BAGNOLI MATTIA            ( 91.88) CUS UDINE            C 1985 S2  M 1275081    7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53 MUSIGH MARCO              ( 93.16) CUS UDINE            C 1964 M2  M 1166127    7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54 PATRONCINO UGO            (115.77) CUS UDINE            C 1946 M6  M 0957809    7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55 VICARIO LUCA              (120.22) CUS UDINE            C 1971 M1  M 1273663    7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61 CAROLA GIAN LUCA          ( 80.02) T. T. RAVENNA        F 1968 M2  M 1378475    7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62 LEONZIO ROCCO FABIO       ( 82.69) T. T. RAVENNA        F 1978 S4  M 1273882    7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63 LANGONE GERARDO           (105.80) T. T. RAVENNA        F 1963 M3  M 1380476    7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64 GASPEROTTI FEDERICO       (  N.C.) T. T. RAVENNA        F 1966 M2  M 1378474    7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71 GRENZI GRAZIANO           ( 80.41) SURFING SHOP TRIATHL C 1969 M1  M 0332559    7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72 PIEMONTI LORENZO          ( 91.31) SURFING SHOP TRIATHL C 1962 M3  M 1060790    7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73 MARONI RINO               ( 97.70) SURFING SHOP TRIATHL C 1963 M3  M 1169849    7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81 LAMBERTI GIOVANNI         ( 71.09) CANOTTIERI NAPOLI    E 1971 M1  M 1169272    7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82 CASILLO UMBERTO           ( 81.57) CANOTTIERI NAPOLI    E 1964 M2  M 1166513    7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83 ACTIS GIANLUCA            (117.15) CANOTTIERI NAPOLI    E 1966 M2  M 1379938    7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91 URBINATI LORENZO          ( 86.94) T.D. RIMINI          E 1979 S3  M 0958255    7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92 MANFRONI ALESSANDRO       ( 89.88) T.D. RIMINI          E 1967 M2  M 1060888    7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COPPA CRONO TRIATHLON 2013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11/16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93 MARTINO CORRADO           ( 94.92) T.D. RIMINI          E 1973 M1  M 0955124    7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94 RODORIGO ASCANIO          (116.94) T.D. RIMINI          E 1963 M3  M 1274803    7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01 RELLA MARCO               ( 87.40) TREVISO TRI          B 1961 M3  M 0537379    7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02 ROSSI PAOLO               ( 92.09) TREVISO TRI          B 1951 M5  M 9305342    7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03 MARCHETTO FABIO           ( 94.55) TREVISO TRI          B 1967 M2  M 1165155    7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04 PIAGNANI GIORGIO          (100.36) TREVISO TRI          B 1951 M5  M 1271294    7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05 DOPPIO MARCELLO           (  N.C.) TREVISO TRI          B 1970 M1  M 1277341    7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11 AVVEDUTI ANDREA           ( 87.36) TRIATHLON FAENZA     E 1975 S4  M 0853230    7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12 MILANI STEFANO            ( 94.30) TRIATHLON FAENZA     E 1971 M1  M 1271437    7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13 GULMINELLI PAOLO          ( 95.43) TRIATHLON FAENZA     E 1977 S4  M 0743935    7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14 FIORE VITO ANTONIO        (103.84) TRIATHLON FAENZA     E 1958 M4  M 0021779    7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15 VIROLI VANNI              (106.05) TRIATHLON FAENZA     E 1957 M4  M 0954734    7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21 FUSARI ALBERTO            ( 95.24) OXYGEN TRIATHLON     E 1958 M4  M 1165809    7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22 LONGONI PAOLO             ( 95.32) OXYGEN TRIATHLON     E 1965 M2  M 0956988    7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23 MINARINI ENRICO MARIA     ( 97.39) OXYGEN TRIATHLON     E 1969 M1  M 1165807    7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24 ROVERI MAURO              ( 99.93) OXYGEN TRIATHLON     E 1960 M3  M 1272044    7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25 BARBIERE MAURIZIO GIUSEPP (131.10) OXYGEN TRIATHLON     E 1968 M2  M 1165993    7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31 BARZON GIANANDREA         ( 75.12) PADOVA TRIATHLON     A 1980 S3  M 0227349    7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32 BEGHIN ENRICO             (106.25) PADOVA TRIATHLON     A 1969 M1  M 0743948    7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33 DONADEO MAURO             (111.91) PADOVA TRIATHLON     A 1986 S2  M 1378437    7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34 GUARNIERI ALBERTO         (124.04) PADOVA TRIATHLON     A 1968 M2  M 1378922    7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35 ROTA FRANCESCO            (129.66) PADOVA TRIATHLON     A 1981 S3  M 0330697    7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41 LINCETTO CLAUDIO          (103.74) PADOVANUOTO DYNAMICA E 1966 M2  M 0954780    6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42 SPAZZINI GIULIO           (107.62) PADOVANUOTO DYNAMICA E 1975 S4  M 1059021    6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43 PANZAVOLTA PAOLO          (109.85) PADOVANUOTO DYNAMICA E 1954 M4  M 8901111    6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44 MORELLO MIRCO             (127.70) PADOVANUOTO DYNAMICA E 1964 M2  M 1063650    6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51 FAZIO FRANCESCO           ( 71.75) PADOVA TRIATHLON     E 1977 S4  M 1378441    6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52 VASON FABIO               ( 76.77) PADOVA TRIATHLON     E 1957 M4  M 8700023    6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53 BASSO EMMANUELE           (185.47) PADOVA TRIATHLON     E 1978 S4  M 1060960    6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54 MIETTO NICOLA             (  N.C.) PADOVA TRIATHLON     E 1968 M2  M 1378442    6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61 RIZZI ROBERTO             ( 98.91) S.S.D. SCHIANTARELLI C 1973 M1  M 1380342    6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62 GALASI GIORGIO            (114.56) S.S.D. SCHIANTARELLI C 1975 S4  M 1063581    6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63 RUBES NIICOLA             (153.00) S.S.D. SCHIANTARELLI C 1976 S4  M 1380649    6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64 ARRIGHI CARLO ALBERTO     (  N.C.) S.S.D. SCHIANTARELLI C 1989 S1  M 1380340    6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71 AMADUZZI GIAN PAOLO       ( 86.50) CUS UDINE            A 1964 M2  M 1063442    6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72 CONTENTO FEDERICO         ( 87.49) CUS UDINE            A 1965 M2  M 1063429    6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73 ZORATTI MARIO             (194.00) CUS UDINE            A 1963 M3  M 1061591    6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74 BASILE VINCENZO           (199.00) CUS UDINE            A 1969 M1  M 1168635    6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81 PATANE' VALERIO           (  7.59) CUS PROPATRIA MILANO A 1992 S1  M 0020298    6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82 KAMALICH ANDREA           ( 26.47) CUS PROPATRIA MILANO A 1977 S4  M 9814866    6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83 PATANE' CLAUDIO           (  N.C.) CUS PROPATRIA MILANO A 1988 S2  M 0954918    6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84 SCIARRONE ALESSANDRO      (  N.C.) CUS PROPATRIA MILANO A 1975 S4  M 0640553    6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91 FRANCHINA ANDREA          ( 39.86) TRIATHLON BERGAMO    C 1977 S4  M 0537696    6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92 BURINI MASSIMILIANO       ( 48.91) TRIATHLON BERGAMO    C 1974 S4  M 0746674    6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93 ROTA GIORGIO              (  N.C.) TRIATHLON BERGAMO    C 1971 M1  M 0332628    6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94 BERSI MARCO               (  N.C.) TRIATHLON BERGAMO    C 1975 S4  M 1380478    6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95 MAFFIOLETTI OMAR          (  N.C.) TRIATHLON BERGAMO    C 1977 S4  M 0955432    6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01 MANFRINI LUIGI            ( 43.83) G.S.PASTA GRANAROLO  A 1979 S3  M 1059212    6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02 FORNASARI MASSIMO         ( 46.76) G.S.PASTA GRANAROLO  A 1964 M2  M 9710310    6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03 DALL'OLIO DANIELE         (  N.C.) G.S.PASTA GRANAROLO  A 1969 M1  M 0332246    6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COPPA CRONO TRIATHLON 2013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12/16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04 ALBERONI STEFANO          (  N.C.) G.S.PASTA GRANAROLO  A 1981 S3  M 0953995    6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05 GRANDI ENRICO             (  N.C.) G.S.PASTA GRANAROLO  A 1974 S4  M 1062665    6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11 MONDIN FRANCESCO          ( 44.02) A3                   A 1976 S4  M 1166055    6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12 BASSO ENRICO              ( 54.80) A3                   A 1991 S1  M 1166020    6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13 ARMELLIN PIETRO           (  N.C.) A3                   A 1973 M1  M 1379843    6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14 FAVARO STEFANO            (  N.C.) A3                   A 1972 M1  M 1168347    6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21 CARIDI MATTEO             ( 31.41) BCICLI TRIATHLON     A 1975 S4  M 0019192    6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22 BRIGATO EUGENIO           ( 71.78) BCICLI TRIATHLON     A 1967 M2  M 1276645    6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23 TOFFOLUTTI MATTIA         (  N.C.) BCICLI TRIATHLON     A 1966 M2  M 1383113    6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24 CODOGNOLA ALDO            (  N.C.) BCICLI TRIATHLON     A 1981 S3  M 0434829    6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25 ERCULIANI MATTEO          (  N.C.) BCICLI TRIATHLON     A 1979 S3  M 1272002    6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31 NARDINI SILVIO            ( 50.47) 1A MISTRAL TRIATHLON A 1976 S4  M 0747778    6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32 BAGNOLI SANDRO            ( 55.03) 1A MISTRAL TRIATHLON A 1977 S4  M 0850866    6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33 BARAGLIA ANDREA           (  N.C.) 1A MISTRAL TRIATHLON A 1968 M2  M 0744602    6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34 GIUSTI NICO               (  N.C.) 1A MISTRAL TRIATHLON A 1976 S4  M 0434404    6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41 PRESSEL MARCO             ( 45.20) ALPE ADRIA           C 1973 M1  M 0020549    5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42 ZECCHIN MASSIMO           ( 65.05) ALPE ADRIA           C 1967 M2  M 0853063    5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43 NORDIO ANDREA             (  N.C.) ALPE ADRIA           C 1986 S2  M 1383169    5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51 PIZZAMIGLIO ANDREA        ( 55.40) DDS                  C 1981 S3  M 1062095    5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 xml:space="preserve">1352 SCLOSA MATTEO             ( 57.03) DDS                  C 1977 S4  M 1062456    5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53 FONTANA MATTEO            (  N.C.) DDS                  C 1992 S1  M 1276349    58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 xml:space="preserve">1354 GIACIN ALDO               (  N.C.) DDS                  C 1977 S4  M 1277386    5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61 COLOMBO CRISTIANO         ( 52.70) CSA GORIZIA          M 1969 M1  M 0434202    5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62 TUNIZ ANDREA              ( 62.99) CSA GORIZIA          M 1968 M2  M 0332360    5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63 CICIGOI MARCO             (  N.C.) CSA GORIZIA          M 1967 M2  M 9915837    5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64 FABBRO FRANCESCO          (  N.C.) CSA GORIZIA          M 1993 S1  M 1277982    5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71 ZERRI FABIO               ( 57.10) G.S.PASTA GRANAROLO  C 1972 M1  M 0536364    5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72 ZAMBELLI PAOLO            ( 66.37) G.S.PASTA GRANAROLO  C 1975 S4  M 0955669    5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73 BORGHESANI LUCIANO        (  N.C.) G.S.PASTA GRANAROLO  C 1958 M4  M 0123696    5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74 CRISTONI OMAR             (  N.C.) G.S.PASTA GRANAROLO  C 1975 S4  M 1168933    5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81 PEDRAZZINI GABRIELE       ( 62.65) TRI EVOLUTION        A 1967 M2  M 9711130    5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82 BIBI MICHELE              ( 63.93) TRI EVOLUTION        A 1966 M2  M 0022685    5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83 BUSI PIERO                (  N.C.) TRI EVOLUTION        A 1965 M2  M 1379417    5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84 PARPAJOLA MICHELE         (  N.C.) TRI EVOLUTION        A 1963 M3  M 9711594    5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91 ZANESCO FABIO             ( 58.77) TTR                  C 1967 M2  M 0021967    5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92 ZANESCO CRISTIAN          ( 69.03) TTR                  C 1969 M1  M 1278103    5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393 GIORGETTI MARIO           (  N.C.) TTR                  C 1973 M1  M 1380587    5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01 SOLDA' ALESSANDRO         ( 46.80) CUSIOCUP             D 1980 S3  M 1273334    5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02 SOLDA' FILIPPO            ( 88.69) CUSIOCUP             D 1979 S3  M 0536620    53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</w:rPr>
        <w:t xml:space="preserve">1403 CUSUMANO ALESSANDRO       (  N.C.) </w:t>
      </w:r>
      <w:r>
        <w:rPr>
          <w:rFonts w:cs="Courier New" w:ascii="Courier New" w:hAnsi="Courier New"/>
          <w:sz w:val="18"/>
          <w:lang w:val="en-GB"/>
        </w:rPr>
        <w:t xml:space="preserve">CUSIOCUP             D 1981 S3  M 1383193    53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lang w:val="en-GB"/>
        </w:rPr>
        <w:t xml:space="preserve">1404 GINEPRO MATTEO            (  N.C.) </w:t>
      </w:r>
      <w:r>
        <w:rPr>
          <w:rFonts w:cs="Courier New" w:ascii="Courier New" w:hAnsi="Courier New"/>
          <w:sz w:val="18"/>
        </w:rPr>
        <w:t xml:space="preserve">CUSIOCUP             D 1979 S3  M 1271785    5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11 FRANCESCHET GIULIO        ( 38.31) SILCA ULTRALITE      A 1989 S1  M 1274494    5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12 DERTON NICOLA             (100.35) SILCA ULTRALITE      A 1971 M1  M 1063423    5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13 VAZZOLER DOMENICO         (  N.C.) SILCA ULTRALITE      A 1970 M1  M 1272513    5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21 GIORDANI ALESSIO          ( 59.70) G.S.PASTA GRANAROLO  B 1976 S4  M 1274695    5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22 GIURIATO ANDREA           ( 83.17) G.S.PASTA GRANAROLO  B 1968 M2  M 0849304    5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23 LANDUZZI IGOR             (  N.C.) G.S.PASTA GRANAROLO  B 1973 M1  M 1062455    5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24 NORDIO FILIPPO            (  N.C.) G.S.PASTA GRANAROLO  B 1972 M1  M 0852318    5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25 CILLANI ROBERTO           (  N.C.) G.S.PASTA GRANAROLO  B 1965 M2  M 9609579    5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31 BELLUCCO LORENZO          ( 59.65) CUS PROPATRIA MILANO E 1989 S1  M 9814703    5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COPPA CRONO TRIATHLON 2013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13/16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32 BELLUCCO EZIO             ( 88.85) CUS PROPATRIA MILANO E 1961 M3  M 1059149    5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33 ARONA DAVIDE              (  N.C.) CUS PROPATRIA MILANO E 1968 M2  M 9507521    5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41 VESCHI MATTEO             ( 55.02) FIRENZE TRI          A 1977 S4  M 1063180    4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42 LENCI MASSIMILIANO        ( 93.78) FIRENZE TRI          A 1966 M2  M 9813951    4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43 BILLI ARTURO              (  N.C.) FIRENZE TRI          A 1967 M2  M 1062149    4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51 STAFETTA CRISTIAN         ( 75.29) CANOTRIATHLON        D 1978 S4  M 1064408    4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52 SBROFFONI LUCA            ( 84.09) CANOTRIATHLON        D 1991 S1  M 1382663    4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53 DE BATTISTI ALDO          (  N.C.) CANOTRIATHLON        D 1964 M2  M 1382399    4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54 BENAZZI GIANLUCA          (  N.C.) CANOTRIATHLON        D 1979 S3  M 1168318    4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61 MERCIAI GINO              ( 79.95) ALPE ADRIA           A 1962 M3  M 0330978    4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62 SALVATORE LUCA            ( 90.14) ALPE ADRIA           A 1965 M2  M 1276860    47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</w:rPr>
        <w:t xml:space="preserve">1463 COSLOVICH GIANLUCA        (  N.C.) ALPE ADRIA           A 1966 M2  M 1277247    4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64 STRAIN FULVIO             (  N.C.) ALPE ADRIA           A 1961 M3  M 0744204    4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71 LODI CARLO                ( 73.89) POL.CENTESE T&amp;D      B 1955 M4  M 0123430    4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72 GABRIELLI PAOLO           (100.75) POL.CENTESE T&amp;D      B 1963 M3  M 0125738    4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73 ANGELINI ANDREA           (  N.C.) POL.CENTESE T&amp;D      B 1976 S4  M 1167278    4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81 ZAMPIERI GIUSEPPE         ( 85.27) CUS PADOVA A.S.D.    B 1967 M2  M 0330965    4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82 RAISA LUCA                ( 90.60) CUS PADOVA A.S.D.    B 1966 M2  M 0330963    4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83 BARISON GIANPIETRO        (  N.C.) CUS PADOVA A.S.D.    B 1967 M2  M 1381033    4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91 ZECCHINI ANDREA           ( 72.12) T. T. RAVENNA        D 1962 M3  M 9405822    4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92 GENTILE ANDREA            (108.36) T. T. RAVENNA        D 1961 M3  M 0743776    4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93 MONTALBINI ALESSANDRO     (  N.C.) T. T. RAVENNA        D 1966 M2  M 1059001    4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494 MORRONE ANDREA            (  N.C.) T. T. RAVENNA        D 1982 S3  M 1165607    4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01 ZANOTTI ALESSANDRO        ( 81.34) FUMANE TRIATHLON     H 1975 S4  M 0536095    4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02 LAVARINI SANDRO           (108.72) FUMANE TRIATHLON     H 1975 S4  M 0124700    4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03 FONTANABONA SANDRO        (  N.C.) FUMANE TRIATHLON     H 1966 M2  M 0536091    4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11 PESSINA CARLO             (102.80) CUS PROPATRIA MILANO F 1960 M3  M 9915589    4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12 ANGELINI STEFANO          (116.78) CUS PROPATRIA MILANO F 1973 M1  M 1064433    4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13 TORRIANI WALTER           (  N.C.) CUS PROPATRIA MILANO F 1971 M1  M 1380356    4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14 SABATO OLIVIERO           (  N.C.) CUS PROPATRIA MILANO F 1961 M3  M 1381769    4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15 ACERBI GIANPIERO          (  N.C.) CUS PROPATRIA MILANO F 1955 M4  M 9710831    4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21 TANASI FABIO              (122.58) CUS UDINE            E 1964 M2  M 1166220    4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22 CIVIDINO ENRICO           (123.08) CUS UDINE            E 1973 M1  M 1381091    4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23 DEL FABBRO CRISTIAN       (  N.C.) CUS UDINE            E 1973 M1  M 0850558    4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24 ROMANO ANDREA             (  N.C.) CUS UDINE            E 1971 M1  M 1165738    4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31 FONTANA ROMANO            (105.77) A3                   B 1960 M3  M 1271482    4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32 GROPPO FABIO              (150.12) A3                   B 1959 M3  M 1271484    4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33 STRAMARE SERGIO           (  N.C.) A3                   B 1960 M3  M 9508159    4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41 GUALLA GIAMPAOLO          (182.30) CUS PROPATRIA MILANO H 1958 M4  M 9406487    3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42 CANNIZZARO SALVATORE      (203.20) CUS PROPATRIA MILANO H 1964 M2  M 1272100    3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43 BERANGER MARCELLO         (  N.C.) CUS PROPATRIA MILANO H 1962 M3  M 1383184    3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44 GERVASI ALESSANDRO        (  N.C.) CUS PROPATRIA MILANO H 1959 M3  M 0331629    3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51 GIANNECCHINI LUCA         ( 30.72) LA FENICE TRI        A 1993 S1  M 1061527    3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52 RICCI DIMITRI             (  N.C.) LA FENICE TRI        A 1969 M1  M 9608651    3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53 ALTAMURA LEONARDO         (  N.C.) LA FENICE TRI        A 1975 S4  M 0642288    3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54 PELLEGRINI DEVI           (  N.C.) LA FENICE TRI        A 1976 S4  M 0123405    3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61 DE MICHELI MARCO          ( 37.10) PIACENZA TRI VIVO    B 1980 S3  M 0331030    3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62 ORSI ANDREA               (  N.C.) PIACENZA TRI VIVO    B 1990 S1  M 1380520    3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63 CAMINATI CRISTIAN         (  N.C.) PIACENZA TRI VIVO    B 1979 S3  M 0955878    3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64 MARCHESINI LUCA           (  N.C.) PIACENZA TRI VIVO    B 1980 S3  M 0642068    3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COPPA CRONO TRIATHLON 2013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14/16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71 BALBONI ALESSIO           ( 57.57) POL.CENTESE T&amp;D      A 1979 S3  M 0535905    3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72 FERRARI MARCO             (  N.C.) POL.CENTESE T&amp;D      A 1981 S3  M 0746003    3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73 PICCININI LUCA            (  N.C.) POL.CENTESE T&amp;D      A 1980 S3  M 1271403    3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81 ANTONIOLI FRANCESCO       ( 61.71) FUMANE TRIATHLON     E 1967 M2  M 0536089    3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82 CAVALLINI MIRKO           (  N.C.) FUMANE TRIATHLON     E 1970 M1  M 0744838    3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83 BALESTRIERO ROBERTO       (  N.C.) FUMANE TRIATHLON     E 1967 M2  M 0433339    3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84 BERTOLAZZI ORLANDO        (  N.C.) FUMANE TRIATHLON     E 1968 M2  M 1274988    3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91 BONI SIMONE               ( 85.47) CUSIOCUP             B 1972 M1  M 1379856    3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92 ROMERIO DANIELE           (  N.C.) CUSIOCUP             B 1973 M1  M 1382375    3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593 BUZZI DARIO               (  N.C.) CUSIOCUP             B 1974 S4  M 1382388    3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01 FISSORE BARTOLOMEO        ( 97.51) LOS TIGRES           C 1951 M5  M 9609125    3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02 BIONDA ALBERTO            (  N.C.) LOS TIGRES           C 1972 M1  M 1383170    3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 xml:space="preserve">1603 BIONDA FABIO              (  N.C.) LOS TIGRES           C 1975 S4  M 1383171    3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11 MORELLINI STEFANO         (112.72) GALILEO TRIATHLON    B 1966 M2  M 1381986    3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12 BERTACCHINI FRANCESCO     (  N.C.) GALILEO TRIATHLON    B 1980 S3  M 0535925    32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</w:rPr>
        <w:t xml:space="preserve">1613 DEL RIO SIMONE            (  N.C.) </w:t>
      </w:r>
      <w:r>
        <w:rPr>
          <w:rFonts w:cs="Courier New" w:ascii="Courier New" w:hAnsi="Courier New"/>
          <w:sz w:val="18"/>
          <w:lang w:val="en-GB"/>
        </w:rPr>
        <w:t xml:space="preserve">GALILEO TRIATHLON    B 1983 S3  M 1378996    3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21 RONCADA ENRICO            (999.00) FUMANE TRIATHLON     G 1970 M1  M 1382195    3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22 GIRELLI GIOVANNI          (  N.C.) FUMANE TRIATHLON     G 1960 M3  M 1382949    3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23 RIGHETTI SIMONE           (  N.C.) FUMANE TRIATHLON     G 1992 S1  M 1379803    3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31 BONATO MASSIMO            (  N.C.) POLISPORTIVA FOSSALT B 1963 M3  M 1060293    3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32 GIRO MASSIMO              (  N.C.) POLISPORTIVA FOSSALT B 1979 S3  M 1060292    3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33 CONARDI DAVIDE            (  N.C.) POLISPORTIVA FOSSALT B 1975 S4  M 1272567    3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34 PERSICO MAXIMILIAN        (  N.C.) POLISPORTIVA FOSSALT B 1977 S4  M 1379043    3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41 LO SARDO CLAUDIO          (  N.C.) CUS TORINO TRIATHLON D 1959 M3  M 1380117    2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42 FERRERO ALBERTO           (  N.C.) CUS TORINO TRIATHLON D 1983 S3  M 1380308    2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43 BERARDI DAVIDE            (  N.C.) CUS TORINO TRIATHLON D 1977 S4  M 1380305    2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51 BONACINA PAOLO            (  N.C.) CUS PROPATRIA MILANO G 1961 M3  M 1274227    2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52 FERLAZZO MARCO            (  N.C.) CUS PROPATRIA MILANO G 1962 M3  M 1383183    2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53 MISSAGLIA RINALDO         (  N.C.) CUS PROPATRIA MILANO G 1956 M4  M 1275325    2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54 PATANE' GIUSEPPE          (  N.C.) CUS PROPATRIA MILANO G 1958 M4  M 9918365    2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61 BEDENDO LUCA              (  N.C.) FUMANE TRIATHLON     F 1971 M1  M 1274948    2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62 CACCIATORI GIANLUCA       (  N.C.) FUMANE TRIATHLON     F 1971 M1  M 1274933    2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63 CRISTANELLI ANDREA        (  N.C.) FUMANE TRIATHLON     F 1968 M2  M 1271336    2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64 BELTRAMI GENNARO          (  N.C.) FUMANE TRIATHLON     F 1980 S3  M 1272259    2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71 GASPARI ALESSANDRO        (  N.C.) CUS UDINE            D 1971 M1  M 1381089    2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72 BREGOLIN SIMONE           (  N.C.) CUS UDINE            D 1984 S2  M 1380988    26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</w:rPr>
        <w:t xml:space="preserve">1673 LUI FEDERICO              (  N.C.) </w:t>
      </w:r>
      <w:r>
        <w:rPr>
          <w:rFonts w:cs="Courier New" w:ascii="Courier New" w:hAnsi="Courier New"/>
          <w:sz w:val="18"/>
          <w:lang w:val="en-GB"/>
        </w:rPr>
        <w:t xml:space="preserve">CUS UDINE            D 1984 S2  M 1380642    2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74 BORTOLOTTI NICOLA         (  N.C.) CUS UDINE            D 1976 S4  M 1382433    2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81 CURATOLO FEDERICA         ( 50.58) CUS TORINO TRIATHLON E 1989 S1  F 0957495    2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82 SCHIANO LOMORELLO ELENA   ( 62.07) CUS TORINO TRIATHLON E 1986 S2  F 1273572    2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83 CAPELLUPO SABRINA         ( 66.50) CUS TORINO TRIATHLON E 1974 S4  F 1275879    2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84 CAMERANA VITTORIA         ( 74.83) CUS TORINO TRIATHLON E 1983 S3  F 1167714    2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85 CURATOLO MARTA            (104.78) CUS TORINO TRIATHLON E 1987 S2  F 0955768    2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91 TAVECCHIO SARA            ( 34.82) TRIATHLON CREMONA ST C 1973 M1  F 0124978    2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92 PANI VITTORIA             ( 69.49) TRIATHLON CREMONA ST C 1993 S1  F 1061941    2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93 SALA LAURA                ( 99.69) TRIATHLON CREMONA ST C 1966 M2  F 9918029    2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694 QUADRI RITA LILIA         (  N.C.) TRIATHLON CREMONA ST C 1965 M2  F 0850857    2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01 MONETA STEFANIA           ( 55.52) PRO PATRIA  A.R.C. B C 1964 M2  F 0536213    2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02 FUSTINONI DEBORA          ( 72.93) PRO PATRIA  A.R.C. B C 1970 M1  F 0849758    2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03 FERRARI DANIELA           ( 77.45) PRO PATRIA  A.R.C. B C 1975 S4  F 0850049    2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COPPA CRONO TRIATHLON 2013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15/16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04 BOTTIGELLI PAOLA          (145.76) PRO PATRIA  A.R.C. B C 1965 M2  F 0745243    2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05 STROZZI LOREDANA          (  N.C.) PRO PATRIA  A.R.C. B C 1968 M2  F 0228066    2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11 CECCHETTO ELENA           ( 87.03) A3                   E 1971 M1  F 0535874    2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12 PERENCIN ALESSIA          ( 95.66) A3                   E 1990 S1  F 1271488    2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13 TODESCATO MONICA          ( 98.54) A3                   E 1971 M1  F 1271486    2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14 SCHIEVENIN SERENA         (130.12) A3                   E 1987 S2  F 1378864    2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21 LA MONACA GIORGIA         ( 76.66) PIACENZA TRI VIVO    C 1976 S4  F 0745902    2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22 CORNELLI REBECCA          (101.38) PIACENZA TRI VIVO    C 1991 S1  F 1271366    2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23 PELLINI KATIA             (113.01) PIACENZA TRI VIVO    C 1970 M1  F 0229507    2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24 SALENTO ALESSANDRA        (231.71) PIACENZA TRI VIVO    C 1971 M1  F 0747069    2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25 BOCCHI BARBARA            (  N.C.) PIACENZA TRI VIVO    C 1971 M1  F 0748738    2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31 GIAMPIERETTI FEDERICA     ( 76.48) UDINE TRIATHLON      F 1986 S2  F 1166565    2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32 NONINO ANNA               ( 87.50) UDINE TRIATHLON      F 1978 S4  F 0852198    2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33 MUZ ELENA                 (128.86) UDINE TRIATHLON      F 1984 S2  F 1274562    2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34 BORGHESE ELENA            (151.73) UDINE TRIATHLON      F 1965 M2  F 0229649    2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35 ZENAROLLA MONICA          (  N.C.) UDINE TRIATHLON      F 1971 M1  F 0957834    2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41 SARTI GESSICA             ( 44.64) TRIATHLON FAENZA     F 1972 M1  F 0641387    1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42 LOSURDO PASQUALINA        (113.71) TRIATHLON FAENZA     F 1984 S2  F 0745589    1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43 SAVORANI GIACINTA         (137.69) TRIATHLON FAENZA     F 1967 M2  F 0641388    1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44 EMILIANI GIORGIA          (156.99) TRIATHLON FAENZA     F 1977 S4  F 1165088    1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45 BETTOLI CHIARA            (161.66) TRIATHLON FAENZA     F 1961 M3  F 0435601    1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51 LAGHI ARIANNA             ( 88.57) T. T. RAVENNA        A 1970 M1  F 0539023    1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52 FOSCHINI FEDERICA         ( 96.66) T. T. RAVENNA        A 1978 S4  F 1274705    1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53 BAGNARI SILVIA            (119.97) T. T. RAVENNA        A 1969 M1  F 1170825    1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54 SALSI DARIA               (162.13) T. T. RAVENNA        A 1972 M1  F 1165247    1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61 PARUZZI CRISTINA          ( 79.44) CSA GORIZIA          F 1968 M2  F 0330778    1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62 VIDOZ SUSANNA             (120.35) CSA GORIZIA          F 1966 M2  F 0538506    1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63 PETRI ELISA               (135.00) CSA GORIZIA          F 1973 M1  F 0228557    1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71 GALLINA SILVIA            ( 96.13) LOS TIGRES           D 1969 M1  F 0433295    1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72 DAL MOLIN CHIARA          (119.54) LOS TIGRES           D 1992 S1  F 0640661    1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73 LATO ANNAMARIA            (155.93) LOS TIGRES           D 1968 M2  F 0849225    1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74 MEINARDI DARIA            (188.18) LOS TIGRES           D 1956 M4  F 0229043    1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81 GIACOPINI ANITA           ( 87.23) FUMANE TRIATHLON     A 1974 S4  F 1275524    1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82 ADAMI MARTA               (170.82) FUMANE TRIATHLON     A 1977 S4  F 1272071    1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83 SARTORI ENRICA            (191.69) FUMANE TRIATHLON     A 1972 M1  F 1271339    1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84 UGOLINI SARA              (  N.C.) FUMANE TRIATHLON     A 1979 S3  F 1271341    1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91 BADO ELEONORA             (139.98) PADOVA TRIATHLON     D 1981 S3  F 1166000    1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92 STAVLA VIRNA              (145.68) PADOVA TRIATHLON     D 1963 M3  F 9710600    1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93 PERETTO SABRINA           (168.79) PADOVA TRIATHLON     D 1965 M2  F 1165233    1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794 SIGNORELLI ELAINE         (386.04) PADOVA TRIATHLON     D 1976 S4  F 1165231    1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01 MILEO SARA                (115.84) RHO TRIATHLON CLUB   D 1974 S4  F 1271726    1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02 LOMBARDI MARIA ELENA      (160.12) RHO TRIATHLON CLUB   D 1974 S4  F 1165260    1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03 DELLA TORRE CLAUDIA       (199.18) RHO TRIATHLON CLUB   D 1963 M3  F 0957363    1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04 FRATI RENATA              (204.30) RHO TRIATHLON CLUB   D 1962 M3  F 1379489    1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05 DI IORIO FILOMENA MILENA  (252.26) RHO TRIATHLON CLUB   D 1973 M1  F 1165228    1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11 SILVESTRI SARA            (105.26) PADOVA TRIATHLON     H 1975 S4  F 0433177    1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12 CAPOVILLA VALENTINA       (172.82) PADOVA TRIATHLON     H 1982 S3  F 0536011    1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13 BORELLA MARCELLA          (219.31) PADOVA TRIATHLON     H 1973 M1  F 1059593    1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21 VARANO LAURA              (149.59) DDS                  B 1974 S4  F 1165561    1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22 CARFAGNA ELVIRA           (178.88) DDS                  B 1961 M3  F 0019337    1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COPPA CRONO TRIATHLON 2013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16/16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23 BORRIELLO CARMEN          (198.36) DDS                  B 1960 M3  F 1271522    1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31 MORANDI MONICA            (373.60) CUS PROPATRIA MILANO L 1968 M2  F 1274059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32 STRECHELLI SERENA ADA     (385.32) CUS PROPATRIA MILANO L 1970 M1  F 1165361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33 FERRANDI RITA             (478.31) CUS PROPATRIA MILANO L 1957 M4  F 9918759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34 COFFANI GIULIA            (  N.C.) CUS PROPATRIA MILANO L 1989 S1  F 1383185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41 TORRESIN SILVIA           (123.88) CASTELFRANCO TRIATHL A 1988 S2  F 1273887     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42 CAMPAGNOLO MARICA         (165.74) CASTELFRANCO TRIATHL A 1982 S3  F 1167966     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43 SERENA EVA                (  N.C.) CASTELFRANCO TRIATHL A 1993 S1  F 1382166     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44 BAGGIO GIORGIA ROBERTA    (  N.C.) CASTELFRANCO TRIATHL A 1988 S2  F 1378294     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45 SCANDOLARA DANIELA        (  N.C.) CASTELFRANCO TRIATHL A 1977 S4  F 1273890     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51 SPAGNOLLI PIERA           (139.75) 33 TT ASD            A 1968 M2  F 0641895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52 SPAGNOLLI NICOLETTA       (214.48) 33 TT ASD            A 1968 M2  F 1170060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53 PEDROTTI ELENA            (  N.C.) 33 TT ASD            A 1977 S4  F 1382989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61 ZANOLA MICHELA            (181.46) FREEZONE             D 1971 M1  F 1165062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62 BENEVENIA LAURA           (220.14) FREEZONE             D 1981 S3  F 1165585     7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</w:rPr>
        <w:t xml:space="preserve">1863 BEZZI ALESSIA             (  N.C.) FREEZONE             D 1989 S1  F 1383230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64 CAIOLI CRISTINA           (  N.C.) FREEZONE             D 1977 S4  F 1382563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65 PELIZZARI ALESSANDRA      (  N.C.) FREEZONE             D 1974 S4  F 1272910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71 ZANETTI ELENA             (260.70) FUMANE TRIATHLON     B 1982 S3  F 1059227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72 CONTI MICHELA             (295.50) FUMANE TRIATHLON     B 1984 S2  F 1274927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73 BOZZI ELENA               (  N.C.) FUMANE TRIATHLON     B 1976 S4  F 1274231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 xml:space="preserve">1881 GEIJO PAMELA              ( 38.28) DDS                  A 1980 S3  F 074609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82 CASIRAGHI ELENA           (999.00) DDS                  A 1983 S3  F 116666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83 RAMUNDO MICOL             (  N.C.) DDS                  A 1979 S3  F 074493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91 NASO NAILA                (203.98) CUS PROPATRIA MILANO J 1977 S4  F 137890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92 D'AGOSTINO STEFANIA       (  N.C.) CUS PROPATRIA MILANO J 1969 M1  F SENZA  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93 SCALAMBRA ELISA           (  N.C.) CUS PROPATRIA MILANO J 1981 S3  F 137970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894 GASPARRINI VIVIANA        (  N.C.) CUS PROPATRIA MILANO J 1976 S4  F 116818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901 PEDERZOLI LAURA           (  N.C.) IRONWOMAN            A 1973 M1  F 022845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902 STEFANI ANGELA            (  N.C.) IRONWOMAN            A 1971 M1  F 106066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903 COLLALTO ALESSANDRA       (  N.C.) IRONWOMAN            A 1968 M2  F 105977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 xml:space="preserve">1904 HAUPT BARBARA             (  N.C.) IRONWOMAN            A 1968 M2  F 095801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905 RIZZETTI FRANCESCA        (  N.C.) IRONWOMAN            A 1974 S4  F 106015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911 FERRO MADDALENA           (  N.C.) LIGER TEAM KEYLINE   C 1970 M1  F 127744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912 MURGIA ANNA               (  N.C.) LIGER TEAM KEYLINE   C 1970 M1  F 1383016     2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</w:rPr>
        <w:t xml:space="preserve">1913 POLLACCHI ELENA           (  N.C.) </w:t>
      </w:r>
      <w:r>
        <w:rPr>
          <w:rFonts w:cs="Courier New" w:ascii="Courier New" w:hAnsi="Courier New"/>
          <w:sz w:val="18"/>
          <w:lang w:val="en-GB"/>
        </w:rPr>
        <w:t xml:space="preserve">LIGER TEAM KEYLINE   C 1972 M1  F 138316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914 VIANELLO ELENA            (  N.C.) LIGER TEAM KEYLINE   C 1969 M1  F 1383164     2 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</w:rPr>
        <w:t xml:space="preserve">1921 BRAU STEFANIA GIUSEPPINA  (  N.C.) CUS PROPATRIA MILANO K 1969 M1  F 1277088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922 SALA SARA                 (  N.C.) CUS PROPATRIA MILANO K 1983 S3  F 074536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923 PALUMBO CLAUDIA           (  N.C.) CUS PROPATRIA MILANO K 1975 S4  F 1381770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9:33:00Z</dcterms:created>
  <dc:creator>Fabio Vescovo</dc:creator>
  <dc:description/>
  <cp:keywords/>
  <dc:language>en-US</dc:language>
  <cp:lastModifiedBy>Fabio Vescovo</cp:lastModifiedBy>
  <dcterms:modified xsi:type="dcterms:W3CDTF">2013-10-03T07:21:00Z</dcterms:modified>
  <cp:revision>45</cp:revision>
  <dc:subject/>
  <dc:title/>
</cp:coreProperties>
</file>