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C.I. STAFFETTA 2+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11 CHMET DANIELA             G.S. FF.OO.-B        (  3.03) % 1979 S3  F 0022328 E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12 CANUTO MANUELE            G.S. FF.OO.-B        ( 16.17) % 1975 S4  M 9507454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PERON GAIA                G.S. FF.OO.-B        (  8.22) % 1986 S2  F 0955605 E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 ALESSANDRONI ALBERTO      G.S. FF.OO.-B        (  4.10) % 1984 S2  M 9814892 E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BONIN CHARLOTTE           G.S. FIAMME AZZURRE  (  5.32) 7 1987 S2  F 0128089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UCCELLARI DAVIDE          G.S. FIAMME AZZURRE  (  4.40) 7 1991 S1  M 0124658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3 GAIARDELLI MARTA          G.S. FIAMME AZZURRE  ( 22.48) 7 1975 S4  F 9918336 E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4 ASCENZI ALEX              G.S. FIAMME AZZURRE  (  8.35) 7 1990 S1  M 0021025 E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PAPAIS SARA               T.D. RIMINI-A        ( 20.27) + 1994 JU  F 085288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2 CECCARELLI MATTIA         T.D. RIMINI-A        (  7.34) + 1988 S2  M 053646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PRIARONE GIORGIA          T.D. RIMINI-A        ( 10.11) + 1992 S1  F 0641490 E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FACCHINETTI LUCA          T.D. RIMINI-A        (  8.49) + 1988 S2  M 06420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PETRINI ELENA MARIA       A.S.MINERVA ROMA-A   (  6.89) D 1992 S1  F 0849649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DE PALMA RICCARDO         A.S.MINERVA ROMA-A   ( 14.60) D 1993 S1  M 106087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POZZUOLI MICHELA          A.S.MINERVA ROMA-A   ( 36.90) D 1997 YB  F 05402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4 CIUTI LORENZO             A.S.MINERVA ROMA-A   ( 12.33) D 1993 S1  M 002334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GELMINI LILLI             T.D. RIMINI-B        ( 24.24) , 1994 JU  F 07461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PARMIGIANI MICHELANGELO   T.D. RIMINI-B        (  9.68) , 1994 JU  M 04353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3 IOGNA-PRAT LUISA          T.D. RIMINI-B        ( 28.19) , 1995 JU  F 04353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4 DELLA PASQUA ALBERTO      T.D. RIMINI-B        ( 15.79) , 1991 S1  M 043440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1 CAMERA TEODOLINDA         A.S. VIRTUS          ( 30.03) &lt; 1993 S1  F 05376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2 MOSSO RICCARDO            A.S. VIRTUS          ( 10.59) &lt; 1994 JU  M 064148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3 PARODI FEDERICA           A.S. VIRTUS          ( 16.59) &lt; 1996 YB  F 05376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4 CHIODO ALBERTO            A.S. VIRTUS          ( 22.11) &lt; 1996 YB  M 064148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TITONE ILARIA             ACQUATICA TORINO S.D ( 30.46) / 1993 S1  F 0642196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ROSSI FILIPPO             ACQUATICA TORINO S.D ( 22.44) / 1990 S1  M 13786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PICCINELLI CHIARA         ACQUATICA TORINO S.D ( 13.41) / 1994 JU  F 106067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POLIKARPENKO VLADIMIR     ACQUATICA TORINO S.D          / 1972 M1  M 0125144 S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BATTISTONI ELISA          707                  ( 10.79) ( 1981 S3  F 971076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CORRA' MARCO              707                  ( 15.86) ( 1995 JU  M 095479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VENTURA IRMA              707                  ( 35.83) ( 1978 S4  F 043458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NATALI FLAVIO             707                  ( 21.72) ( 1994 JU  M 127621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SIGNORINI VERONICA        TRIATHLON CREMONA ST (  8.47) 8 1989 S1  F 074801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CARLINO STEFANO           TRIATHLON CREMONA ST ( 23.56) 8 1995 JU  M 116633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DOGANA MARTINA            TRIATHLON CREMONA ST ( 27.67) 8 1979 S3  F 950795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4 SALI LORENZO              TRIATHLON CREMONA ST ( 52.25) 8 1997 YB  M 106194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1 BEDORIN GIULIA            PADOVA TRIATHLON     ( 27.33) ) 1986 S2  F 11655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2 TESSAROTTO MAURIZIO       PADOVA TRIATHLON     ( 48.17) ) 1981 S3  M 043318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3 PALLARO DANIELA           PADOVA TRIATHLON     ( 12.21) ) 1969 M1  F 97124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4 BIAGGIONI CARLO           PADOVA TRIATHLON     ( 39.81) ) 1971 M1  M 064068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1 SAETTA FEDERICA M.        CANOTTIERI NAPOLI-A  ( 63.12) @ 1997 YB  F 116706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2 ROZZA CARMINE             CANOTTIERI NAPOLI-A  ( 17.56) @ 1986 S2  M 002187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3 SANFELICE DI BAGNOLI VALE CANOTTIERI NAPOLI-A  ( 48.17) @ 1971 M1  F 11665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4 D'AMBROSIO ALESSANDRO     CANOTTIERI NAPOLI-A  ( 16.43) @ 1983 S3  M 012469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1 BAJO DAVIDE               VALLE D'AOSTA        ( 36.28) I 1996 YB  M 084932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2 CONTU ISABELLA            VALLE D'AOSTA        ( 60.68) I 1995 JU  F 064067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3 BORGHINI NICOLO'          VALLE D'AOSTA        ( 20.38) I 1993 S1  M 033224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4 CONTU MANUELA             VALLE D'AOSTA        ( 67.09) I 1997 YB  F 064067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1 SIVIERO ROBERTA           CANOTTIERI NAPOLI-B  (100.28) A 1977 S4  F 127298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2 BORSACCHI LUCA            CANOTTIERI NAPOLI-B  ( 18.16) A 1990 S1  M 10609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C.I. STAFFETTA 2+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3 VECCHIONE SERENA          CANOTTIERI NAPOLI-B  ( 45.80) A 1988 S2  F 10639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4 LAMBERTI GENNARO          CANOTTIERI NAPOLI-B  ( 25.13) A 1981 S3  M 08519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1 PERONCINI ELEONORA        CUS. PARMA MEDEL     ( 23.11) : 1985 S2  F 127696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2 GRENTI EMANUELE           CUS. PARMA MEDEL     ( 30.44) : 1995 JU  M 127336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3 GRENTI VERONICA           CUS. PARMA MEDEL     (163.90) : 1996 YB  F 11649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4 CHITTI DARIO              CUS. PARMA MEDEL     (  9.18) : 1993 S1  M 053813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1 FIORIN GIULIA             PADOVANUOTO DYNAMICA ( 77.68) * 1995 JU  F 095480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2 RIGONI STEFANO            PADOVANUOTO DYNAMICA ( 27.47) * 1994 JU  M 064208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3 RIVIERA IRENE             PADOVANUOTO DYNAMICA (155.69) * 1992 S1  F 116650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4 TUZZATO FEDERICO          PADOVANUOTO DYNAMICA ( 45.02) * 1994 JU  M 0851559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61 ZANET VALENTINA           FREETIME TRIATHLON   (141.98) ; 1993 S1  F 095594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62 BRESSAN SERGIO            FREETIME TRIATHLON   ( 34.86) ; 1968 M2  M 920391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63 FRANCAVILLA GINEVRA       FREETIME TRIATHLON   ( 97.04) ; 1974 S4  F 116940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64 ZANET FLAVIO              FREETIME TRIATHLON   ( 73.44) ; 1964 M2  M 043425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71 PONTI NAOMI TRISHA        GALILEO TRIATHLON    (144.63) 9 1995 JU  F 127540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72 FRANCESCHI FEDERICO       GALILEO TRIATHLON    ( 20.33) 9 1994 JU  M 106182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3 SESENA PATRIZIA           GALILEO TRIATHLON    (204.50) 9 1974 S4  F 106182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4 MORELLI MATTEO            GALILEO TRIATHLON    ( 39.58) 9 1994 JU  M 127233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1 MAZZETTI ANNAMARIA        G.S. FF.OO.-A        ( -1.02) $ 1988 S2  F 9712075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2 SECCHIERO ANDREA          G.S. FF.OO.-A        (  6.98) $ 1988 S2  M 0228898 E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83 BETTO ALICE               G.S. FF.OO.-A        (  N.C.) $ 1987 S2  F 0954075 E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84 CASADEI ALBERTO           G.S. FF.OO.-A        (  9.06) $ 1985 S2  M 0023272 E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91 ORLA ALESSIA              DDS                  (  7.18) " 1992 S1  F 001964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92 RISTI IVAN                DDS                  ( 11.98) " 1980 S3  M 022926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93 SIMIC MATEJA              DDS                           " 1980 S3  F 1060157 S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94 FONTANA DANIEL            DDS                  (  N.C.) </w:t>
      </w:r>
      <w:r>
        <w:rPr>
          <w:rFonts w:cs="Courier New" w:ascii="Courier New" w:hAnsi="Courier New"/>
          <w:sz w:val="18"/>
          <w:lang w:val="en-GB"/>
        </w:rPr>
        <w:t xml:space="preserve">" 1975 S4  M 022895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201 ZANE ILARIA               CUS TRENTO CTT       ( 13.64) 2 1992 S1  F 085113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202 PAVAN TOMMASO             CUS TRENTO CTT       ( 17.32) 2 1991 S1  M 0853301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203 TAVERNINI MARIALUISA      CUS TRENTO CTT       (  N.C.) 2 1980 S3  F 138314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4 POZZATTI GIANLUCA         CUS TRENTO CTT       ( 10.73) 2 1993 S1  M 033249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1 SFORZA GIULIA             ATLBELLINZAGO        ( 25.22) &gt; 1995 JU  F 053664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2 LICCARDO LUCA             ATLBELLINZAGO        ( 16.37) &gt; 1992 S1  M 074386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3 DIANIN NICOLE             ATLBELLINZAGO        (  N.C.) &gt; 1996 YB  F 11668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4 MORANI DAVIDE             ATLBELLINZAGO        ( 23.18) &gt; 1986 S2  M 05373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1 TAMBURRI ALESSANDRA       A.S.MINERVA ROMA-B   (  N.C.) E 1996 YB  F 106004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2 SALVINO RICCARDO          A.S.MINERVA ROMA-B   ( 17.24) E 1995 JU  M 03329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3 FIORAVANTI ILARIA         A.S.MINERVA ROMA-B   ( 44.23) E 1994 JU  F 05361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4 FIORAVANTI ALESSIO        A.S.MINERVA ROMA-B   ( 12.83) E 1994 JU  M 043456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1 ASCOLI MANUELA            A.S.MINERVA ROMA-C   ( 33.01) F 1974 S4  F 012408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2 GALA MATTEO               A.S.MINERVA ROMA-C   ( 24.79) F 1997 YB  M 117087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3 CASCIOTTI MARIA           A.S.MINERVA ROMA-C   (  N.C.) F 1985 S2  F 13815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4 CATTABRIGA VALERIO        A.S.MINERVA ROMA-C   ( 38.61) F 1997 YB  M 06436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1 SALTARELLI ALICE          PIACENZA TRI VIVO    ( 75.64) 4 1996 YB  F 11699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2 NATARI RICCARDO           PIACENZA TRI VIVO    ( 25.52) 4 1995 JU  M 08508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3 PEZZATI SILVIA            PIACENZA TRI VIVO    (  N.C.) 4 1997 YB  F 07448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4 PEZZATI MICHELE           PIACENZA TRI VIVO    ( 29.60) 4 1994 JU  M 07448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1 OLMO ANGELICA             PIANETA ACQUA        ( 19.89) ! 1996 YB  F 084916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2 DAVIDE CHRISTIAN          PIANETA ACQUA        ( 44.68) ! 1997 YB  M 106277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3 ZANLUNGO CECILIA          PIANETA ACQUA        ( 67.53) ! 1997 YB  F 06415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4 EMANUELE STEFANO          PIANETA ACQUA        (  N.C.) ! 1969 M1  M 064042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C.I. STAFFETTA 2+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3/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1 BELLUCCO LAURA            CUS PRO PATRIA MILAN ( 49.70) H 1996 YB  F 053617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2 BONACINA MICHELE          CUS PRO PATRIA MILAN ( 45.52) H 1996 YB  M 106056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3 BERANGER ARIANNA          CUS PRO PATRIA MILAN (  N.C.) H 1997 YB  F 053922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4 TUZZEO SIMONE             CUS PRO PATRIA MILAN ( 39.72) H 1995 JU  M 07441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1 MARCHI TATIANA            MODENA TRIATHLON ASD (  N.C.) . 1975 S4  F 095480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2 BEZZECCHI FABRIZIO        MODENA TRIATHLON ASD ( 64.87) . 1974 S4  M 127809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3 BALLESTRI GIULIA          MODENA TRIATHLON ASD ( 51.48) . 1987 S2  F 095555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4 MONTANARI MARCO           MODENA TRIATHLON ASD ( 37.22) . 1971 M1  M 137849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1 THOMAS LAURA              TREVISO TRI-A        (104.32) # 1970 M1  F 084921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2 SERENA GIACOMO            TREVISO TRI-A        ( 39.65) # 1989 S1  M 127581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3 PANTALEONI ANITA          TREVISO TRI-A        (  N.C.) # 1997 YB  F 053832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4 BIANCO GIOVANNI           TREVISO TRI-A        ( 35.51) # 1965 M2  M 1063364     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1 GIORGETTI AMBRA           LUCCA TRIATHLON ASD  ( 82.95) ? </w:t>
      </w:r>
      <w:r>
        <w:rPr>
          <w:rFonts w:cs="Courier New" w:ascii="Courier New" w:hAnsi="Courier New"/>
          <w:sz w:val="18"/>
          <w:lang w:val="en-GB"/>
        </w:rPr>
        <w:t xml:space="preserve">1993 S1  F 085278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292 MELANI MATTEO             LUCCA TRIATHLON ASD  ( 51.67) ? 1977 S4  M 1166138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293 PARDI ALESSIA             LUCCA TRIATHLON ASD  (  N.C.) ? 1995 JU  F 1380569     3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4 MENICUCCI MANRICO         LUCCA TRIATHLON ASD  ( 55.59) ? </w:t>
      </w:r>
      <w:r>
        <w:rPr>
          <w:rFonts w:cs="Courier New" w:ascii="Courier New" w:hAnsi="Courier New"/>
          <w:sz w:val="18"/>
          <w:lang w:val="en-GB"/>
        </w:rPr>
        <w:t xml:space="preserve">1980 S3  M 127173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301 BARBA BEATRICE            FERALPI TRIATHLON    ( 89.12) &amp; 1985 S2  F 1272063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302 VISCONTI ANDREA           FERALPI TRIATHLON    ( 47.99) &amp; 1976 S4  M 085330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3 GATELLI CHIARA            FERALPI TRIATHLON    (  N.C.) &amp; 1967 M2  F 095621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04 TINAZZI VALERIO           FERALPI TRIATHLON    ( 87.38) &amp; 1971 M1  M 095812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1 PANTALEONI CARLOTTA       TREVISO TRI-B        (  N.C.) 1 1990 S1  F 1061384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2 BELLIN FILIPPO            TREVISO TRI-B        ( 58.36) 1 1963 M3  M 064169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3 BORTOLOTTI MONICA         TREVISO TRI-B        (162.58) 1 1973 M1  F 106047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14 ZAVATARELLI FERNANDO      TREVISO TRI-B        ( 48.94) 1 1971 M1  M 012357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1 CASOLA CLAUDIA            CANOTTIERI NAPOLI-C  (101.96) B 1970 M1  F 074408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2 BORSACCHI ANDREA          CANOTTIERI NAPOLI-C  (  N.C.) B 1996 YB  M 116705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3 CALIRO DINA               CANOTTIERI NAPOLI-C  (149.01) B 1980 S3  F 127438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24 ESERCIZIO EDOARDO         CANOTTIERI NAPOLI-C  ( 38.68) B 1996 YB  M 106403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1 PENZO MADDALENA           FERRARA TRIATH       (119.87) ' 1972 M1  F 095634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2 BOCCHI ALESSANDRO         FERRARA TRIATH       (  N.C.) ' 1968 M2  M 138318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3 GABRIEL GUNDULA           FERRARA TRIATH                ' 1963 M3  F 0643090 S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34 FRANCHINI CORRADO         FERRARA TRIATH       ( 77.97) ' 1967 M2  M 138053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1 DIAMANTI ANTONELLA        A.S.MINERVA ROMA-D   (  N.C.) G 1971 M1  F 137945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2 GULIENETTI ALESSANDRO     A.S.MINERVA ROMA-D   ( 36.47) G 1997 YB  M 074871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3 MAGLIOCCA ALBA            A.S.MINERVA ROMA-D   (273.53) G 1958 M4  F 137945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44 ROCCHEGIANI LORENZO       A.S.MINERVA ROMA-D   ( 27.75) G 1997 YB  M 05372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1 ROGGIERO DOMIZIANA        PRO PATRIA A.R.C. B- (  N.C.) 6 1995 JU  F 053817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2 VIALE CLAUDIO             PRO PATRIA A.R.C. B- ( 62.65) 6 1962 M3  M 043511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3 BRUGNETTI MARINA          PRO PATRIA A.R.C. B- (206.70) 6 1972 M1  F 105928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54 BASOLI ANDREA             PRO PATRIA A.R.C. B- ( 86.52) 6 1972 M1  M 127300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1 SCHANUNG LISA             BRESSANONE NUOTO     ( 12.94) 0 1993 S1  F 0851207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2 PURZER GIANLUCA           BRESSANONE NUOTO     (  N.C.) 0 1997 YB  M 08511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3 STEINHAUSER VERENA        BRESSANONE NUOTO     ( 35.30) 0 1994 JU  F 074605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64 ROTTENSTEINER PHILIPP     BRESSANONE NUOTO     (  N.C.) 0 1995 JU  M 074605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1 D'ANIELLO CECILIA         T.D. RIMINI-C        ( 62.71) - 1997 YB  F 085047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2 SOLDATI GIULIO            T.D. RIMINI-C        (  N.C.) - 1997 YB  M 074691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3 SOLDATI LIVIA MARIA       T.D. RIMINI-C        (  N.C.) - 1996 YB  F 07469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74 SECCHI GIOVANNI RAFFAELE  T.D. RIMINI-C        ( 37.08) - 1990 S1  M 07485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1 PAVANI BARBARA            SURFING SHOP TRIATHL ( 79.85) 3 1969 M1  F 1272461     1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382 LAZZARINI NORVES          SURFING SHOP TRIATHL (  N.C.) 3 1967 M2  M 138317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C.I. STAFFETTA 2+2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7 ANNO DOMINI                        5 Ottobre   2013 LOVADINA (TV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4/4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3 ASSIRELLI CLAUDIA         SURFING SHOP TRIATHL (  N.C.) 3 1964 M2  F 07437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84 RINALDI MATTEO            SURFING SHOP TRIATHL ( 46.51) 3 1995 JU  M 137854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1 GASPARI SAMANTHA          PRO PATRIA A.R.C. B- (127.12) 5 1995 JU  F 0958423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2 CACCIA MARCO              PRO PATRIA A.R.C. B- (  N.C.) 5 1995 JU  M 137843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3 ROGGIERO ALESSIA          PRO PATRIA A.R.C. B- (  N.C.) 5 1996 YB  F 053817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394 ROGGIERO ROBERTO          PRO PATRIA A.R.C. B- ( 39.94) 5 1967 M2  M 012424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1 CARLINO MARIA GRAZIA      CANOTTIERI NAPOLI-D  (  N.C.) C 1982 S3  F 1382262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2 MARSEGLIA ADRIANO         CANOTTIERI NAPOLI-D  (  N.C.) C 1997 YB  M 138137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3 DI PORZIO ROBERTA         CANOTTIERI NAPOLI-D  (  N.C.) C 1997 YB  F 137988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04 SPAGNUOLO ANTONIO         CANOTTIERI NAPOLI-D  ( 87.01) C 1996 YB  M 127293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1 VIANI ELENA               T.D. RIMINI-D        (  N.C.) = 1996 YB  F 0535980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2 PAGANELLI NICOLO'         T.D. RIMINI-D        (  N.C.) = 1997 YB  M 0642213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3 CAGGIATI LUISA            T.D. RIMINI-D        (102.43) = 1976 S4  F 074710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414 VALENTINI SAMUELE         T.D. RIMINI-D        (  N.C.) = 1994 JU  M 138254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10-02T13:07:00Z</dcterms:modified>
  <cp:revision>55</cp:revision>
  <dc:subject/>
  <dc:title/>
</cp:coreProperties>
</file>