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.I. ASSOLUTO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per batteria                                Pag. 1/2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01 MAZZETTI ANNAMARIA        ( -1.02) G.S. FF.OO.            </w:t>
      </w:r>
      <w:r>
        <w:rPr>
          <w:rFonts w:cs="Courier New" w:ascii="Courier New" w:hAnsi="Courier New"/>
          <w:sz w:val="18"/>
          <w:lang w:val="en-GB"/>
        </w:rPr>
        <w:t xml:space="preserve">1988 S2  F 9712075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</w:t>
      </w:r>
      <w:r>
        <w:rPr>
          <w:rFonts w:cs="Courier New" w:ascii="Courier New" w:hAnsi="Courier New"/>
          <w:sz w:val="18"/>
          <w:lang w:val="en-GB"/>
        </w:rPr>
        <w:t xml:space="preserve">802 CHMET DANIELA             (  3.03) G.S. FF.OO.            1979 S3  F 0022328 E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   </w:t>
      </w:r>
      <w:r>
        <w:rPr>
          <w:rFonts w:cs="Courier New" w:ascii="Courier New" w:hAnsi="Courier New"/>
          <w:sz w:val="18"/>
        </w:rPr>
        <w:t xml:space="preserve">803 PETRINI ELENA MARIA       (  6.89) A.S.MINERVA ROMA       1992 S1  F 0849649 E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04 ORLA ALESSIA              (  7.18) DDS                    1992 S1  F 001964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05 PERON GAIA                (  8.22) G.S. FF.OO.            1986 S2  F 0955605 E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06 SIGNORINI VERONICA        (  8.47) TRIATHLON CREMONA ST   1989 S1  F 074801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07 PRIARONE GIORGIA          ( 10.11) T.D. RIMINI            1992 S1  F 0641490 E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08 SANTIMARIA MARGIE         ( 10.69) G.S. FF.OO.            1989 S1  F 0537321 E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09 BATTISTONI ELISA          ( 10.79) 707                    1981 S3  F 971076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10 BETTO ALICE               (  N.C.) G.S. FF.OO.            1987 S2  F 0954075 E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11 SCHANUNG LISA             ( 12.94) BRESSANONE NUOTO       1993 S1  F 085120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12 PICCINELLI CHIARA         ( 13.41) AQUATICA TORINO S.D.   1994 JU  F 106067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13 ZANE ILARIA               ( 13.64) CUS TRENTO CTT         1992 S1  F 085113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14 INGLETTO CHIARA           ( 15.38) FIRENZE TRI            1986 S2  F 085326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15 MENEGON MICHELA           ( 15.68) FIRENZE TRI            1977 S4  F 127175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16 PARODI FEDERICA           ( 16.59) A.S. VIRTUS            1996 YB  F 053760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17 OLMO ANGELICA             ( 19.89) PIANETA ACQUA          1996 YB  F 084916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18 PAPAIS SARA               ( 20.27) T.D. RIMINI            1994 JU  F 085288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19 PERONCINI ELEONORA        ( 23.11) CUS PARMA MEDEL        1985 S2  F 127696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20 GELMINI LILLI             ( 24.24) T.D. RIMINI            1994 JU  F 074614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21 MARCON ELISA              ( 24.81) TRI.RN.MAROSTICA       1994 JU  F 095625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22 SFORZA GIULIA             ( 25.22) ATLBELLINZAGO          1995 JU  F 053664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23 BEDORIN GIULIA            ( 27.33) PADOVA TRIATHLON       1986 S2  F 116550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24 GRASSI MYRIAM             ( 27.51) PEPERONCINO TEAM       1994 JU  F 053793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25 IOGNA-PRAT LUISA          ( 28.19) T.D. RIMINI            1995 JU  F 043533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26 CAMERA TEODOLINDA         ( 30.03) A.S. VIRTUS            1993 S1  F 053760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27 TITONE ILARIA             ( 30.46) AQUATICA TORINO S.D.   1993 S1  F 0642196 E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28 ASCOLI MANUELA            ( 33.01) A.S.MINERVA ROMA       1974 S4  F 012408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29 TAVECCHIO SARA            ( 34.82) TRIATHLON CREMONA ST   1973 M1  F 012497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30 STEINHAUSER VERENA        ( 35.30) BRESSANONE NUOTO       1994 JU  F 074605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31 VENTURA IRMA              ( 35.83) 707                    1978 S4  F 043458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32 POZZUOLI MICHELA          ( 36.90) A.S.MINERVA ROMA       1997 YB  F 054023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33 CASIRAGHI ELENA           ( 43.33) DDS                    1983 S3  F 116666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34 FIORAVANTI ILARIA         ( 44.23) A.S.MINERVA ROMA       1994 JU  F 053616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35 ALOISI TIZIANA            ( 45.43) A.S.D. TORINO TRIATH   1995 JU  F 116729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36 VECCHIONE SERENA          ( 45.80) CANOTTIERI NAPOLI      1988 S2  F 106390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37 MONTAGNOLI LORENZA        ( 46.84) BCICLI TRIATHLON       1974 S4  F 002193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38 SANFELICE DI BAGNOLI VALE ( 48.17) CANOTTIERI NAPOLI      1971 M1  F 116651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39 BELLUCCO LAURA            ( 49.70) CUS PROPATRIA MILANO   1996 YB  F 053617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40 CURATOLO FEDERICA         ( 50.58) CUS TORINO TRIATHLON   1989 S1  F 095749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41 BALESTRA MARTINA          ( 52.93) POOL SPORT             1994 JU  F 116963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42 VETTORATA GRETA           ( 54.54) LIGER TEAM KEYLINE     1990 S1  F 0746096 E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43 BUGGINI IRENE             ( 55.00) A.S. TRIATH OSTIA      1979 S3  F 095867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44 RAZZI ELISA               ( 60.47) ATOMICA TRIATHLON      1982 S3  F 116929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45 CONTU ISABELLA            ( 60.68) VALLE D'AOSTA          1995 JU  F 064067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46 SCHIANO LOMORELLO ELENA   ( 62.07) CUS TORINO TRIATHLON   1986 S2  F 127357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47 D'ANIELLO CECILIA         ( 62.71) T.D. RIMINI            1997 YB  F 085047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48 SAETTA FEDERICA M.        ( 63.12) CANOTTIERI NAPOLI      1997 YB  F 116706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49 CAPELLUPO SABRINA         ( 66.50) CUS TORINO TRIATHLON   1974 S4  F 127587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50 CONTU MANUELA             ( 67.09) VALLE D'AOSTA          1997 YB  F 064067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.I. ASSOLUTO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per batteria                                Pag. 2/2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51 ZANLUNGO CECILIA          ( 67.53) PIANETA ACQUA          1997 YB  F 064159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52 PANI VITTORIA             ( 69.49) TRIATHLON CREMONA ST   1993 S1  F 106194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  <w:lang w:val="en-GB"/>
        </w:rPr>
        <w:t xml:space="preserve">853 GALLUZZO FRANCESCA        ( 70.17) JUNIOR BRINDISI        1988 S2  F 127578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   </w:t>
      </w:r>
      <w:r>
        <w:rPr>
          <w:rFonts w:cs="Courier New" w:ascii="Courier New" w:hAnsi="Courier New"/>
          <w:sz w:val="18"/>
        </w:rPr>
        <w:t xml:space="preserve">854 ZIGLIO SARA               ( 71.18) 33 TT ASD              1980 S3  F 127393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55 FUSTINONI DEBORA          ( 72.93) PRO PATRIA  A.R.C. B   1970 M1  F 084975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56 CAMERANA VITTORIA         ( 74.83) CUS TORINO TRIATHLON   1983 S3  F 116771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57 SERAFINI SILVIA           ( 75.47) POL. RICCIONE          1971 M1  F 981283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58 SALTARELLI ALICE          ( 75.64) PIACENZA TRI VIVO      1996 YB  F 116994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59 MORONI CATERINA           ( 76.80) T.D. RIMINI            1996 YB  F 053747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60 FERRARI DANIELA           ( 77.45) PRO PATRIA  A.R.C. B   1975 S4  F 085004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61 FIORIN GIULIA             ( 77.68) PADOVANUOTO DYNAMICA   1995 JU  F 095480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62 NOCCHIA ROSSELLA          ( 79.09) CINGOLANI TRIATHLON    1987 S2  F 116819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63 BASSI ELISA               ( 82.04) KINO - MANA            1988 S2  F 127696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64 GIORGETTI AMBRA           ( 82.95) LUCCA TRIATHLON ASD    1993 S1  F 085278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65 MASSANO FRANCESCA         ( 86.04) A.S. VIRTUS            1996 YB  F 043497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66 CECCHETTO ELENA           ( 87.03) A3                     1971 M1  F 053587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67 GIACOPINI ANITA           ( 87.23) FUMANE TRIATHLON       1974 S4  F 127552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68 LAGHI ARIANNA             ( 88.57) T. T. RAVENNA          1970 M1  F 053902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69 FRANCESCHET TERESA        ( 94.89) SILCA ULTRALITE        1992 S1  F 127603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70 LONGONI SARA              ( 94.98) TEAM UCSA              1992 S1  F 127430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71 GALLINA SILVIA            ( 96.13) LOS TIGRES             1969 M1  F 043329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72 FOSCHINI FEDERICA         ( 96.66) T. T. RAVENNA          1978 S4  F 127470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73 SALA LAURA                ( 99.69) TRIATHLON CREMONA ST   1966 M2  F 991802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74 SIVIERO ROBERTA           (100.28) CANOTTIERI NAPOLI      1977 S4  F 127298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75 CORNELLI REBECCA          (101.38) PIACENZA TRI VIVO      1991 S1  F 127136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76 CASOLA CLAUDIA            (101.96) CANOTTIERI NAPOLI      1970 M1  F 074408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77 CAGGIATI LUISA            (102.43) T.D. RIMINI            1976 S4  F 074710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78 THOMAS LAURA              (104.32) TREVISO TRI            1970 M1  F 084921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79 CALCAGNO SARAH            (110.43) CUS TORINO TRIATHLON   1986 S2  F 106158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80 GATTI LAURA               (113.02) TRIATHLON BERGAMO      1997 YB  F 138264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81 GENTILE NELITA            (113.26) A.S. TRIATH OSTIA      1972 M1  F 053812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82 MILEO SARA                (115.84) RHO TRIATHLON CLUB     1974 S4  F 127172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83 CASON ANTONELLA           (117.96) TREVISO TRI            1959 M3  F 105918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84 DAL MOLIN CHIARA          (119.54) LOS TIGRES             1992 S1  F 064066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85 BAGNARI SILVIA            (119.97) T. T. RAVENNA          1969 M1  F 117082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86 TORRESIN SILVIA           (123.88) CASTELFRANCO TRIATHL   1988 S2  F 127388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87 GRAZZINI ROSALBA          (124.38) 1A MISTRAL TRIATHLON   1972 M1  F 085198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88 POGLIANI SABRINA          (125.42) TRI.ONDAVERDE          1974 S4  F 095452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89 CASARIN SARA              (126.94) CUSIOCUP               1976 S4  F 117069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90 GASPARI SAMANTHA          (127.12) PRO PATRIA  A.R.C. B   1995 JU  F 095842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91 CARAFFINI ALESSANDRA      (127.36) OXYGEN TRIATHLON       1984 S2  F 127131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92 MUZ ELENA                 (128.86) UDINE TRIATHLON        1984 S2  F 127456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93 SCHIEVENIN SERENA         (130.12) A3                     1987 S2  F 137886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94 RIZZI VIRGINIA            (133.08) TRIATHLONLECCO         1962 M3  F 053662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95 BADO ELEONORA             (139.98) PADOVA TRIATHLON       1981 S3  F 116600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96 STEFANI CHIARA            (141.98) LIGER TEAM KEYLINE     1974 S4  F 981499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97 FONTANA MARTA             (142.81) 707                    1969 M1  F 127284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98 BERETTA CRISTINA          (144.17) TRIATHLON BERGAMO      1965 M2  F 043458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99 STAVLA VIRNA              (145.68) PADOVA TRIATHLON       1963 M3  F 971060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00 BOTTIGELLI PAOLA          (145.76) PRO PATRIA  A.R.C. B   1965 M2  F 074524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.I. ASSOLUTO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per batteria                                Pag. 3/2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01 VARANO LAURA              (149.59) DDS                    1974 S4  F 116556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02 RIVIERA IRENE             (155.69) PADOVANUOTO DYNAMICA   1992 S1  F 116650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03 LATO ANNAMARIA            (155.93) LOS TIGRES             1968 M2  F 084922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04 NEGRINI GABRIELLA         (158.09) T. T. RAVENNA          1966 M2  F 116745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05 LOMBARDI MARIA ELENA      (160.12) RHO TRIATHLON CLUB     1974 S4  F 116526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06 BORTOLOTTI MONICA         (162.58) TREVISO TRI            1973 M1  F 106047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07 GRENTI VERONICA           (163.90) CUS PARMA MEDEL        1996 YB  F 116498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08 SANTINI PAOLA             (164.85) A.S.D. VICENZA TRIAT   1965 M2  F 085069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09 GIUSTI PAOLA              (178.30) LA FENICE TRI          1957 M4  F 022979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  <w:lang w:val="en-GB"/>
        </w:rPr>
        <w:t xml:space="preserve">910 POLES ORIETTA             (178.34) REACTION               1967 M2  F 127572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   </w:t>
      </w:r>
      <w:r>
        <w:rPr>
          <w:rFonts w:cs="Courier New" w:ascii="Courier New" w:hAnsi="Courier New"/>
          <w:sz w:val="18"/>
        </w:rPr>
        <w:t xml:space="preserve">911 CARFAGNA ELVIRA           (178.88) DDS                    1961 M3  F 001933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12 SURIANO ROSANGELA         (180.47) CUS UDINE              1978 S4  F 106293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13 MEINARDI DARIA            (188.18) LOS TIGRES             1956 M4  F 022904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14 TONDINI LAURA             (190.34) CUSIOCUP               1976 S4  F 127496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15 CANOVESE SILVIA           (193.46) 1A MISTRAL TRIATHLON   1974 S4  F 127207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16 CARRARO SILVIA            (194.04) CUS PADOVA A.S.D.      1964 M2  F 138141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17 DELLA TORRE CLAUDIA       (199.18) RHO TRIATHLON CLUB     1963 M3  F 095736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18 NASO NAILA                (203.98) CUS PROPATRIA MILANO   1977 S4  F 137890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19 FRATI RENATA              (204.30) RHO TRIATHLON CLUB     1962 M3  F 137948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20 BRUGNETTI MARINA          (206.70) PRO PATRIA  A.R.C. B   1972 M1  F 105928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21 BRAU STEFANIA GIUSEPPINA  (216.32) CUS PROPATRIA MILANO   1969 M1  F 127708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22 PARACCHINI NICOLETTA      (218.11) CUS TORINO TRIATHLON   1962 M3  F 127339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23 BERTUZZI SYLVIANE         (226.04) REACTION               1968 M2  F 138077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24 BAREGGI DORA              (230.59) CUS UDINE              1970 M1  F 138109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25 ROSSETTO ELENA            (231.69) AQUATICA TORINO S.D.   1992 S1  F 137863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26 FARNETI FEDERICA          (233.50) T.D. RIMINI            1973 M1  F 116822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27 DI IORIO FILOMENA MILENA  (252.26) RHO TRIATHLON CLUB     1973 M1  F 116522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28 CARLETTI ROSSELLA         (255.68) CUS FERRARA            1954 M4  F 084903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29 TOSCHI VALENTINA          (263.86) T. T. RAVENNA          1982 S3  F 137847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30 DI GIACOMO NICOLETTA      (267.91) CANOTRIATHLON          1957 M4  F 127311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31 REDAELLI EMANUELA         (268.61) TRIATHLONLECCO         1970 M1  F 127253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32 MAGLIOCCA ALBA            (273.53) A.S.MINERVA ROMA       1958 M4  F 137945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33 BOSCOLO SABRINA           (276.14) A.S. DELFINO           1976 S4  F 105929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34 BELLOTTO SARA             (299.66) SPORTIN CLUB NOALE     1978 S4  F 138194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35 FONTANA ANTONIETTA        (307.89) FORUM POSILLIPO        1968 M2  F 127585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36 PERNECHELE LORENA         (311.96) IRONWOMAN              1971 M1  F 127179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37 ZANGRANDO MARILENA        (318.26) POLISPORTIVA FOSSALT   1976 S4  F 137895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38 BOIS GABRIELLA            (344.25) CUNEO TRI              1943 M7  F 033229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39 MORANDI MONICA            (373.60) CUS PROPATRIA MILANO   1968 M2  F 127405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40 STRECHELLI SERENA ADA     (385.32) CUS PROPATRIA MILANO   1970 M1  F 116536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41 SIGNORELLI ELAINE         (386.04) PADOVA TRIATHLON       1976 S4  F 116523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42 FERRANDI RITA             (478.31) CUS PROPATRIA MILANO   1957 M4  F 991875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43 BERTI CATERINA            (  N.C.) DDS                    1996 YB  F 116527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44 BRIGADOI SERENA           (  N.C.) BRESSANONE NUOTO       1996 YB  F 074663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45 DI PORZIO ROBERTA         (  N.C.) CANOTTIERI NAPOLI      1997 YB  F 137988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46 DIANIN NICOLE             (  N.C.) ATLBELLINZAGO          1996 YB  F 116687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47 GAMBARO FEDERICA          (  N.C.) ATLBELLINZAGO          1996 YB  F 127398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48 JEDREYCIC GIULIA          (  N.C.) A3                     1996 YB  F 127621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49 PANTALEONI ANITA          (  N.C.) TREVISO TRI            1997 YB  F 053832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50 ROGGIERO ALESSIA          (  N.C.) PRO PATRIA  A.R.C. B   1996 YB  F 053817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.I. ASSOLUTO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per batteria                                Pag. 4/2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51 SOLDATI LIVIA MARIA       (  N.C.) T.D. RIMINI            1996 YB  F 074691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52 TAMBURRI ALESSANDRA       (  N.C.) A.S.MINERVA ROMA       1996 YB  F 106004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53 ZANARDO GABRIELLA         (  N.C.) TRI TEAM BRIANZA       1996 YB  F 095852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54 PARDI ALESSIA             (  N.C.) LUCCA TRIATHLON ASD    1995 JU  F 138056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55 ROGGIERO DOMIZIANA        (  N.C.) PRO PATRIA  A.R.C. B   1995 JU  F 053817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56 COFFANI GIULIA            (  N.C.) CUS PROPATRIA MILANO   1989 S1  F 138318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57 MATTEIS NATASCIA          (  N.C.) 1A MISTRAL TRIATHLON   1991 S1  F 138306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58 PANTALEONI CARLOTTA       (  N.C.) TREVISO TRI            1990 S1  F 106138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59 SERENA EVA                (  N.C.) CASTELFRANCO TRIATHL   1993 S1  F 138216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60 ANZILIERO ANGELA          (  N.C.) TREVISO TRI            1986 S2  F 138171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62 CASCIOTTI MARIA           (  N.C.) A.S.MINERVA ROMA       1985 S2  F 138150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63 SAVOIA SARA               (  N.C.) 707                    1985 S2  F 138302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64 SQUERI ELEONORA           (  N.C.) PIACENZA TRI VIVO      1986 S2  F 127169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65 CARLINO MARIA GRAZIA      (  N.C.) CANOTTIERI NAPOLI      1982 S3  F 138226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66 DANI CAMILLA              (  N.C.) TREVISO TRI            1979 S3  F 116511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67 LORO SARA                 (  N.C.) OXYGEN TRIATHLON       1982 S3  F 138191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68 SALA SARA                 (  N.C.) CUS PROPATRIA MILANO   1983 S3  F 074536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69 SCALAMBRA ELISA           (  N.C.) CUS PROPATRIA MILANO   1981 S3  F 137970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70 UGOLINI SARA              (  N.C.) FUMANE TRIATHLON       1979 S3  F 127134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71 VIVIANI MARZIA            (  N.C.) A3                     1981 S3  F 137886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72 GASPARRINI VIVIANA        (  N.C.) CUS PROPATRIA MILANO   1976 S4  F 116818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73 TANZI ALESSANDRA          (  N.C.) TREVISO TRI            1978 S4  F 137845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74 VIVIANI MARA              (  N.C.) A3                     1978 S4  F 137886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75 BOSCOLO NATA ELENA        (  N.C.) A.S. DELFINO           1971 M1  F 138201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76 D'AGOSTINO STEFANIA       (  N.C.) CUS PROPATRIA MILANO   1969 M1  F SENZA  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77 DIAMANTI ANTONELLA        (  N.C.) A.S.MINERVA ROMA       1971 M1  F 137945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78 KRALJ LUCIJA              (  N.C.) CUS UDINE              1970 M1  F 127778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79 LAZZARINI ISABELLA        (  N.C.) TREVISO TRI            1970 M1  F 138160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80 NOVEL MARINA              (  N.C.) POOL SPORT             1972 M1  F 127134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81 ARMIRAGLIO EMILIA         (  N.C.) PRO PATRIA  A.R.C. B   1965 M2  F 137843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82 ASSIRELLI CLAUDIA         (  N.C.) SURFING SHOP TRIATHL   1964 M2  F 074377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83 BALDIN PATRIZIA           (  N.C.) </w:t>
      </w:r>
      <w:r>
        <w:rPr>
          <w:rFonts w:cs="Courier New" w:ascii="Courier New" w:hAnsi="Courier New"/>
          <w:sz w:val="18"/>
          <w:lang w:val="en-GB"/>
        </w:rPr>
        <w:t xml:space="preserve">SPORTIN CLUB NOALE     1959 M3  F 138316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.I. ASSOLUTO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per batteria                                Pag. 5/2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 1 ALESSANDRONI ALBERTO      (  4.10) G.S. FF.OO.            1984 S2  M 9814892 E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 2 HOFER DANIEL              (  4.37) C.S.CARABINIERI        1983 S3  M 9406971 E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 3 UCCELLARI DAVIDE          (  4.40) G.S. FIAMME AZZURRE    1991 S1  M 0124658 E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 4 FABIAN ALESSANDRO         (  4.62) C.S.CARABINIERI        1988 S2  M 0435478 E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 5 BARNABY GREGORY           (  5.06) 707                    1991 S1  M 002186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 6 DE PONTI MASSIMO          (  5.87) C.S.CARABINIERI        1987 S2  M 9712077 E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 7 SECCHIERO ANDREA          (  6.98) G.S. FF.OO.            1988 S2  M 0228898 E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 8 CECCARELLI MATTIA         (  7.34) T.D. RIMINI            1988 S2  M 053646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 9 BIAGIOTTI MANUEL          (  7.39) FRIESIAN TEAM          1988 S2  M 002107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10 MOLINARI GIULIO           (  7.46) C.S.CARABINIERI        1988 S2  M 0228208 E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11 PATANE' VALERIO           (  7.59) CUS PROPATRIA MILANO   1992 S1  M 002029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12 ASCENZI ALEX              (  8.35) G.S. FIAMME AZZURRE    1990 S1  M 0021025 E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13 FACCHINETTI LUCA          (  8.49) T.D. RIMINI            1988 S2  M 064207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14 CASADEI ALBERTO           (  9.06) G.S. FF.OO.            1985 S2  M 0023272 E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15 CHITTI DARIO              (  9.18) CUS PARMA MEDEL        1993 S1  M 053813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16 PARMIGIANI MICHELANGELO   (  9.68) T.D. RIMINI            1994 JU  M 043536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17 DE PONTI ANDREA           (  9.91) FRIESIAN TEAM          1991 S1  M 9815150 E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18 MOSSO RICCARDO            ( 10.59) A.S. VIRTUS            1994 JU  M 064148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19 POZZATTI GIANLUCA         ( 10.73) CUS TRENTO CTT         1993 S1  M 033249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20 STEINWANDTER MATTHIAS     ( 10.80) C.S.CARABINIERI        1993 S1  M 0433935 E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1   21 BUTTURINI JACOPO          ( 11.35) 707                    1991 S1  M 04334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1   22 ANDRENUCCI ISACCO         ( 11.78) OXYGEN TRIATHLON       1985 S2  M 11659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1   23 BARGELLINI DAVIDE         ( 11.95) FRIESIAN TEAM          1988 S2  M 97120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1   24 RISTI IVAN                ( 11.98) DDS                    1980 S3  M 022926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1   25 CIUTI LORENZO             ( 12.33) A.S.MINERVA ROMA       1993 S1  M 002334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26 USSI ALESSANDRO           ( 12.48) FORHANS TEAM           1985 S2  M 033278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27 SALINI GABRIELE           ( 12.60) 707                    1982 S3  M 971243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28 FIORAVANTI ALESSIO        ( 12.83) A.S.MINERVA ROMA       1994 JU  M 043456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29 CRIVELLARO TOMMASO        ( 12.91) CUS TORINO TRIATHLON   1993 S1  M 085083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30 BARGELLINI PAOLO          ( 13.43) FRIESIAN TEAM          1994 JU  M 012372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31 DE PALMA RICCARDO         ( 14.60) A.S.MINERVA ROMA       1993 S1  M 106087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32 UGAZIO MARCELLO           ( 15.42) ATLBELLINZAGO          1996 YB  M 116565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33 LADISA MARCO              ( 15.68) FREESTYLE TRIATHLON    1994 JU  M 095777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34 DELLA PASQUA ALBERTO      ( 15.79) T.D. RIMINI            1991 S1  M 043440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35 CORRA' MARCO              ( 15.86) 707                    1995 JU  M 095479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36 CANUTO MANUELE            ( 16.17) G.S. FF.OO.            1975 S4  M 9507454 E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37 PEDERZOLLI ANDREA         ( 16.32) CUS TRENTO CTT         1990 S1  M 064301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38 LICCARDO LUCA             ( 16.37) ATLBELLINZAGO          1992 S1  M 074386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39 D'AMBROSIO ALESSANDRO     ( 16.43) CANOTTIERI NAPOLI      1983 S3  M 012469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40 PUGLIESE GIULIO           ( 16.49) TORRINO TRI TEAM       1993 S1  M 001902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41 MORELLI ANDREA            ( 17.18) CUS TORINO TRIATHLON   1984 S2  M 074429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42 SALVINO RICCARDO          ( 17.24) A.S.MINERVA ROMA       1995 JU  M 033296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1   43 PAVAN TOMMASO             ( 17.32) CUS TRENTO CTT         1991 S1  M 085330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1   44 ROZZA CARMINE             ( 17.56) CANOTTIERI NAPOLI      1986 S2  M 002187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45 BORSACCHI LUCA            ( 18.16) CANOTTIERI NAPOLI      1990 S1  M 106097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46 BURACCIONI ALESSIO        ( 19.12) G.S. FF.OO.            1994 JU  M 095813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47 IULIANO CRISTIANO         ( 19.44) FIRENZE TRI            1978 S4  M 043417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48 PICCO ALESSIO             ( 20.14) T.D. RIMINI            1981 S3  M 0434001 E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49 FRANCESCHI FEDERICO       ( 20.33) GALILEO TRIATHLON      1994 JU  M 106182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50 BORGHINI NICOLO'          ( 20.38) VALLE D'AOSTA          1993 S1  M 033224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.I. ASSOLUTO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per batteria                                Pag. 6/2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51 NATALI FLAVIO             ( 21.72) 707                    1994 JU  M 127621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52 MICOTTI STEFANO           ( 21.93) ATLBELLINZAGO          1997 YB  M 064303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53 CHIODO ALBERTO            ( 22.11) A.S. VIRTUS            1996 YB  M 064148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54 DALLA VENEZIA MARCO       ( 22.23) LIGER TEAM KEYLINE     1994 JU  M 106433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55 ROSSI FILIPPO             ( 22.44) AQUATICA TORINO S.D.   1990 S1  M 137864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56 BONI LORENZO              ( 22.45) CINGOLANI TRIATHLON    1968 M2  M 012360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57 BONARI GABRIEL            ( 22.68) LOS TIGRES             1990 S1  M 137975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58 CARONE ENEA               ( 23.09) CUS TORINO TRIATHLON   1989 S1  M 095576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59 MORANI DAVIDE             ( 23.18) ATLBELLINZAGO          1986 S2  M 053732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60 CARLINO STEFANO           ( 23.56) TRIATHLON CREMONA ST   1995 JU  M 116633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61 DEAMBROGIO ALDO           ( 23.57) A.S.D. TORINO TRIATH   1993 S1  M 095574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62 CISCATO PAOLO             ( 24.72) 707                    1979 S3  M 981311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63 GALA MATTEO               ( 24.79) A.S.MINERVA ROMA       1997 YB  M 117087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64 PICCINONNO RAFFAELE       ( 24.84) TRITEAMPORDENONE       1988 S2  M 127512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65 NICOLETTI MARCO           ( 24.86) LIGER TEAM KEYLINE     1985 S2  M 127778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66 LAMBERTI GENNARO          ( 25.13) CANOTTIERI NAPOLI      1981 S3  M 085190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67 ZORZI MICHELE             ( 25.16) CUS TRENTO CTT         1991 S1  M 116942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68 RIZZOTTI FRANCESCO        ( 25.39) PADOVANUOTO DYNAMICA   1988 S2  M 116625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69 PITTALUGA MATTEO          ( 25.50) TRI GENOVA             1985 S2  M 095797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70 NATARI RICCARDO           ( 25.52) PIACENZA TRI VIVO      1995 JU  M 085081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71 LOI DAVIDE                ( 25.57) 707                    1987 S2  M 043333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72 ORTALLI ANDREA            ( 26.05) TRIATHLONLECCO         1984 S2  M 053669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73 RICCI ANDREA              ( 26.10) POOL SPORT             1990 S1  M 127655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74 DI FATTA NICOLA           ( 26.28) ROMA TRIATHLON         1982 S3  M 991742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75 KAMALICH ANDREA           ( 26.47) CUS PROPATRIA MILANO   1977 S4  M 981486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76 CORTE MANUEL              ( 26.53) SILCA ULTRALITE        1995 JU  M 127360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77 GIORGETTI TOMMASO         ( 26.68) T.D. RIMINI            1987 S2  M 116888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78 GRECO ANTONINO            ( 26.73) POL. RICCIONE          1976 S4  M 095814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1   79 MAURI ANDREA              ( 26.82) LOS TIGRES             1990 S1  M 033012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1   80 ALBINI ACHILLE            ( 27.40) RHO TRIATHLON CLUB     1970 M1  M 085079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81 RIGONI STEFANO            ( 27.47) PADOVANUOTO DYNAMICA   1994 JU  M 064208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82 BERANGER ALESSANDRO       ( 27.58) CUS PROPATRIA MILANO   1992 S1  M 043490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83 ROCCHEGIANI LORENZO       ( 27.75) A.S.MINERVA ROMA       1997 YB  M 053720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84 ALCARAS ANDREA            ( 27.86) DDS                    1995 JU  M 095625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85 FIORE ANDREA              ( 27.87) LC BOZEN               1965 M2  M 053681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86 TAVECCHIO CLAUDIO         ( 28.01) TRIATHLON CREMONA ST   1974 S4  M 053669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87 GAZZARRINI CARLO          ( 28.04) CINGOLANI TRIATHLON    1960 M3  M 940662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88 GALLARATO IORDACHE        ( 28.04) CUS TORINO TRIATHLON   1983 S3  M 116635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89 MILANI ROBERTO            ( 28.75) A.S.D. TORINO TRIATH   1974 S4  M 991616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90 PASQUARELLA ALBERTO       ( 28.92) EDERATRIATHLONFORLI'   1972 M1  M 106219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91 POZZATTI DIEGO            ( 29.05) CUS TRENTO CTT         1960 M3  M 950726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1   92 GALASSO DANIELE           ( 29.21) REACTION               1986 S2  M 117037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1   93 SELICATO MARCO            ( 29.36) LOS TIGRES             1984 S2  M 053911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94 BORTOLAMI STEFANO         ( 29.47) A.S.D. RHODIGIUM TEA   1970 M1  M 095749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95 PUGGINI MATTEO            ( 29.53) A.S.MINERVA ROMA       1994 JU  M 084957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1   96 RIVA ANDREA               ( 29.55) 3 LIFE                 1992 S1  M 106055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1   97 PEZZATI MICHELE           ( 29.60) PIACENZA TRI VIVO      1994 JU  M 074481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98 NICOLETTI ENRICO          ( 30.42) PADOVANUOTO DYNAMICA   1990 S1  M 127440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 99 GRENTI EMANUELE           ( 30.44) CUS PARMA MEDEL        1995 JU  M 127336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00 BELLINZONA GABRIELE       ( 30.44) EUROPA S.C. BRESCIA    1981 S3  M 033050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.I. ASSOLUTO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per batteria                                Pag. 7/2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01 PISANO GIOVAMBATTISTA     ( 30.69) CANOTTIERI NAPOLI      1988 S2  M 053741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02 FAIDUTTI LUCA             ( 30.92) CUS TRENTO CTT         1993 S1  M 033236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03 MASETTI ALESSANDRO        ( 30.93) G.S. FF.OO.            1991 S1  M 085385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04 MUTTI STEFANO             ( 31.06) S.S.D. SCHIANTARELLI   1975 S4  M 095694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05 CARIDI MATTEO             ( 31.41) BCICLI TRIATHLON       1975 S4  M 001919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06 PESSINA STEFANO           ( 31.55) FREEZONE               1972 M1  M 910335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07 MANSUINO GABRIELE         ( 31.58) FIRENZE TRI            1986 S2  M 095504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08 STRADA MASSIMO            ( 31.69) POL. RICCIONE          1970 M1  M 971197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09 PIANTANIDA MAURIZIO       ( 31.74) PRO PATRIA  A.R.C. B   1971 M1  M 095588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10 SESSINI NICOLA            ( 31.76) CUS TRENTO CTT         1993 S1  M 053780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11 FERRARI MASSIMO           ( 31.82) SOGEIS SRL S.D.        1967 M2  M 106030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12 GAZZARI DIEGO             ( 31.91) T.D. RIMINI            1967 M2  M 116553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13 RESTAINO LUIGI            ( 31.97) ASD  SPEZIA TRIATHLO   1979 S3  M 106433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14 CROSTA STEFANO            ( 32.37) RHO TRIATHLON CLUB     1968 M2  M 991735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15 LAMBRUSCHINI ALESSANDRO   ( 32.76) G.S. FF.OO.            1965 M2  M 0641835 E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16 BETTATI MATTEO            ( 32.79) ITALIAN TRIATHLON      1985 S2  M 106022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17 FRISON ALESSANDRO         ( 32.84) PADOVANUOTO DYNAMICA   1991 S1  M 074507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1  118 VRANCKX ANTHONY           ( 32.85) DDS                    1994 JU  M 116711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1  119 ROMAGNONI GIOVANNI        ( 32.97) CUS FERRARA            1988 S2  M 033078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20 BORGHINI DEVIS            ( 32.97) T.D. RIMINI            1980 S3  M 127333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21 SALVEMINI ALESSIO         ( 33.40) LOS TIGRES             1996 YB  M 074435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22 PIAN STEFANO              ( 33.86) A3                     1984 S2  M 095467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23 MORELLATO ALESSIO         ( 34.22) A3                     1981 S3  M 106450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24 MANARA PAOLO              ( 34.36) CUS TRENTO CTT         1974 S4  M 960899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25 SIMIONATO STEFANO         ( 34.58) TEAM TRIATHLON PINAR   1972 M1  M 971163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26 CALCIA IVAN               ( 34.58) PEPERONCINO TEAM       1976 S4  M 043466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27 PASINI CESARE             ( 34.69) FERALPI TRIATHLON      1970 M1  M 053750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28 TORSANI MASSIMO           ( 34.92) T.D. RIMINI            1964 M2  M 950751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29 PANZAVOLTA MARCO          ( 34.94) PADOVANUOTO DYNAMICA   1990 S1  M 0748040 E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1  130 MAZZOLENI DAVIDE          ( 35.00) STEEL T - BG           1975 S4  M 053608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1  131 CEPPI DARIO               ( 35.05) A.S.D. TORINO TRIATH   1983 S3  M 127250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32 GIUDICI ALESSANDRO        ( 35.12) ITALIAN TRIATHLON      1979 S3  M 074720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33 MIGNANO CIRO              ( 35.25) CANOTTIERI NAPOLI      1996 YB  M 074581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34 SPINA STEFANO             ( 35.29) GALAXY ROMA            1966 M2  M 890081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35 SGRAZZUTTI CRISTIANO      ( 35.36) UDINE TRIATHLON        1969 M1  M 991565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36 SAPONARI NICOLA           ( 35.50) RHO TRIATHLON CLUB     1983 S3  M 127439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37 BIANCO GIOVANNI           ( 35.51) TREVISO TRI            1965 M2  M 106336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38 ONTINI ERIC               ( 35.58) TRIATHLON CREMONA ST   1973 M1  M 022967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39 SICURELLI FRANCESCO       ( 35.97) CINGOLANI TRIATHLON    1984 S2  M 053776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40 BARBIERI RICCARDO         ( 36.00) CUS FERRARA            1978 S4  M 064090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41 BOVOLENTA ALESSANDRO      ( 36.14) TRI NOVARA             1966 M2  M 033066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42 AMA' ALBERTO              ( 36.16) A.S. DELFINO           1977 S4  M 085145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43 GUALTIERI FRANCESCO       ( 36.19) PIACENZA TRI VIVO      1994 JU  M 095516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44 BAJO DAVIDE               ( 36.28) VALLE D'AOSTA          1996 YB  M 084932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45 ROMAGNANO CARLO           ( 36.40) TTR                    1966 M2  M 043389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46 BASTIANELLO DARIO         ( 36.40) A.S.D. VICENZA TRIAT   1993 S1  M 127588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47 ANGELINI GIACOMO          ( 36.42) A.S.MINERVA ROMA       1986 S2  M 127694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48 GULIENETTI ALESSANDRO     ( 36.47) A.S.MINERVA ROMA       1997 YB  M 074871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49 PANE GIAN LUCA            ( 36.60) CANOTTIERI NAPOLI      1975 S4  M 116541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50 HINRICHSEN GUGLIELMO      ( 36.91) ASD  SPEZIA TRIATHLO   1995 JU  M 033045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.I. ASSOLUTO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per batteria                                Pag. 8/2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51 MARINO ANDREA             ( 36.91) FEDERCLUBTRIESTE       1970 M1  M 991677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52 SECCHI GIOVANNI RAFFAELE  ( 37.08) T.D. RIMINI            1990 S1  M 074852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53 MIGLIOLI MARCO            ( 37.12) TRIATHLON CREMONA ST   1970 M1  M 074387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54 LAGHI MARCO               ( 37.39) T. T. RAVENNA          1995 JU  M 138170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55 CESTARO FABIO             ( 37.47) LIGER TEAM KEYLINE     1966 M2  M 053640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162 CATTABRIGA VALERIO        ( 38.61) A.S.MINERVA ROMA       1997 YB  M 064364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203 GALLO NICCOLO'            ( 44.38) LA FENICE TRI          1996 YB  M 095573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676 PURZER GIANLUCA           (  N.C.) BRESSANONE NUOTO       1997 YB  M 085114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684 ROTTENSTEINER PHILIPP     (  N.C.) BRESSANONE NUOTO       1995 JU  M 074605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691 BRUSTOLON DANILO          (  N.C.) G.S. FF.OO.            1984 S2  M 9814522 E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  698 CIAVATTELLA JONATHAN      (  N.C.) C.S.ESERCITO           1981 S3  M 9711599 E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.I. ASSOLUTO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per batteria                                Pag. 9/2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56 BARACANI ROBERTO          ( 37.73) CSA GORIZIA            1967 M2  M 033175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57 BERGAMINI MARCO           ( 37.74) 707                    1976 S4  M 053607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58 TRIVELLATO ALESSANDRO     ( 37.80) PADOVANUOTO DYNAMICA   1992 S1  M 106450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59 NULLI NINO                ( 37.98) FREEZONE               1966 M2  M 033163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60 BOLLETTA CLAUDIO          ( 38.08) A3                     1966 M2  M 971066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61 FRANCESCHET GIULIO        ( 38.31) SILCA ULTRALITE        1989 S1  M 127449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63 ESERCIZIO EDOARDO         ( 38.68) CANOTTIERI NAPOLI      1996 YB  M 106403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64 BELLEMO MICHELE           ( 38.77) A.S. DELFINO           1973 M1  M 127197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65 FOGLIATA MICHELE (JUNIOR) ( 38.79) FREEZONE               1994 JU  M 106269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66 ZUCCA DANIELE             ( 38.94) DDS                    1995 JU  M 116938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67 COMASTRI CLAUDIO          ( 38.99) AMICI DEL NUOTO DI M   1967 M2  M 085278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68 VANNONI ERMANNO           ( 39.00) T.D. RIMINI            1967 M2  M 971111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69 MORELLI MATTEO            ( 39.58) GALILEO TRIATHLON      1994 JU  M 127233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70 SERENA GIACOMO            ( 39.65) TREVISO TRI            1989 S1  M 127581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71 TUZZEO SIMONE             ( 39.72) CUS PROPATRIA MILANO   1995 JU  M 074413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72 ROGGIERO ROBERTO          ( 39.94) PRO PATRIA  A.R.C. B   1967 M2  M 012424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73 MORONI MARCO              ( 39.94) PRO PATRIA  A.R.C. B   1978 S4  M 064107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74 VAROLI DAVIDE             ( 39.98) TRIATHLONLECCO         1972 M1  M 064304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75 RIGONI GIACOMO            ( 40.04) LIGER TEAM KEYLINE     1982 S3  M 106292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76 BOZZO UGO                 ( 40.25) CANOTTIERI NAPOLI      1970 M1  M 053749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77 SCARPA GUIDO              ( 40.56) A TEAM                 1969 M1  M 012423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78 RIO LORENZO               ( 40.68) A.S.D. TORINO TRIATH   1990 S1  M 137883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79 SCHIAPPARELLI MARCO       ( 40.69) IRONBIELLA             1977 S4  M 095434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80 STRADA ANDREA             ( 40.73) POL. RICCIONE          1972 M1  M 012462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81 DA ROS ANDREA             ( 40.77) TREVISO TRI            1973 M1  M 127139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82 BARSI FABIO               ( 40.92) AQUATICA TORINO S.D.   1994 JU  M 043496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83 TERZI LORENZO             ( 41.06) TRIATHLONLECCO         1994 JU  M 127187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84 MILANESI ROBERTO          ( 41.43) TRI.ONDAVERDE          1979 S3  M 074413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85 CIPOLAT RICCARDO          ( 41.46) OXYGEN TRIATHLON       1988 S2  M 137842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86 VIGNI LEONARDO            ( 41.49) MENS SANA 1871 S.S.D   1974 S4  M 022750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87 CAMPIOTTI DAVIDE          ( 41.67) OXYGEN TRIATHLON       1991 S1  M 137840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88 MOREALE MICHELE           ( 41.84) UDINE TRIATHLON        1983 S3  M 127505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89 ANATRIELLO GIUSEPPE       ( 41.90) SBR 3                  1976 S4  M 053710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90 MINARINI FABRIZIO         ( 42.00) OXYGEN TRIATHLON       1965 M2  M 095501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91 BALDACCI MATTEO           ( 42.11) TTR                    1978 S4  M 053746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92 SALA MORIS                ( 42.21) OXYGEN TRIATHLON       1973 M1  M 095580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93 VALERI SIMONE             ( 42.21) LIGER TEAM KEYLINE     1979 S3  M 106161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94 RINALDI LORIS             ( 42.22) TTR                    1962 M3  M 012422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95 RAINOLTER ANDREA          ( 42.51) TRIATHLONLECCO         1994 JU  M 127713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96 MARTINELLI GRAZIANO       ( 42.77) LIVORNO TRIATHLON      1969 M1  M 095507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97 CIACI LORENZO             ( 43.04) CUS PROPATRIA MILANO   1992 S1  M 033122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98 CASALINI LORENZO          ( 43.04) 3K TEAM                1997 YB  M 053723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199 DI LEO MASSIMO            ( 43.28) TRIATHLON BERGAMO      1968 M2  M 981307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00 FINETTO ALFONSO           ( 43.61) A3                     1968 M2  M 095466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01 MONDIN FRANCESCO          ( 44.02) A3                     1976 S4  M 116605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02 PEDRI ENRICO              ( 44.13) CUS TRENTO CTT         1976 S4  M 137941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04 SCIFO ALESSANDRO          ( 44.60) CUS TRENTO CTT         1990 S1  M 138073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05 DAVIDE CHRISTIAN          ( 44.68) PIANETA ACQUA          1997 YB  M 106277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06 COLOMBO MICHELE           ( 44.85) TRI.ONDAVERDE          1975 S4  M 001867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07 CASIRAGHI LUCA            ( 45.01) ASD CNM TRIATHLON      1959 M3  M 095520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.I. ASSOLUTO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per batteria                                Pag. 10/2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08 TUZZATO FEDERICO          ( 45.02) PADOVANUOTO DYNAMICA   1994 JU  M 085155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09 PRESSEL MARCO             ( 45.20) ALPE ADRIA             1973 M1  M 002054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10 PANDIANI MARIO            ( 45.30) OXYGEN TRIATHLON       1988 S2  M 116943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11 SANDRINI SIMONE           ( 45.34) S.S.D. SCHIANTARELLI   1988 S2  M 137973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12 GRAZIOLI ANDREA           ( 45.36) T.D. RIMINI            1967 M2  M 084918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13 DE CILLIS FRANCESCO       ( 45.47) PADOVANUOTO DYNAMICA   1983 S3  M 053777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14 GALLARATO DAVID           ( 45.50) A.S.D. TORINO TRIATH   1977 S4  M 116941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15 BONACINA MICHELE          ( 45.52) CUS PROPATRIA MILANO   1996 YB  M 106056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16 PIVA ALESSANDRO SIMONE    ( 45.63) TRYLOGY                1963 M3  M 138159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2  217 BUCCIOL CRISTIAN          ( 45.78) REACTION               1975 S4  M 043299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2  218 PAGANI GABRIELE           ( 45.81) POOL SPORT             1990 S1  M 137932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19 AZZOLINI GIORGIO          ( 46.01) CUS TRENTO CTT         1965 M2  M 981424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20 FRONTERA DOMENICO         ( 46.03) TRI TEAM BRIANZA       1980 S3  M 106289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21 CHIORBOLI GIANNI          ( 46.09) IRONBIELLA             1970 M1  M 960906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22 RIZZO ALBERTO             ( 46.32) A.S.D. RHODIGIUM TEA   1988 S2  M 137985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23 SELICATO SERGIO           ( 46.48) LOS TIGRES             1988 S2  M 074849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24 RINALDI MATTEO            ( 46.51) SURFING SHOP TRIATHL   1995 JU  M 137854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2  225 GOBATTI STEFANO           ( 46.59) 3K TEAM                1976 S4  M 022794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2  226 AGGIO ALBERTO             ( 46.66) TRYLOGY                1975 S4  M 002006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27 BARBAZZA LUCA             ( 46.73) LIGER TEAM KEYLINE     1988 S2  M 116602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28 MANCA TOMMASO             ( 46.79) ROMA TRIATHLON         1972 M1  M 127328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2  229 ROSATO WILLIAM            ( 46.99) A3                     1994 JU  M 127737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2  230 GRECO GIUSEPPE            ( 47.02) CANOTTIERI NAPOLI      1982 S3  M 095832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31 CARAFFINI STEFANO         ( 47.10) OXYGEN TRIATHLON       1987 S2  M 116655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32 ZAVAGLIA ANDREA           ( 47.26) FRIESIAN TEAM          1976 S4  M 074577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33 POLINELLI FRANCESCO       ( 47.32) CUSIOCUP               1990 S1  M 127679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34 ARCHESSO LUCA             ( 47.65) PADOVANUOTO DYNAMICA   1971 M1  M 138050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35 MANTARRO MASSIMO GIAN CAR ( 47.66) T. T. RAVENNA          1971 M1  M 095549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36 TION ENRICO               ( 47.70) CUS UDINE              1970 M1  M 960919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37 BONICIOLLI MARCO          ( 47.73) CUS TRENTO CTT         1966 M2  M 095816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38 GALAFASSI DAVID           ( 47.80) CANOTRIATHLON          1976 S4  M 053895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39 LUGARESI LUCA             ( 47.97) TTR                    1972 M1  M 033005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40 GIOVANNINI ERNESTO        ( 48.18) CANOTRIATHLON          1980 S3  M 074751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41 VINCI GIACOMO             ( 48.23) CANOTTIERI NAPOLI      1971 M1  M 950756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42 CIANCOTTI SIMONE          ( 48.46) A.S.MINERVA ROMA       1991 S1  M 127803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43 CRISTOFOLI MARCELLO       ( 48.48) UDINE TRIATHLON        1971 M1  M 981358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44 MARON STEFANO             ( 48.54) A.S.D. VICENZA TRIAT   1993 S1  M 127588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45 MARI LUCA                 ( 48.57) CANOTRIATHLON          1964 M2  M 950787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46 GIANNINI FILIPPO          ( 48.66) TRI.ONDAVERDE          1961 M3  M 991766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47 SCAGLIANTI MARCO          ( 48.67) CUS FERRARA            1976 S4  M 116809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48 DAL MOLIN PAOLO           ( 48.75) LOS TIGRES             1966 M2  M 991587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49 SIESSER OSCAR             ( 48.86) FERSENTRI A.S.D.       1976 S4  M 127656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50 ZAVATARELLI FERNANDO      ( 48.94) TREVISO TRI            1971 M1  M 012357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51 CAVALLIN RUDY             ( 48.94) TREVISO TRI            1977 S4  M 064246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52 TOPPAN MAURIZIO           ( 49.12) POLISPORTIVA FOSSALT   1963 M3  M 043384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53 CEOLA MATTIA              ( 49.25) PADOVANUOTO DYNAMICA   1988 S2  M 138175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54 TESTI RENE'               ( 49.29) LUCCA TRIATHLON ASD    1981 S3  M 106305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55 DI RAGOGNA ENRICO         ( 49.34) ALPE ADRIA             1962 M3  M 991782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56 BUONOCORE RAFFAELE        ( 49.38) CANOTTIERI NAPOLI      1957 M4  M 043581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57 ROSSI ENRICO              ( 49.44) STAFFORA TRIATHLON A   1970 M1  M 991619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.I. ASSOLUTO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per batteria                                Pag. 11/2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58 RUSSO MARCO               ( 49.45) TRIATHLON AURORA       1968 M2  M 127468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59 QUAGLIERINI FABIO         ( 49.63) LIVORNO TRIATHLON      1967 M2  M 085026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60 TUMIATI PIERO             ( 49.72) CUS FERRARA            1980 S3  M 012347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2  261 BABICI ANDREA             ( 49.72) POOL SPORT             1975 S4  M 022855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2  262 GATTINONI FEDERICO        ( 49.82) OXYGEN TRIATHLON       1984 S2  M 116647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63 CLARETTI ROBERTO          ( 50.17) FREEZONE               1970 M1  M 001977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64 CERRATO DAVIDE            ( 50.36) CUS TORINO TRIATHLON   1987 S2  M 138011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65 NARDINI SILVIO            ( 50.47) 1A MISTRAL TRIATHLON   1976 S4  M 074777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66 BANDIERA MATTEO           ( 50.53) A3                     1976 S4  M 127148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67 MASSA STEFANO             ( 50.58) IRONBIELLA             1966 M2  M 900258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68 PATERLINI MATTEO          ( 50.67) GALILEO TRIATHLON      1976 S4  M 137899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69 FRANZOSO PAOLO            ( 50.68) A.S.D. RHODIGIUM TEA   1974 S4  M 095681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70 VENTUROLI MARCO           ( 50.79) FERRARA TRIATH         1970 M1  M 064308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71 ROBAZZA DENIS             ( 50.82) CSA GORIZIA            1995 JU  M 106317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72 PENZO NICOLA              ( 51.12) A.S. DELFINO           1983 S3  M 137971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73 ZANATTA MASSIMO           ( 51.29) TREVISO TRI            1975 S4  M 085110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74 RUBESSI ALESSANDRO        ( 51.31) S.S.D. SCHIANTARELLI   1976 S4  M 127717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75 DEL NEGRO LUCA            ( 51.40) CANOTTIERI NAPOLI      1990 S1  M 085074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76 CALLIGARIS MASSIMO        ( 51.52) UDINE TRIATHLON        1969 M1  M 085274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77 PETTENUZZO GABRIELE       ( 51.57) CUS PADOVA A.S.D.      1972 M1  M 138038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78 ZANONI LUCA               ( 51.62) CUS TORINO TRIATHLON   1992 S1  M 127769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79 MELANI MATTEO             ( 51.67) LUCCA TRIATHLON ASD    1977 S4  M 116613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80 MORETTI MARCO             ( 51.88) CANOTTIERI NAPOLI      1964 M2  M 920437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81 ALLEGRO ROBERTO           ( 52.23) PADOVANUOTO DYNAMICA   1975 S4  M 095478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82 SALI LORENZO              ( 52.25) TRIATHLON CREMONA ST   1997 YB  M 106194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83 GIACOMOZZI ETTORE         ( 52.35) CINGOLANI TRIATHLON    1961 M3  M 033255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84 CILENTO DAVID             ( 52.38) CANOTTIERI NAPOLI      1976 S4  M 095868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85 ORLANDI GREGORIO          ( 52.48) CASTELFRANCO TRIATHL   1980 S3  M 116796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86 BARALDI FABRIZIO          ( 52.50) MODENA TRIATHLON       1971 M1  M 095723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87 MICHELOTTO TOMMASO        ( 52.54) PADOVANUOTO DYNAMICA   1974 S4  M 002120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88 MUSAZZI NICOLA            ( 52.55) PRO PATRIA  A.R.C. B   1980 S3  M 116536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89 BONINI GIANLUCA           ( 52.58) SPORTING CLUB CAPANN   1974 S4  M 022976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90 BOSCOLO MAURO             ( 52.61) A.S. DELFINO           1975 S4  M 033035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91 DUDINE MARCO              ( 52.63) CUS PROPATRIA MILANO   1974 S4  M 971193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92 CARLIN MARCO              ( 52.88) CUS TRENTO CTT         1962 M3  M 910337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93 RIZZI NICOLA              ( 52.90) CUS UDINE              1974 S4  M 022736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94 ANDREON ROBERTO           ( 53.06) PADOVANUOTO DYNAMICA   1974 S4  M 085107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95 DIRANI STEFANO            ( 53.13) SURFING SHOP TRIATHL   1973 M1  M 084939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96 NOGAROLE MARCO            ( 53.55) A.S.D. VICENZA TRIAT   1971 M1  M 116931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97 BERTASI MIRCO             ( 53.59) CUS FERRARA            1969 M1  M 910269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98 BOSCOLO TODARO ANGELO     ( 53.59) A.S. DELFINO           1972 M1  M 085358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299 RICCHI MATTEO             ( 53.82) CANOTRIATHLON          1967 M2  M 971062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300 BRANDINI STEFANO          ( 53.98) T. T. RAVENNA          1975 S4  M 117055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301 PILIERO DOMENICO          ( 54.05) CANOTRIATHLON          1977 S4  M 116792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302 CONTI LORENZO             ( 54.17) CUS PROPATRIA MILANO   1981 S3  M 116664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303 ZEGNA DIEGO               ( 54.17) IRONBIELLA             1974 S4  M 127386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304 DECCHINO ROBERTO          ( 54.21) TORRINO TRI TEAM       1980 S3  M 138236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305 BACCO SIMONE              ( 54.27) CASTELFRANCO TRIATHL   1975 S4  M 138240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306 CARROZZO DARIO            ( 54.29) OXYGEN TRIATHLON       1973 M1  M 127591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307 PALIERI GIORGIO           ( 54.40) LOS TIGRES             1966 M2  M 084922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.I. ASSOLUTO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per batteria                                Pag. 12/2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308 BRANCATI LUCA             ( 54.51) LIVORNO TRIATHLON      1977 S4  M 095758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309 CARUSO FRANCESCO PAOLO    ( 54.65) RASCHIANI TRI PAVESE   1963 M3  M 127349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310 BASSO ENRICO              ( 54.80) A3                     1991 S1  M 116602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311 VESCHI MATTEO             ( 55.02) FIRENZE TRI            1977 S4  M 106318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312 BAGNOLI SANDRO            ( 55.03) 1A MISTRAL TRIATHLON   1977 S4  M 085086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313 ZULIANI FABIO             ( 55.08) CUS UDINE              1964 M2  M 127191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314 MAZZOTTI FILIPPO          ( 55.18) T. T. RAVENNA          1978 S4  M 117030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315 BOSIO ALESSANDRO          ( 55.31) LC BOZEN               1968 M2  M 085069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316 LEO ALESSIO               ( 55.31) PADOVA TRIATHLON       1979 S3  M 137844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317 TOMASETTO ALESSAANDRO     ( 55.40) VERONA TRIATHLON SCV   1983 S3  M 138107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318 BOLZONELLO DENIS          ( 55.42) A3                     1985 S2  M 106451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319 BIANCO LUCA               ( 55.54) IRONBIELLA             1965 M2  M 981282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  320 MENICUCCI MANRICO         ( 55.59) LUCCA TRIATHLON ASD    1980 S3  M 127173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.I. ASSOLUTO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per batteria                                Pag. 13/2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21 PASQUALINI NICOLA         ( 55.60) 3K TEAM                1962 M3  M 940589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22 BUCCI MARCO               ( 55.70) T. T. RAVENNA          1971 M1  M 106202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23 CRIVELLI CORRADO          ( 55.72) CANOTTIERI NAPOLI      1962 M3  M 074473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24 TARCHINI GUILLERMO LUIS   ( 55.83) T. T. RAVENNA          1972 M1  M 116782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25 CECCON NICOLA             ( 55.86) A.S.D. VICENZA TRIAT   1960 M3  M 106245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26 INNOCENTE ALBERTO         ( 55.97) PADOVANUOTO DYNAMICA   1981 S3  M 085036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27 COLOMBO ANDREA DANILO     ( 55.99) PRO PATRIA  A.R.C. B   1970 M1  M 127531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28 SARTORI GIANNI            ( 56.08) 33 TT ASD              1967 M2  M 095803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29 PENNACCHIONI ANDREA       ( 56.23) BCICLI TRIATHLON       1974 S4  M 116793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30 DIOGUARDI BURGIO MASSIMO  ( 56.26) OXYGEN TRIATHLON       1979 S3  M 127132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31 BARAZZUTTI ALESSIO        ( 56.46) G.S. BARDOLINO         1966 M2  M 117033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32 MARTINATO LUCA            ( 56.68) A.S.D. RHODIGIUM TEA   1981 S3  M 116520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33 DI GIORGIO ANDREA         ( 56.75) SURFING SHOP TRIATHL   1967 M2  M 960971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34 BELOTTI MASSIMO           ( 56.81) FREEZONE               1974 S4  M 085252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35 RUOTOLO PAOLO             ( 56.87) PRO PATRIA  A.R.C. B   1974 S4  M 116561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36 PATRUNO PIERANTONIO       ( 56.97) TRIATHLONLECCO         1970 M1  M 064305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3  337 SCLOSA MATTEO             ( 57.03) DDS                    1977 S4  M 106245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3  338 MACCHI MARCO              ( 57.14) OXYGEN TRIATHLON       1976 S4  M 105936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39 PERISSINOTTO PAOLO        ( 57.33) TREVISO TRI            1969 M1  M 981493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40 QUARINO MICHELE           ( 57.42) UDINE TRIATHLON        1992 S1  M 106245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41 LUISON LORIS              ( 57.58) CASTELFRANCO TRIATHL   1980 S3  M 127389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42 RAGAZZO FRANCESCO         ( 57.65) SPORTIN CLUB NOALE     1991 S1  M 106379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43 BAVIA ANTONIO GIORGIO     ( 57.88) TTR                    1972 M1  M 085082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44 BOLDRINI LUCA             ( 58.32) SPORTING CLUB CAPANN   1964 M2  M 960938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45 BELLIN FILIPPO            ( 58.36) TREVISO TRI            1963 M3  M 064169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46 MARCHETTO DEVIS           ( 58.36) TREVISO TRI            1978 S4  M 127304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47 OLIVIERI UGO              ( 58.48) FREEZONE               1963 M3  M 116559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48 SEMPRINI CESARI MATTEO    ( 58.66) SURFING SHOP TRIATHL   1965 M2  M 043389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49 CECCATO FABIO             ( 58.72) CASTELFRANCO TRIATHL   1980 S3  M 127389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50 ZANESCO FABIO             ( 58.77) TTR                    1967 M2  M 002196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51 ARBASINO MARCELLO         ( 59.08) STAFFORA TRIATHLON A   1972 M1  M 960921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52 CARAFFINI ANDREA          ( 59.17) FUMANE TRIATHLON       1980 S3  M 095601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53 ZANGHERI ALESSANDRO       ( 59.19) T.D. RIMINI            1980 S3  M 106376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54 MENEGAZZI MICHELE         ( 59.32) LIGER TEAM KEYLINE     1962 M3  M 991539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55 FRANZINI GABRIELE         ( 59.37) OXYGEN TRIATHLON       1970 M1  M 095626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56 BELLUCCO LORENZO          ( 59.65) CUS PROPATRIA MILANO   1989 S1  M 981470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57 PASSARELLI CHRISTIAN      ( 59.72) A.S. TRIATH OSTIA      1987 S2  M 085088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58 PROSERPIO UBALDO          ( 59.88) IRONLARIOTRIATH        1965 M2  M 950762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59 ROSSI MARCO               ( 59.89) A.S.D. VICENZA TRIAT   1977 S4  M 053588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60 BOTTESELLA MASSIMO        ( 59.99) TTR                    1964 M2  M 064331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61 FERRUCCI PIER PAOLO       ( 60.00) CIVITANOVA TRIATHLON   1982 S3  M 138015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62 ALLIO CRISTIANO           ( 60.06) TRI TEAM SAVIGLIANO    1994 JU  M 127744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63 LA SALANDRA ANTHONY ALFEO ( 60.28) SBR 3ATHLON            1984 S2  M 095730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64 SABOT LUCA                ( 60.40) UDINE TRIATHLON        1970 M1  M 138170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65 TIOZZO MARCO              ( 60.40) CUSIOCUP               1971 M1  M 127367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66 PENGO SIMONE              ( 60.57) A3                     1976 S4  M 116606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67 FORNIZ MASSIMO            ( 60.67) REACTION               1973 M1  M 074542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68 CELLIE ANTONIO            ( 60.83) KINO - MANA            1965 M2  M 033257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69 CASIZZONE VINCENZO        ( 61.15) CANOTTIERI NAPOLI      1965 M2  M 138173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70 PRAVISANO ROBERTO         ( 61.21) UDINE TRIATHLON        1971 M1  M 001867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.I. ASSOLUTO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per batteria                                Pag. 14/2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71 MASSAI LEONARDO           ( 61.47) ATOMICA TRIATHLON      1973 M1  M 971138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72 GRONAU MICHELE            ( 61.61) UDINE TRIATHLON        1975 S4  M 012432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73 BIASIN SIMONE             ( 62.04) TREVISO TRI            1970 M1  M 127161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74 CARRETTA CARLO MARIA      ( 62.04) CUS PROPATRIA MILANO   1961 M3  M 022839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75 RESSICO GIUSEPPE          ( 62.12) IRONBIELLA             1959 M3  M 991629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76 BIANCHI PAOLO             ( 62.58) TRIATHLON CREMONA ST   1968 M2  M 116594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77 VIALE CLAUDIO             ( 62.65) PRO PATRIA  A.R.C. B   1962 M3  M 043511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78 NOVELLI MARCO             ( 62.66) LOS TIGRES             1974 S4  M 981370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79 CINI ALESSANDRO           ( 62.68) SPORTING CLUB CAPANN   1960 M3  M 991625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80 BERTON MATTIA             ( 62.80) PADOVANUOTO DYNAMICA   1980 S3  M 074596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3  381 MARTINELLI STEFANO        ( 62.85) OXYGEN TRIATHLON       1978 S4  M 06427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3  382 TONI WILLIAM              ( 62.94) TRIIRON                1963 M3  M 095606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3  383 MINOTTO ROBERTO           ( 63.11) CASTELFRANCO TRIATHL   1977 S4  M 127389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84 RIBOLI FRANCESCO          ( 63.12) FIRENZE TRI            1976 S4  M 084915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85 BACCAN DOMENICO           ( 63.22) A.S.D. RHODIGIUM TEA   1964 M2  M 127258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86 DOVERI JACOPO             ( 63.39) LUCCA TRIATHLON ASD    1972 M1  M 116950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87 RONCHETTI STEFANO         ( 63.42) IRONLARIOTRIATH        1963 M3  M 001872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88 CARROZZO GABRIELE         ( 63.47) OXYGEN TRIATHLON       1964 M2  M 095561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89 PELLIZZARI STEFANO        ( 63.49) TREVISO TRI            1973 M1  M 064274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90 SORRENTINO ANTONGIULIO    ( 63.55) FIRENZE TRI            1975 S4  M 106255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91 CARNISELLI CRISTIAN       ( 63.63) CUS PROPATRIA MILANO   1971 M1  M 971083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92 BELLANZA MIKHAEL          ( 63.69) TRIATHLON BERGAMO      1995 JU  M 127475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93 CAPPON RICCARDO           ( 64.11) TRI NOVARA             1974 S4  M 043319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94 DA ROIT MASSIMO           ( 64.30) CUS PROPATRIA MILANO   1967 M2  M 137891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95 POLESE MARCO              ( 64.46) TREVISO TRI            1980 S3  M 116515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96 SPIEZIA STEFANO           ( 64.90) S.S.D. SCHIANTARELLI   1979 S3  M 106008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97 DE GRANDIS PIERO          ( 64.95) LIGER TEAM KEYLINE     1964 M2  M 053708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98 ZECCHIN MASSIMO           ( 65.05) ALPE ADRIA             1967 M2  M 085306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399 BELPEDIO CRISTIAN         ( 65.18) TRIATHLON AURORA       1971 M1  M 085336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00 FOSCARINI MASSIMILIANO    ( 65.21) PADOVANUOTO DYNAMICA   1969 M1  M 095724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01 GHIRARDO LUCIO            ( 65.25) TREVISO TRI            1968 M2  M 033290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02 PELLEGRINO PAOLO          ( 65.34) RHO TRIATHLON CLUB     1969 M1  M 116517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03 ZUCCHINI CARLO            ( 65.54) UDINE TRIATHLON        1967 M2  M 981476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04 D'AGOSTINO STEFANO        ( 65.55) CINGOLANI TRIATHLON    1961 M3  M 900017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05 MARCHETTI PIERGIORGIO     ( 66.03) A.S.D. RHODIGIUM TEA   1967 M2  M 127414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06 LONGHIN DIEGO             ( 66.06) A.S.D. VICENZA TRIAT   1963 M3  M 074576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07 SALTINI MAURIZIO          ( 66.17) TREVISO TRI            1960 M3  M 127129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08 BRAVO STEFANO             ( 66.44) A.S. TRIATH OSTIA      1964 M2  M 053941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09 PIOLANTI STEFANO          ( 66.64) CINGOLANI TRIATHLON    1954 M4  M 074455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10 DELLA PIETRA ANDREA       ( 66.66) A.S.D. RHODIGIUM TEA   1974 S4  M 116682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11 DE CILLIA ALESSANDRO      ( 66.74) CUS UDINE              1966 M2  M 127480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12 DOMININ GABRIELE          ( 66.97) G.S. BARDOLINO         1964 M2  M 900254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13 BUZIOL LUCA               ( 67.25) A3                     1973 M1  M 127148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14 REGAZZO FEDERICO          ( 67.43) CUS PADOVA A.S.D.      1972 M1  M 127572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15 ANGELINO ALBERTO          ( 68.00) IRONBIELLA             1971 M1  M 106220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16 PALMOLUNGO CHRISTIAN      ( 68.03) ALPE ADRIA             1969 M1  M 127200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17 SERAFIN BRUNO             ( 68.24) TREVISO TRI            1969 M1  M 002249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18 POSOLINI IGOR             ( 68.41) FIRENZE TRI            1979 S3  M 127160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19 BATTISTONI ANDREA         ( 68.41) 707                    1996 YB  M 117060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20 NAPOLI FEDERICO           ( 68.44) CUS TORINO TRIATHLON   1988 S2  M 138011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.I. ASSOLUTO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per batteria                                Pag. 15/2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21 GEREMIA STEFANO           ( 68.50) A3                     1965 M2  M 116602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22 PINARELLO OSCAR           ( 68.56) TREVISO TRI            1970 M1  M 053743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23 ARMANINI DAVIDE           ( 68.62) 707                    1972 M1  M 033175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24 PIOVESANA ANDREA          ( 68.76) FIRENZE TRI            1981 S3  M 137858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25 PAVAN SIMONE              ( 68.78) A.S.D. VICENZA TRIAT   1975 S4  M 105935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26 ROCCHI ALESSANDRO         ( 68.99) A.S. DELFINO           1974 S4  M 116927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27 ZANESCO CRISTIAN          ( 69.03) TTR                    1969 M1  M 127810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28 GIRALDO GABRIELE          ( 69.04) A.S. DELFINO           1974 S4  M 116612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29 MATTIUZZO DARIO           ( 69.11) SILCA ULTRALITE        1977 S4  M 127397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30 ATTIANESE SALVATORE       ( 69.22) CANOTTIERI NAPOLI      1988 S2  M 116934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31 MARCIANO ALESSIO          ( 69.22) POL. RICCIONE          1996 YB  M 137989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32 RODOLFI MARCO             ( 69.40) CUS PROPATRIA MILANO   1969 M1  M 053776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33 RAMELLA BAGNERI CLAUDIO   ( 69.43) IRONBIELLA             1952 M5  M 012350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34 BRUNETTA MASSIMILIANO     ( 69.43) CUS TORINO TRIATHLON   1985 S2  M 127339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35 BONAVIDA ORAZIO           ( 69.55) TREVISO TRI            1976 S4  M 127239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36 TRONCI GIOVANNI           ( 69.67) CUS TORINO TRIATHLON   1992 S1  M 116917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37 DOMININ MAURIZIO          ( 69.69) G.S. BARDOLINO         1957 M4  M 033224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38 PAVANELLO ROBERTO         ( 69.74) TREVISO TRI            1970 M1  M 127129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39 GRIMALDI LUIGI            ( 69.75) CANOTTIERI NAPOLI      1981 S3  M 127472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40 FACCHINI LUIGI            ( 69.87) SURFING SHOP TRIATHL   1965 M2  M 105981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41 ROTA GIANLUCA             ( 69.90) TRIATHLON BERGAMO      1964 M2  M 127546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42 GINALDI AVIO              ( 69.96) UDINE TRIATHLON        1975 S4  M 106312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43 ZANNI ANDREA              ( 70.07) TTR                    1975 S4  M 138069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44 PASIN PAOLO               ( 70.11) TREVISO TRI            1961 M3  M 116734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45 MONTANI GIORGIO           ( 70.27) TRI NOVARA             1966 M2  M 930547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46 CANTONI MATTEO            ( 70.36) CUS PROPATRIA MILANO   1980 S3  M 116569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47 BENZONI ROBERTO           ( 70.44) TRIATHLON BERGAMO      1966 M2  M 043444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48 GOTTARELLI ROBERTO        ( 70.50) SURFING SHOP TRIATHL   1966 M2  M 116595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49 PESCE LUCA                ( 70.51) LIGER TEAM KEYLINE     1972 M1  M 106318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50 BERNINI ANDREA            ( 70.76) KINO - MANA            1965 M2  M 033257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51 DORIA NICOLA              ( 70.88) A.S. DELFINO           1973 M1  M 105930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52 LATINI FABIO              ( 70.88) CASTELFRANCO TRIATHL   1990 S1  M 137830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53 LAMBERTI GIOVANNI         ( 71.09) CANOTTIERI NAPOLI      1971 M1  M 116927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54 PELLEGRINI ANDREA         ( 71.09) IRONBIELLA             1973 M1  M 116729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55 RICCHIUTO GIANLUIGI       ( 71.19) IRONLARIOTRIATH        1965 M2  M 920388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56 RIGATO STEFANO            ( 71.31) PADOVANUOTO DYNAMICA   1971 M1  M 137977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57 FERRERO VALERIO           ( 71.59) TRI TEAM SAVIGLIANO    1970 M1  M 127305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58 FAZIO FRANCESCO           ( 71.75) PADOVA TRIATHLON       1977 S4  M 137844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59 CANEVA MARCO              ( 71.76) ALPE ADRIA             1962 M3  M 095620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60 BETTONI TINO              ( 71.79) CUS TORINO TRIATHLON   1957 M4  M 127171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61 PIRIONI MATTEO            ( 71.84) UDINE TRIATHLON        1981 S3  M 127504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62 CABBAI CLAUDIO            ( 72.07) JALMICCO TRIATHLON     1966 M2  M 137971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63 ZECCHINI ANDREA           ( 72.12) T. T. RAVENNA          1962 M3  M 940582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64 PREVARIN GABRIELE         ( 72.20) POLISPORTIVA SAN VIT   1970 M1  M 022840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65 MOGNO ALESSANDRO          ( 72.30) TREVISO TRI            1980 S3  M 127142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66 DE ANNA ENRICO            ( 72.37) UDINE TRIATHLON        1979 S3  M 095780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67 GALVANINI TOMMASO         ( 72.43) VERONA TRIATHLON SCV   1978 S4  M 138183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68 GABELLINI PIERGIORGIO     ( 72.84) TRIATHLON BERGAMO      1963 M3  M 012383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69 PESCE CORRADO             ( 73.16) VERONA TRIATHLON SCV   1965 M2  M 138040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70 CARU' ADRIANO             ( 73.30) PRO PATRIA  A.R.C. B   1962 M3  M 033165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.I. ASSOLUTO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per batteria                                Pag. 16/2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71 ANTOLINI GIULIO           ( 73.57) CUS FERRARA            1973 M1  M 127153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72 MARTINENGHI LUIGI         ( 73.89) ASD CNM TRIATHLON      1962 M3  M 116758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73 CAPACCI ENRICO            ( 74.05) CUS FERRARA            1978 S4  M 106380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74 CARRARA ALESSANDRO        ( 74.26) LIVORNO TRIATHLON      1970 M1  M 074445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75 CROVATO MASSIMILIANO      ( 74.35) CUS UDINE              1973 M1  M 127658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76 BILOTTA PAOLO             ( 74.43) TRIATHLON AURORA       1983 S3  M 138150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77 FRASCHETTI RICCARDO       ( 74.68) LIVORNO TRIATHLON      1962 M3  M 127220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78 PERINI LUCIO              ( 74.69) A.S. DELFINO           1962 M3  M 940687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79 DEMONTIS LUCA             ( 75.20) T. T. RAVENNA          1972 M1  M 116524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  480 TONON OLVRADO             ( 75.22) TREVISO TRI            1959 M3  M 022842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.I. ASSOLUTO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per batteria                                Pag. 17/2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481 STAFETTA CRISTIAN         ( 75.29) CANOTRIATHLON          1978 S4  M 106440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482 MASSI ALESSIO             ( 75.32) A.S.MINERVA ROMA       1993 S1  M 127773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483 BERGAGLIO DANILO          ( 75.90) TRI NOVARA             1959 M3  M 116527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484 GRIFFINI MARCO            ( 75.98) TRIATHLONLECCO         1957 M4  M 012489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485 CHIGNOLI DAVIDE           ( 76.22) PADOVA TRIATHLON       1972 M1  M 137833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486 PANGRAZZI MASSIMO         ( 76.25) FERSENTRI A.S.D.       1965 M2  M 127415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487 CAPPELLETTO PAOLO         ( 76.32) POLISPORTIVA FOSSALT   1966 M2  M 106029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488 LUCATO RAFFAELE           ( 76.42) TREVISO TRI            1965 M2  M 095418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489 DI LENNA NICOLA           ( 76.42) PADOVANUOTO DYNAMICA   1983 S3  M 137881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490 STARNONI MAURO            ( 76.59) TRITEAMPORDENONE       1965 M2  M 127648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491 VASON FABIO               ( 76.77) PADOVA TRIATHLON       1957 M4  M 870002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492 ZANE ENRICO               ( 76.91) CASTELFRANCO TRIATHL   1981 S3  M 137832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493 MURA GILBERTO             ( 77.60) TREVISO TRI            1976 S4  M 116515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494 GOLFETTO ENRICO           ( 77.78) TREVISO TRI            1968 M2  M 137829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495 PERICO CARLO              ( 78.09) TRIATHLON BERGAMO      1957 M4  M 981307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496 LANTICINA DARIO           ( 78.18) HARBOUR CLUB A.S.D.    1971 M1  M 116711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497 GIROTTO ALESSANDRO        ( 78.26) LIGER TEAM KEYLINE     1969 M1  M 074526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498 PETRIS MAURIZIO           ( 78.48) UDINE TRIATHLON        1960 M3  M 002224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499 BONOMI MARCO              ( 78.57) CUS PROPATRIA MILANO   1995 JU  M 095491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00 DAVIDE BENATO             ( 78.60) PADOVANUOTO DYNAMICA   1968 M2  M 127467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01 PAGETTI ELIGIO            ( 78.76) CUS PROPATRIA MILANO   1957 M4  M 116519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02 BROLLO MARCO              ( 79.12) CUS UDINE              1972 M1  M 116781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03 SARTORI DAVIDE            ( 79.12) TRI.RN.MAROSTICA       1980 S3  M 106109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04 MURATORI MATTIA           ( 79.18) TTR                    1971 M1  M 138069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05 CARROZZO GERARDO          ( 79.30) OXYGEN TRIATHLON       1966 M2  M 127584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06 ZURLO AMEDEO              ( 79.84) CASTELFRANCO TRIATHL   1968 M2  M 127389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07 MERLO MATTIA              ( 80.16) CUS UDINE              1975 S4  M 127537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08 ROSSI ANDREA              ( 80.46) GALILEO TRIATHLON      1981 S3  M 127233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09 DE MARTINIS STEFANO       ( 80.78) FLIPPER EIFFEL ASCOL   1968 M2  M 116888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10 LONGO LUCA                ( 80.88) UDINE TRIATHLON        1975 S4  M 095781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11 ANGELI GIUSEPPE           ( 80.95) LUCCA TRIATHLON ASD    1960 M3  M 890083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12 CASILLO UMBERTO           ( 81.57) CANOTTIERI NAPOLI      1964 M2  M 116651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13 RONCADA ENRICO            ( 81.62) FUMANE TRIATHLON       1970 M1  M 138219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14 GIOMO GIAMPIETRO          ( 81.65) A.S.D. RHODIGIUM TEA   1977 S4  M 138113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15 BARBANGELO FRANCESCO      ( 81.94) UDINE TRIATHLON        1970 M1  M 043483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16 ARCARI DANIELE            ( 82.10) TRIATHLON BS MARATHO   1970 M1  M 106170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17 CAPPELLETTO DANIEL        ( 82.18) DDS                    1958 M4  M 095701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18 MARCHIORO ANDREA          ( 82.35) TRIBU'                 1974 S4  M 137860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19 ZIVIANI GIUSEPPE          ( 82.45) FUMANE TRIATHLON       1959 M3  M 137852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20 ROUSSEL MARIO             ( 82.49) CUS UDINE              1963 M3  M 053640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21 CELEGATO DIEGO            ( 82.72) PADOVANUOTO DYNAMICA   1961 M3  M 920399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22 SANA SERGIO A.            ( 82.87) CUS PROPATRIA MILANO   1971 M1  M 043458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23 CARROLI GIACOMO           ( 82.92) SPORTIN CLUB NOALE     1972 M1  M 127592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24 DE CARO GIUSEPPE          ( 83.10) A.S. TRIATH OSTIA      1970 M1  M 116544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25 CAPRIATI NICOLA           ( 83.27) A.S.MINERVA ROMA       1980 S3  M 127758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26 MERICI ANDREA             ( 83.44) SOGEIS SRL S.D.        1985 S2  M 127394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27 BONIVENTO ENRICO          ( 84.09) POLISPORTIVA FOSSALT   1980 S3  M 106029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28 TOSELLO MARCO             ( 84.40) TRI.ONDAVERDE          1967 M2  M 002229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29 RESCA ALESSIO             ( 84.89) CUS FERRARA            1975 S4  M 095401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30 DAL PONT BRENNO           ( 85.11) A3                     1956 M4  M 127686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.I. ASSOLUTO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per batteria                                Pag. 18/2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31 ROMERI PIERGIORGIO        ( 85.24) 33 TT ASD              1965 M2  M 105970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32 MARIOTTI FILIPPO          ( 85.26) T.D. RIMINI            1981 S3  M 116993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33 DE SANTIS MASSIMO         ( 85.47) TRIATHLON BERGAMO      1968 M2  M 116536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34 SALERA MARCO              ( 85.57) A.S.MINERVA ROMA       1968 M2  M 127491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35 MICHELET DANIELE          ( 85.70) A3                     1981 S3  M 085110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36 IOBBI MASSIMO             ( 85.81) FLIPPER EIFFEL ASCOL   1955 M4  M 950821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37 AMADUZZI GIAN PAOLO       ( 86.50) CUS UDINE              1964 M2  M 106344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38 BASOLI ANDREA             ( 86.52) PRO PATRIA  A.R.C. B   1972 M1  M 127300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39 VERONESE DANIELE          ( 86.82) AQUATICA TORINO S.D.   1995 JU  M 127282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40 DI BENEDETTO DARIO        ( 86.88) IRONBIELLA             1956 M4  M 043521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41 URBINATI LORENZO          ( 86.94) T.D. RIMINI            1979 S3  M 095825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42 NONIS PAOLO               ( 86.98) ALPE ADRIA             1960 M3  M 043454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43 SPAGNUOLO ANTONIO         ( 87.01) CANOTTIERI NAPOLI      1996 YB  M 127293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44 MEGRABIAN DAVID           ( 87.09) PADOVANUOTO DYNAMICA   1989 S1  M 116597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45 DISCO MATTEO              ( 87.22) TREVISO TRI            1980 S3  M 116517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46 ARUFFO ALBERTO            ( 87.24) ALPE ADRIA             1958 M4  M 085212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47 CONTENTO FEDERICO         ( 87.49) CUS UDINE              1965 M2  M 106342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48 NATALI FEDERICO           ( 88.47) A.S.D. RHODIGIUM TEA   1996 YB  M 127184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49 MARSALA OMAR              ( 88.62) OXYGEN TRIATHLON       1996 YB  M 106175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50 VIGANO' AURELIO           ( 88.84) TRIATHLON BERGAMO      1964 M2  M 085276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51 BELLUCCO EZIO             ( 88.85) CUS PROPATRIA MILANO   1961 M3  M 105914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52 MICHELINI ROBERTO         ( 89.31) TRI NOVARA             1967 M2  M 074777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53 SAPIGNI DANILO            ( 89.72) T.D. RIMINI            1972 M1  M 116751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54 GAGLIARDI DOMENICO        ( 89.75) A.S. DELFINO           1975 S4  M 106189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55 BALDERI ANDREA            ( 89.80) CUS FERRARA            1963 M3  M 033033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56 MANFRONI ALESSANDRO       ( 89.88) T.D. RIMINI            1967 M2  M 106088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57 CISCO STEFANO             ( 90.11) A.S.D. VICENZA TRIAT   1969 M1  M 116493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58 SALVATORE LUCA            ( 90.14) ALPE ADRIA             1965 M2  M 127686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59 GEREMIA PAOLO             ( 90.26) TRIATHLONLECCO         1996 YB  M 095730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60 CRIVELLARI PAOLO          ( 90.76) FERSENTRI A.S.D.       1965 M2  M 064107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61 GERA FEDERICO             ( 91.65) VENEZIA TRATHLON       1980 S3  M 127502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62 BAGNOLI MATTIA            ( 91.88) CUS UDINE              1985 S2  M 127508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63 ROSSI PAOLO               ( 92.09) TREVISO TRI            1951 M5  M 930534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64 SALETTI FABRIZIO          ( 92.16) A.S.D. TORINO TRIATH   1969 M1  M 074585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65 MORSANUTTO VALTER         ( 92.30) TRIATHLON CAORLE       1966 M2  M 106292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66 VERRATI RICCARDO          ( 92.53) LIGER TEAM KEYLINE     1960 M3  M 043432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67 DAL NEGRO ANDREA          ( 93.20) CASTELFRANCO TRIATHL   1991 S1  M 095583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68 EVANGELISTI MASSIMILIANO  ( 94.01) T.D. RIMINI            1968 M2  M 095619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69 ZORATTI MARIO             ( 94.40) CUS UDINE              1963 M3  M 106159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70 MARCHETTO FABIO           ( 94.55) TREVISO TRI            1967 M2  M 116515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71 MARTINO CORRADO           ( 94.92) T.D. RIMINI            1973 M1  M 095512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72 PERSICHITTI STEFANO       ( 95.02) CUS PROPATRIA MILANO   1971 M1  M 127209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73 PERAZZOLO FILIPPO         ( 95.03) PADOVA TRIATHLON       1984 S2  M 137844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74 FUSARI ALBERTO            ( 95.24) OXYGEN TRIATHLON       1958 M4  M 116580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75 LONGONI PAOLO             ( 95.32) OXYGEN TRIATHLON       1965 M2  M 095698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76 RAINERI FABIO             ( 95.71) RHO TRIATHLON CLUB     1960 M3  M 022866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77 ZANARDO MASSIMO           ( 96.38) A3                     1994 JU  M 137897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78 CAVALIERE ALFREDO         ( 96.59) T.D. RIMINI            1946 M6  M 053715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79 BERNARDI ANDREA           ( 96.69) POLISPORTIVA FOSSALT   1968 M2  M 116633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80 DI PERNA FLAVIO           ( 96.74) TREVISO TRI            1967 M2  M 127574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.I. ASSOLUTO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per batteria                                Pag. 19/2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81 DE NARDI MARCO            ( 97.20) A3                     1983 S3  M 116869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82 MANGILI GIAMPIETRO        ( 97.29) TRIATHLON BERGAMO      1969 M1  M 960896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83 MINARINI ENRICO MARIA     ( 97.39) OXYGEN TRIATHLON       1969 M1  M 116580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84 FISSORE BARTOLOMEO        ( 97.51) LOS TIGRES             1951 M5  M 960912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85 BOVO STEFANO              ( 97.72) SBR 3ATHLON            1961 M3  M 127392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86 FONTANA DIEGO             ( 98.27) A3                     1995 JU  M 137885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87 PANIZZOLO GIACOMO         ( 98.41) LIGER TEAM KEYLINE     1976 S4  M 138147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88 BASILE VINCENZO           ( 99.81) CUS UDINE              1969 M1  M 116863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89 ROVERI MAURO              ( 99.93) OXYGEN TRIATHLON       1960 M3  M 127204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90 PIAGNANI GIORGIO          (100.36) TREVISO TRI            1951 M5  M 127129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91 CAVALLINI CRISTIANO       (100.53) 1A MISTRAL TRIATHLON   1965 M2  M 064103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92 RONCATO STEFANO           (100.55) TRIBU'                 1977 S4  M 106285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93 PATIES GIANPIETRO         (100.83) VENEZIA TRATHLON       1958 M4  M 127560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94 ARMANO ANDREA             (101.06) UDINE TRIATHLON        1966 M2  M 085222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95 MISTRO LEONARDO           (101.15) CASTELFRANCO TRIATHL   1980 S3  M 127787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96 PONTI ALESSANDRO          (101.31) CUS PROPATRIA MILANO   1976 S4  M 116694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97 VERGINE SEBASTIANO        (101.66) OXYGEN TRIATHLON       1974 S4  M 138169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98 DAL COLLE DANIELE         (102.05) TREVISO TRI            1982 S3  M 137845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599 LAZZARINI FRANCESCO       (102.19) A.S.D. RHODIGIUM TEA   1968 M2  M 137940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00 PESSINA CARLO             (102.80) CUS PROPATRIA MILANO   1960 M3  M 991558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01 FALSETTI DANIELE          (103.34) FIRENZE TRI            1967 M2  M 053666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02 BASSO ALBERTO             (104.08) PADOVA TRIATHLON       1994 JU  M 127594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03 BOGO STEFANO              (104.57) GIRELLI DALLA ROSA     1968 M2  M 127257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04 BESANA GIORDANO           (104.63) TRIATHLONLECCO         1995 JU  M 138049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05 BOSCOLO CAPPON SIMONE     (105.32) A.S. DELFINO           1976 S4  M 105928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06 FONTANA ROMANO            (105.77) A3                     1960 M3  M 127148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07 LANGONE GERARDO           (105.80) T. T. RAVENNA          1963 M3  M 138047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08 BERTOLA ALBERTO           (106.01) MOLINARI TRI COMO      1946 M6  M 043311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09 CONTINI MARCO             (106.16) VIADANA TRIATHLON      1966 M2  M 127718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10 ZANDONA' MATTEO           (106.54) SPORTIN CLUB NOALE     1987 S2  M 127622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11 PASTORE ALESSANDRO        (106.57) CANOTTIERI IRNO        1966 M2  M 053644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12 SPAZZINI GIULIO           (107.62) PADOVANUOTO DYNAMICA   1975 S4  M 105902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13 PASCOLO MASSIMO           (107.67) TRITEAMPORDENONE       1981 S3  M 127530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14 DE ROSSI VALTER           (107.91) TRI.RN.MAROSTICA       1949 M5  M 106161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15 BENNATO MASSIMO           (108.30) PADOVANUOTO DYNAMICA   1965 M2  M 106260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16 SERGAS DARIO              (108.97) CSA GORIZIA            1961 M3  M 127516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4  617 MORO CRISTIAN             (109.46) REACTION               1977 S4  M 127305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4  618 PICCININ ANGELO           (109.65) SILCA ULTRALITE        1960 M3  M 127508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19 PANZAVOLTA PAOLO          (109.85) PADOVANUOTO DYNAMICA   1954 M4  M 890111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20 LIGABO' PIERLUIGI         (110.16) CANOTRIATHLON          1958 M4  M 064166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21 PONE ANTONIO              (110.64) TREVISO TRI            1968 M2  M 043398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22 BATTISTON MICHELE         (111.20) POLISPORTIVA FOSSALT   1971 M1  M 106285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23 OLIVERI ROSARIO           (111.39) SURVIVAL               1952 M5  M 127463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24 DONADEO MAURO             (111.91) PADOVA TRIATHLON       1986 S2  M 137843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25 SILVESTRIN ROBERTO        (112.01) PADOVA TRIATHLON       1978 S4  M 127181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26 DONADEO LUCA              (112.06) PADOVANUOTO DYNAMICA   1987 S2  M 074832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27 BOSSIO STEFANO            (112.73) FIRENZE TRI            1982 S3  M 095661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28 DE ANNA RICCARDO          (112.82) A3                     1989 S1  M 127262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29 MOSCHEN FABRIZIO          (112.86) FERSENTRI A.S.D.       1983 S3  M 116812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30 SARTORI ENRICO            (114.31) FERRARA TRIATH         1957 M4  M 890163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.I. ASSOLUTO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per batteria                                Pag. 20/2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31 PERILLO ERRICO            (115.48) CANOTTIERI NAPOLI      1966 M2  M 074615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32 PATRONCINO UGO            (115.77) CUS UDINE              1946 M6  M 095780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33 ANDRIOLLO PAOLO           (116.32) A3                     1959 M3  M 116542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34 ANGELINI STEFANO          (116.78) CUS PROPATRIA MILANO   1973 M1  M 106443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35 SACCHETTO MAURO           (116.81) TREVISO TRI            1967 M2  M 127467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36 CONTI STEFANO             (116.82) TRIIRON                1964 M2  M 095606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37 RODORIGO ASCANIO          (116.94) T.D. RIMINI            1963 M3  M 127480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38 BEGGIO BERNARDINO         (117.06) PADOVANUOTO DYNAMICA   1953 M5  M 022777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39 ACTIS GIANLUCA            (117.15) CANOTTIERI NAPOLI      1966 M2  M 137993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  640 FERRO VALTER              (117.84) TRIATHLON CAORLE       1959 M3  M 064347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.I. ASSOLUTO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per batteria                                Pag. 21/2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41 PAVOLUCCI GIORGIO         (119.81) T.D. RIMINI            1951 M5  M 930267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42 TANASI FABIO              (122.58) CUS UDINE              1964 M2  M 116622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43 IACOMINI PAOLO            (122.84) A.S.MINERVA ROMA       1985 S2  M 137945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44 CIVIDINO ENRICO           (123.08) CUS UDINE              1973 M1  M 138109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45 ZANARDO FLAVIO            (124.89) TRI TEAM BRIANZA       1966 M2  M 095852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46 SCANFERLA MARCO           (125.71) T.D. RIMINI            1970 M1  M 127716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47 D'ONOFRIO SAVERIO         (125.89) VERONA TRIATHLON SCV   1983 S3  M 138042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48 NATALI GIAN FRANCO        (126.48) A.S.D. RHODIGIUM TEA   1958 M4  M 127641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49 ROLFI PIERLUIGI           (129.39) 707                    1962 M3  M 138275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50 BARBIERE MAURIZIO GIUSEPP (131.10) OXYGEN TRIATHLON       1968 M2  M 116599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51 LAMON LORIS               (136.30) IRONBIELLA             1953 M5  M 127251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52 BRUNI NICCOLO'            (136.32) TEAM MARBLEMAN         1973 M1  M 053682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53 SAPRI KEVIN               (138.45) FERSENTRI A.S.D.       1980 S3  M 138290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54 MANDELLI GIORGIO          (141.52) TRIATHLON BERGAMO      1948 M6  M 910304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55 PARDINI GIOVANNI          (146.67) PISA TRIATHLON         1947 M6  M 880066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56 VILLA LUCA                (148.82) 3 LIFE                 1967 M2  M 127352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57 CORRADINI GIANFRANCO      (153.63) FUMANE TRIATHLON       1951 M5  M 890141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58 SCAGLIANTI ROBERTO        (160.91) CUS FERRARA            1942 M7  M 116508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59 GALLINI FRANCESCO         (178.15) CUS FERRARA            1954 M4  M 053646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60 MORELLI ROCCO             (180.83) TREVISO TRI            1950 M5  M 053618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61 GUALLA GIAMPAOLO          (182.30) CUS PROPATRIA MILANO   1958 M4  M 940648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62 MARCHIORETTO GIORGIO      (194.30) A.S.D. TORINO TRIATH   1947 M6  M 116571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63 CANNIZZARO SALVATORE      (203.20) CUS PROPATRIA MILANO   1964 M2  M 127210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64 RAMELLA AGOSTINO          (209.65) CUNEO TRI              1941 M7  M 043439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65 AZZANO NICOLA             (  N.C.) CUS UDINE              1997 YB  M 074770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66 BONO FRANCESCO            (  N.C.) A.S.MINERVA ROMA       1997 YB  M 106446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67 BORSACCHI ANDREA          (  N.C.) CANOTTIERI NAPOLI      1996 YB  M 116705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68 BOZZATO MATTEO            (  N.C.) VALLE D'AOSTA          1997 YB  M 127815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69 DAOLIO MATTEO             (  N.C.) CANOTRIATHLON          1996 YB  M 127772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70 DE CAPITANI DAVIDE        (  N.C.) TRIATHLONLECCO         1997 YB  M 116569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71 FANOTTOLI LUCA            (  N.C.) ATLBELLINZAGO          1996 YB  M 138057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72 FERLAZZO RICCARDO         (  N.C.) CUS PROPATRIA MILANO   1997 YB  M 116528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73 MARSEGLIA ADRIANO         (  N.C.) CANOTTIERI NAPOLI      1997 YB  M 138137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74 MOZZI MATTIA              (  N.C.) CANOTRIATHLON          1996 YB  M 074704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75 PAGANELLI NICOLO'         (  N.C.) T.D. RIMINI            1997 YB  M 064221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77 RAGAZZO PIETRO            (  N.C.) SPORTIN CLUB NOALE     1996 YB  M 127692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78 SIRTORI GABRIELE          (  N.C.) TRIATHLONLECCO         1996 YB  M 138049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79 VERGALLITTO LUCA          (  N.C.) CUS PROPATRIA MILANO   1997 YB  M 137908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80 CACCIA MARCO              (  N.C.) PRO PATRIA  A.R.C. B   1995 JU  M 137843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81 IANNELLI CHRISTIAN        (  N.C.) CUS PROPATRIA MILANO   1994 JU  M 127523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82 KOVIC LUKA                (  N.C.) CSA GORIZIA            1995 JU  M 085217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83 PALLADINO SIMONE          (  N.C.) CANOTTIERI NAPOLI      1995 JU  M 138065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85 SARTORI PAOLO             (  N.C.) AQUATICA TORINO S.D.   1995 JU  M 137864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86 ANACORETO MARCO           (  N.C.) CASTELFRANCO TRIATHL   1989 S1  M 137829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87 MASTROSERIO GUGLIELMO     (  N.C.) CUS PROPATRIA MILANO   1989 S1  M 127632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88 POLATO MATTEO             (  N.C.) PADOVANUOTO DYNAMICA   1992 S1  M 127745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89 ROSSETTI DAVIDE           (  N.C.) EUROPA S.C. BRESCIA    1990 S1  M 138050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90 BERTOSSI DANIELE          (  N.C.) JALMICCO TRIATHLON     1984 S2  M 127550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92 MONETTI GIOVANNI          (  N.C.) TREVISO TRI            1984 S2  M 127390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93 PATANE' CLAUDIO           (  N.C.) CUS PROPATRIA MILANO   1988 S2  M 095491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.I. ASSOLUTO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per batteria                                Pag. 22/2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94 VANNINI ALBERTO           (  N.C.) CUS TORINO TRIATHLON   1988 S2  M 064220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95 BISOGNANI FRANCESCO       (  N.C.) T.D. RIMINI            1981 S3  M 137883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96 CAPRARO GABRIELE          (  N.C.) A.S.D. VICENZA TRIAT   1982 S3  M 138172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97 CERNICCHI ALESSANDRO      (  N.C.) A.S.D. VICENZA TRIAT   1980 S3  M 127284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699 CITRON RICCARDO           (  N.C.) CASTELFRANCO TRIATHL   1983 S3  M 138307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00 COSTELLA FERRUCCIO        (  N.C.) SPORTSLIFE             1979 S3  M 137903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01 DI FRESCO DANIELE         (  N.C.) CUS FERRARA            1983 S3  M 137863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02 FERRERO ALBERTO           (  N.C.) CUS TORINO TRIATHLON   1983 S3  M 138030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03 LACORCIA STEFANO          (  N.C.) FIRENZE TRI            1979 S3  M 074559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04 MORREALE FABIO            (  N.C.) CASTELFRANCO TRIATHL   1979 S3  M 138296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05 NASATO MARCO              (  N.C.) TREVISO TRI            1981 S3  M 138043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06 PICCOLO ALBERTO           (  N.C.) TREVISO TRI            1982 S3  M 127489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07 SOLINAS MATTEO            (  N.C.) TREVISO TRI            1979 S3  M 127139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08 SORGATO VICTOR            (  N.C.) PADOVANUOTO DYNAMICA   1980 S3  M 033102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09 SPERANDIO CHRISTIAN       (  N.C.) TRI ALTO ADIGE         1979 S3  M 084935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10 TREVISI RICCARDO          (  N.C.) TREVISO TRI            1982 S3  M 137830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11 ALTAMURA LEONARDO         (  N.C.) LA FENICE TRI          1975 S4  M 064228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12 ARIOTI BRANCIFORTI ASCANI (  N.C.) LIVORNO TRIATHLON      1975 S4  M 138304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13 AVERONO LUCA              (  N.C.) IRONBIELLA             1976 S4  M 137976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14 BALDAN MASSIMILIANO       (  N.C.) A.S. DELFINO           1974 S4  M 022959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15 BERARDI DAVIDE            (  N.C.) CUS TORINO TRIATHLON   1977 S4  M 138030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5  716 BIONDA FABIO              (  N.C.) LOS TIGRES             1975 S4  M 138317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5  717 BLANDINA FRANCESCO        (  N.C.) TRIBU'                 1976 S4  M 137860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18 BOCCA MARIO               (  N.C.) </w:t>
      </w:r>
      <w:r>
        <w:rPr>
          <w:rFonts w:cs="Courier New" w:ascii="Courier New" w:hAnsi="Courier New"/>
          <w:sz w:val="18"/>
          <w:lang w:val="en-GB"/>
        </w:rPr>
        <w:t xml:space="preserve">SPORTIN CLUB NOALE     1975 S4  M 138055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5  719 CORSINI MAURO             (  N.C.) TRIATHLON BS MARATHO   1976 S4  M 138256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20 DILIBERTO FABRIZIO        (  N.C.) A.S.D. VICENZA TRIAT   1975 S4  M 137922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21 FONTANA DANIEL            (  N.C.) DDS                    1975 S4  M 022895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5  722 FRANSOS MATTEO            (  N.C.) A.S.D. TORINO TRIATH   1974 S4  M 137873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5  723 GIOLAI MAURO              (  N.C.) TRI ALTO ADIGE         1974 S4  M 116649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24 LATTUCA GERLANDO          (  N.C.) OXYGEN TRIATHLON       1974 S4  M 127251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25 SARAN ROBERTO             (  N.C.) TREVISO TRI            1977 S4  M 116879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26 SCIARRONE ALESSANDRO      (  N.C.) CUS PROPATRIA MILANO   1975 S4  M 064055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5  727 SECCHI STEFANO            (  N.C.) ROAD RUNNERS           1977 S4  M 137986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5  728 TESSARI NICOLA            (  N.C.) TREVISO TRI            1975 S4  M 137833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29 TOGNOLINI SAMUELE         (  N.C.) TRIATHLON BS MARATHO   1975 S4  M 138289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30 ARCARI MIRCO              (  N.C.) </w:t>
      </w:r>
      <w:r>
        <w:rPr>
          <w:rFonts w:cs="Courier New" w:ascii="Courier New" w:hAnsi="Courier New"/>
          <w:sz w:val="18"/>
          <w:lang w:val="en-GB"/>
        </w:rPr>
        <w:t xml:space="preserve">TRIATHLON BS MARATHO   1969 M1  M 10641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5  731 ASTOFI DAVID              (  N.C.) 33 TT ASD              1969 M1  M 137957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5  732 BALDESSIN FERDINANDO      (  N.C.) TREVISO TRI            1973 M1  M 043309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33 BALDUZZI DAVIDE           (  N.C.) TRIATHLON BS MARATHO   1971 M1  M 127541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34 BECCHETTI GIACOMO         (  N.C.) </w:t>
      </w:r>
      <w:r>
        <w:rPr>
          <w:rFonts w:cs="Courier New" w:ascii="Courier New" w:hAnsi="Courier New"/>
          <w:sz w:val="18"/>
          <w:lang w:val="en-GB"/>
        </w:rPr>
        <w:t xml:space="preserve">TRIATHLON BS MARATHO   1970 M1  M 127541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5  735 BECOCCI ALESSANDRO        (  N.C.) FIRENZE TRI            1971 M1  M 127568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36 BENEDETTI STEFANO         (  N.C.) FUMANE TRIATHLON       1970 M1  M 910310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37 BERLATO ANDREA            (  N.C.) A.S.D. VICENZA TRIAT   1969 M1  M 138049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38 BIONDA ALBERTO            (  N.C.) LOS TIGRES             1972 M1  M 138317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39 CAGGIATI LINO             (  N.C.) TRIATHLON COLLI VELO   1973 M1  M 116909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40 CAMPAGNOLI CRISTIANO      (  N.C.) FERRARA TRIATH         1972 M1  M 138318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41 CONTE GIORGIO             (  N.C.) TREVISO TRI            1969 M1  M 064273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42 CUTILLO PASQUALE          (  N.C.) A.S. TRIATH OSTIA      1972 M1  M 138049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43 DEL FABBRO CRISTIAN       (  N.C.) CUS UDINE              1973 M1  M 085055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44 FAVARO STEFANO            (  N.C.) A3                     1972 M1  M 116834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.I. ASSOLUTO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per batteria                                Pag. 23/2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45 FERRARIN MICHELE          (  N.C.) VERONA TRIATHLON SCV   1971 M1  M 930467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46 FUSCONI DANIELE           (  N.C.) SURFING SHOP TRIATHL   1969 M1  M 127153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47 GIORGETTI MARIO           (  N.C.) TTR                    1973 M1  M 138058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48 LAZZARI ANDREA            (  N.C.) TREVISO TRI            1972 M1  M 127523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49 MADDALONI MARCO           (  N.C.) ROMA TRIATHLON         1970 M1  M 138177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50 MAZZOLA ANDREA            (  N.C.) TREVISO TRI            1971 M1  M 138270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51 MENEGHETTI NICOLA         (  N.C.) TREVISO TRI            1970 M1  M 127571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52 MEROLA RODOLFO            (  N.C.) G.S.PASTA GRANAROLO    1971 M1  M 095789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53 MURACA GIUSEPPE           (  N.C.) FIRENZE TRI            1970 M1  M 127568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54 OCCHIOCHIUSO RAFFAELE     (  N.C.) TRIATHLON BERGAMO      1971 M1  M 971015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55 PIERGENTILI GUALTIERO     (  N.C.) A.S. TRIATH OSTIA      1970 M1  M 033017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5  756 PIGRO ALESSIO             (  N.C.) FREETIME TRIATHLON     1970 M1  M 127572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5  757 RUFFIN CARLO              (  N.C.) A.S.D. VICENZA TRIAT   1970 M1  M 127556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58 STEVANELLA GIANLUCA       (  N.C.) TRI ALTO ADIGE         1969 M1  M 084936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59 TORRIANI WALTER           (  N.C.) CUS PROPATRIA MILANO   1971 M1  M 138035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60 VALERIO LUCA              (  N.C.) TREVISO TRI            1971 M1  M 022042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61 VANZETTA ROBERTO          (  N.C.) TRI ALTO ADIGE         1970 M1  M 991577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62 VITALI STEFANO            (  N.C.) CASTELFRANCO TRIATHL   1971 M1  M 137883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63 ZILVETTI PAOLO            (  N.C.) IRONBIELLA             1973 M1  M 127207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5  764 ZORAT GILBERTO            (  N.C.) A.S.D. TRIATHLON LIG   1970 M1  M 106313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5  765 ANDREOLI CLAUDIO          (  N.C.) STEEL T - BG           1966 M2  M 033046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66 ANTONELLO MONORITI        (  N.C.) T.R.I.R.C.             1964 M2  M 127745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67 ARONA DAVIDE              (  N.C.) CUS PROPATRIA MILANO   1968 M2  M 950752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68 BARAGLIA ANDREA           (  N.C.) 1A MISTRAL TRIATHLON   1968 M2  M 074460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69 BELLI ALBERTO             (  N.C.) IRONBIELLA             1965 M2  M 137908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70 BENEDETTI DIEGO           (  N.C.) FUMANE TRIATHLON       1967 M2  M 900239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71 BILLI ARTURO              (  N.C.) FIRENZE TRI            1967 M2  M 106214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72 BONFIGLIO SILVIO          (  N.C.) TREVISO TRI            1966 M2  M 127129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73 COGOI GIANLUCA            (  N.C.) TREVISO TRI            1968 M2  M 127140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74 COSLOVICH GIANLUCA        (  N.C.) ALPE ADRIA             1966 M2  M 1277247  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75 FARESE EDOARDO            (  N.C.) POLISPORTIVA FOSSALT   1968 M2  M 106201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76 FURLANETTO FRANCO         (  N.C.) TREVISO TRI            1966 M2  M 950782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77 FUSARI PAOLO              (  N.C.) A.S.D. VICENZA TRIAT   1967 M2  M 095563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78 GUERRIERI LORENZO         (  N.C.) SBR 3ATHLON            1967 M2  M 106379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5  779 LAZZARINI NORVES          (  N.C.) SURFING SHOP TRIATHL   1967 M2  M 138317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5  780 MATTEUZZI STEFANO         (  N.C.) FIRENZE TRI            1964 M2  M 138269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81 MIOTTO MASSIMO            (  N.C.) SBR 3ATHLON            1965 M2  M 116771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82 MONTAGNER ANTONIO         (  N.C.) TREVISO TRI            1967 M2  M 0539108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83 PANTALEONI SIMONE         (  N.C.) TREVISO TRI            1965 M2  M 074592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84 RALLO PIETRO SALVATORE    (  N.C.) VIPTRIA                1968 M2  M 074405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85 REFFO PAOLO               (  N.C.) PADOVANUOTO DYNAMICA   1965 M2  M 1271416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86 SFRISO ALBERTO            (  N.C.) A.S. DELFINO           1968 M2  M 095558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87 VANERIO GIORGIO           (  N.C.) OXYGEN TRIATHLON       1968 M2  M 137867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88 VIDOR LUCA                (  N.C.) TREVISO TRI            1968 M2  M 1382003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89 VISON· MARCO              (  N.C.) TORRINO TRI TEAM       1968 M2  M 074576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90 BONACINA PAOLO            (  N.C.) CUS PROPATRIA MILANO   1961 M3  M 127422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91 CHIGGIATO MICHELE         (  N.C.) FREETIME TRIATHLON     1959 M3  M 138157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92 DE VIVO ROBERTO           (  N.C.) TREVISO TRI            1962 M3  M 1383192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93 DODA ALESSANDRO           (  N.C.) TREVISO TRI            1963 M3  M 1381469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94 FASOLO BENVENUTO          (  N.C.) PADOVANUOTO DYNAMICA   1959 M3  M 137882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C.I. ASSOLUTO TRIATHLON SPRIN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per batteria                                Pag. 24/2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95 LO SARDO CLAUDIO          (  N.C.) CUS TORINO TRIATHLON   1959 M3  M 1380117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96 PAVANELLO GIULIANO        (  N.C.) POLISPORTIVA FOSSALT   1961 M3  M 1383174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97 CROCE CARLO               (  N.C.) ASD CNM TRIATHLON      1956 M4  M 9507341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98 GIACOMONI PAOLO           (  N.C.) TRI ALTO ADIGE         1956 M4  M 0641285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  799 PALMA RICCARDO            (  N.C.) VENEZIA TRATHLON       1953 M5  M 9305130  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9:33:00Z</dcterms:created>
  <dc:creator>Fabio Vescovo</dc:creator>
  <dc:description/>
  <cp:keywords/>
  <dc:language>en-US</dc:language>
  <cp:lastModifiedBy>Fabio Vescovo</cp:lastModifiedBy>
  <dcterms:modified xsi:type="dcterms:W3CDTF">2013-10-03T07:19:00Z</dcterms:modified>
  <cp:revision>54</cp:revision>
  <dc:subject/>
  <dc:title/>
</cp:coreProperties>
</file>