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ge">
                  <wp:posOffset>908685</wp:posOffset>
                </wp:positionV>
                <wp:extent cx="6187440" cy="615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615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60"/>
                              <w:gridCol w:w="6740"/>
                            </w:tblGrid>
                            <w:tr>
                              <w:trPr>
                                <w:trHeight w:val="969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  <w:t xml:space="preserve">Triathlon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  <w:t xml:space="preserve">OLIMPICO NO DRAFT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FF0000"/>
                                    </w:rPr>
                                    <w:t>MESU e TURRI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  <w:t xml:space="preserve">d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  <w:t>Putzu Idu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Organizz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Programma di gar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Il percorso di ga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tan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scrizione percor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usura al traff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830" w:leader="none"/>
                                    </w:tabs>
                                    <w:ind w:left="650" w:hanging="363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Regolamento di ga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rme comportamentali per i concorren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scri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Premi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Pacco 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Servizi agli atle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ona camb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124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ist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Assistenza Sanita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hd w:fill="FFFF00" w:val="clear"/>
                                    </w:rPr>
                                    <w:t>Prenotazioni alberghie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484.85pt;mso-wrap-distance-left:0pt;mso-wrap-distance-right:7.05pt;mso-wrap-distance-top:0pt;mso-wrap-distance-bottom:0pt;margin-top:71.55pt;mso-position-vertical-relative:page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0" w:type="dxa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60"/>
                        <w:gridCol w:w="6740"/>
                      </w:tblGrid>
                      <w:tr>
                        <w:trPr>
                          <w:trHeight w:val="9693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 xml:space="preserve">Triathlon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 xml:space="preserve">OLIMPICO NO DRAF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  <w:t>MESU e TURR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 xml:space="preserve">d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>Putzu Id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Organizz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Programma di ga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Il percorso di g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ta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scrizione percor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usura al traff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830" w:leader="none"/>
                              </w:tabs>
                              <w:ind w:left="650" w:hanging="36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Regolamento di g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9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rme comportamentali per i concorr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9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scri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Premiazio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Pacco 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Servizi agli atle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ona camb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4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sto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Assistenza Sanita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d w:fill="FFFF00" w:val="clear"/>
                              </w:rPr>
                              <w:t>Prenotazioni alberghie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ORGANIZZ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5812"/>
      </w:tblGrid>
      <w:tr>
        <w:trPr>
          <w:trHeight w:val="367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zator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ferente Tecnic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lefono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x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ail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calità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o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THLON TEAM SASSAR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brizio Barall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9 - 246595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9 – 246595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triathlonsassari@tiscali.it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menica 18 Maggio 2014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tzu Idu (OR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riathlon Olimpico NO DRAFT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“</w:t>
            </w:r>
            <w:r>
              <w:rPr>
                <w:rFonts w:eastAsia="Verdana" w:cs="Verdana" w:ascii="Verdana" w:hAnsi="Verdana"/>
                <w:b/>
                <w:i/>
              </w:rPr>
              <w:t xml:space="preserve"> </w:t>
            </w:r>
            <w:r>
              <w:rPr>
                <w:rFonts w:cs="Verdana" w:ascii="Verdana" w:hAnsi="Verdana"/>
                <w:b/>
                <w:i/>
              </w:rPr>
              <w:t>Mesu e Turris “</w:t>
            </w:r>
            <w:r>
              <w:rPr>
                <w:rFonts w:cs="Verdana" w:ascii="Verdana" w:hAnsi="Verdana"/>
                <w:b/>
              </w:rPr>
              <w:t xml:space="preserve"> di Putzu Id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Gara valevole per l'assegnazione del titolo regiona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tzu Idu vista dal satelli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97155</wp:posOffset>
            </wp:positionV>
            <wp:extent cx="6117590" cy="36112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432435</wp:posOffset>
                </wp:positionV>
                <wp:extent cx="6617970" cy="335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78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PROGRAMMA DI GA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26.4pt;mso-wrap-distance-left:7.05pt;mso-wrap-distance-right:7.05pt;mso-wrap-distance-top:0pt;mso-wrap-distance-bottom:0pt;margin-top:34.05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78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0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32"/>
                                <w:szCs w:val="32"/>
                              </w:rPr>
                              <w:t>PROGRAMMA DI GA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  <w:highlight w:val="yellow"/>
        </w:rPr>
        <w:t>Sabato 17/05/2014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dalle ore 18:00 Ritiro pacchi gara presso Hotel Da Ces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h. 18.30 Saluto del Sindaco o Ass.re Sport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 seguire Breafing e presentazione del migliori atlet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  <w:highlight w:val="yellow"/>
        </w:rPr>
        <w:t>Domenica 18.05.2014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alle ore 07:00 e fino alle h. 07.45 ritiro pacchi gara presso Hotel Da Cesare</w:t>
      </w:r>
    </w:p>
    <w:p>
      <w:pPr>
        <w:pStyle w:val="Normal"/>
        <w:tabs>
          <w:tab w:val="clear" w:pos="708"/>
          <w:tab w:val="left" w:pos="510" w:leader="none"/>
        </w:tabs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h 07:30 </w:t>
      </w:r>
      <w:r>
        <w:rPr>
          <w:rFonts w:cs="Verdana" w:ascii="Verdana" w:hAnsi="Verdana"/>
          <w:color w:val="000000"/>
          <w:sz w:val="22"/>
          <w:szCs w:val="22"/>
        </w:rPr>
        <w:t>Apertura Zona Camb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h 08:30:</w:t>
      </w:r>
      <w:r>
        <w:rPr>
          <w:rFonts w:cs="Verdana" w:ascii="Verdana" w:hAnsi="Verdana"/>
          <w:color w:val="000000"/>
          <w:sz w:val="22"/>
          <w:szCs w:val="22"/>
        </w:rPr>
        <w:t xml:space="preserve"> Chiusura Zona Camb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color w:val="000000"/>
          <w:sz w:val="22"/>
          <w:szCs w:val="22"/>
          <w:lang w:val="en-GB"/>
        </w:rPr>
      </w:pP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h 08:45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: </w:t>
      </w: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START TRIATHLON OLIMPICO NO DRAFT gara femminile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bCs/>
          <w:color w:val="000000"/>
          <w:sz w:val="22"/>
          <w:szCs w:val="22"/>
          <w:lang w:val="en-GB"/>
        </w:rPr>
      </w:pP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h 08:55: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START  gara maschile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GB"/>
        </w:rPr>
        <w:t>h 09:00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: </w:t>
      </w:r>
      <w:r>
        <w:rPr>
          <w:rFonts w:cs="Verdana" w:ascii="Verdana" w:hAnsi="Verdana"/>
          <w:b/>
          <w:color w:val="000000"/>
          <w:sz w:val="22"/>
          <w:szCs w:val="22"/>
          <w:lang w:val="en-GB"/>
        </w:rPr>
        <w:t>START staffett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 12:30   </w:t>
      </w:r>
      <w:r>
        <w:rPr>
          <w:rFonts w:cs="Verdana" w:ascii="Verdana" w:hAnsi="Verdana"/>
          <w:sz w:val="22"/>
          <w:szCs w:val="22"/>
        </w:rPr>
        <w:t>Pasta Party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presso Hotel Da Cesa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h. 14:00</w:t>
      </w:r>
      <w:r>
        <w:rPr>
          <w:rFonts w:cs="Verdana" w:ascii="Verdana" w:hAnsi="Verdana"/>
          <w:i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 xml:space="preserve">Premiazioni </w:t>
      </w:r>
      <w:r>
        <w:rPr>
          <w:rFonts w:cs="Verdana" w:ascii="Verdana" w:hAnsi="Verdana"/>
          <w:b/>
          <w:color w:val="000000"/>
          <w:sz w:val="22"/>
          <w:szCs w:val="22"/>
        </w:rPr>
        <w:t>presso ………..</w:t>
      </w:r>
      <w:r>
        <w:rPr>
          <w:rFonts w:cs="Verdana" w:ascii="Verdana" w:hAnsi="Verdana"/>
          <w:b/>
          <w:color w:val="000000"/>
          <w:sz w:val="18"/>
          <w:szCs w:val="22"/>
        </w:rPr>
        <w:t>sede da decidere con Comune di S. Vero Milis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7475</wp:posOffset>
                </wp:positionH>
                <wp:positionV relativeFrom="paragraph">
                  <wp:posOffset>44450</wp:posOffset>
                </wp:positionV>
                <wp:extent cx="6562090" cy="3352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9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PERCORSO di GA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26.4pt;mso-wrap-distance-left:7.05pt;mso-wrap-distance-right:7.05pt;mso-wrap-distance-top:0pt;mso-wrap-distance-bottom:0pt;margin-top:3.5pt;mso-position-vertical-relative:text;margin-left:-9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9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0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32"/>
                                <w:szCs w:val="32"/>
                              </w:rPr>
                              <w:t>PERCORSO di GA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istanz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hd w:fill="FFFF00" w:val="clear"/>
        </w:rPr>
        <w:t xml:space="preserve">TRIATHLON </w:t>
      </w:r>
      <w:r>
        <w:rPr>
          <w:rFonts w:cs="Verdana" w:ascii="Verdana" w:hAnsi="Verdana"/>
          <w:b/>
          <w:sz w:val="22"/>
          <w:szCs w:val="22"/>
          <w:shd w:fill="FFFF00" w:val="clear"/>
        </w:rPr>
        <w:t>OLIMPICO NO DRAFT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1500 mt nuoto + 40km ciclismo + 10 km cors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escrizione del Percors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shd w:fill="FFFF00" w:val="clear"/>
        </w:rPr>
      </w:pPr>
      <w:r>
        <w:rPr>
          <w:rFonts w:cs="Verdana" w:ascii="Verdana" w:hAnsi="Verdana"/>
          <w:b/>
          <w:sz w:val="16"/>
          <w:szCs w:val="16"/>
          <w:shd w:fill="FFFF00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shd w:fill="FFFF00" w:val="clear"/>
        </w:rPr>
      </w:pPr>
      <w:r>
        <w:rPr>
          <w:rFonts w:cs="Verdana" w:ascii="Verdana" w:hAnsi="Verdana"/>
          <w:b/>
          <w:sz w:val="16"/>
          <w:szCs w:val="16"/>
          <w:shd w:fill="FFFF00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b/>
          <w:shd w:fill="FFFF00" w:val="clear"/>
        </w:rPr>
        <w:t xml:space="preserve">TRIATHLON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a frazione di nuoto 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Lunghezza del percorso 1500mt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rà allestito un percorso di 750mt nello spazio antistante il “Ristorante “ Da Lepori “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a frazione di ciclismo : </w:t>
      </w:r>
      <w:r>
        <w:rPr>
          <w:rFonts w:cs="Verdana" w:ascii="Verdana" w:hAnsi="Verdana"/>
          <w:b/>
          <w:sz w:val="22"/>
          <w:szCs w:val="22"/>
          <w:u w:val="single"/>
        </w:rPr>
        <w:t>L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unghezza del percorso 40 km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ircuito che da Putzu Idu si dirige lungo la SP 66 ( ancora da definire nei dettagli 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La frazione di corsa: 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sz w:val="22"/>
          <w:szCs w:val="22"/>
          <w:u w:val="single"/>
        </w:rPr>
        <w:t>L</w:t>
      </w:r>
      <w:r>
        <w:rPr>
          <w:rFonts w:cs="Verdana" w:ascii="Verdana" w:hAnsi="Verdana"/>
          <w:b/>
          <w:bCs/>
          <w:sz w:val="22"/>
          <w:szCs w:val="22"/>
          <w:u w:val="single"/>
        </w:rPr>
        <w:t>unghezza del percorso 10 k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racciato molto spettacolare ricavato lungo le scogliere di Sa Mesa Long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Chiusura al traffic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er garantire la sicurezza dei partecipanti e il sereno svolgimento della manifestazione tutte le vie che interessano il percorso di gara saranno chiuse al traffico ( dalle h. 08.30 alle h. 11.00 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REGOLAMENTO di GARA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Norme comportamentali per i concorrent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Dal Regolamento Tecnico Fitri art. 56</w:t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concorrenti devono rispett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norme del Regolamento Tecn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norme del regolamento specifico della g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uire le istruzioni fornite da organizzatori e giudici di g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servare un comportamento corretto e le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rmarsi quando il medico di gara li ritiene non idonei a proseguire la competi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caso di ritiro, togliersi il numero di gara e consegnarlo ai giudici di gara</w:t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91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 concorrenti </w:t>
      </w:r>
      <w:r>
        <w:rPr>
          <w:rFonts w:cs="Verdana" w:ascii="Verdana" w:hAnsi="Verdana"/>
          <w:sz w:val="18"/>
          <w:szCs w:val="18"/>
          <w:u w:val="single"/>
        </w:rPr>
        <w:t>non</w:t>
      </w:r>
      <w:r>
        <w:rPr>
          <w:rFonts w:cs="Verdana" w:ascii="Verdana" w:hAnsi="Verdana"/>
          <w:sz w:val="18"/>
          <w:szCs w:val="18"/>
        </w:rPr>
        <w:t xml:space="preserve"> devo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recare danno ad altri atle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ciare le distan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sere accompagnati o farsi seguire in bici o a pie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evere aiuti tecn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evere cibo o bevande al di fuori degli spazi predisposti dall’organizzazione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1.06 In gare con scia non consentita (NO DRAFT) al casco può essere applicata visiera solo se questa è parte integrante del kit fornito dal produttore; non sono ammessi adattamenti di alcun tipo.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2.03 Nelle gare NO DRAFT superiori al triathlon olimpico e al duathlon classico, in aggiunta alle borracce inserite nel tubo piantone e/o nel tubo obliquo, è consentita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la collocazione dei porta–borraccia sul posteriore della sella (max 2 borracce) e/o sulle prolunghe applicate al manubrio (1 borraccia)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2.04 Nelle gare NO DRAFT è consentito l’utilizzo di contenitori del tipo camelback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12.09 È vietato trarre vantaggio dalle scie generate da ogni genere di veicolo a motore, norma che si applica anche nella gare no drafting. La zona di scia di un veicolo a motore è costituita da un rettangolo lungo 35m e largo 5m che contiene ogni veicolo. il punto medio del lato minore più avanzato del rettangolo resta fissato in corrispondenza del punto medio del prospetto frontale del veicolo.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le gare No Draft, concesso: </w:t>
      </w:r>
    </w:p>
    <w:p>
      <w:pPr>
        <w:pStyle w:val="Default"/>
        <w:numPr>
          <w:ilvl w:val="0"/>
          <w:numId w:val="4"/>
        </w:numPr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Far uso di ruota lenticolare posteriore, salvo diversa disposizione del Delegato Tecnico, se presente, o del Giudice Arbitro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10" w:leader="none"/>
          <w:tab w:val="left" w:pos="5910" w:leader="none"/>
        </w:tabs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Far uso di ruote anche con meno di 12 raggi non presenti nella Lista delle Ruote Non standard di UCI (ruote a razze)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08"/>
          <w:tab w:val="left" w:pos="510" w:leader="none"/>
          <w:tab w:val="left" w:pos="591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Iscrizio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Le adesioni si ricevono: inviando una mail a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athlonsassari@tiscali.it , inviare i propri dati anagrafici, società di appartenenza, 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ategoria, numero di tessera FITRI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evuta di avvenuto pagamento tassa d’ iscrizione via FAX al numero : 079 246595 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ppure via mail all’ indirizzo 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triathlonsassari@tiscali.it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l’iscrizione sarà effettiva solo dopo l’invio della ricevuta di pagamen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OTA ISCRIZION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dividuale </w:t>
      </w:r>
      <w:r>
        <w:rPr>
          <w:rFonts w:cs="Arial" w:ascii="Arial" w:hAnsi="Arial"/>
          <w:b/>
          <w:color w:val="FF0000"/>
          <w:sz w:val="22"/>
          <w:szCs w:val="22"/>
        </w:rPr>
        <w:t>Entro 08/05/2014</w:t>
      </w:r>
      <w:r>
        <w:rPr>
          <w:rFonts w:cs="Arial" w:ascii="Arial" w:hAnsi="Arial"/>
          <w:b/>
          <w:sz w:val="22"/>
          <w:szCs w:val="22"/>
        </w:rPr>
        <w:t xml:space="preserve"> : € 50,00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am ( STAFFETTA composta da 3 atleti ) </w:t>
      </w:r>
      <w:r>
        <w:rPr>
          <w:rFonts w:cs="Arial" w:ascii="Arial" w:hAnsi="Arial"/>
          <w:b/>
          <w:color w:val="FF0000"/>
          <w:sz w:val="22"/>
          <w:szCs w:val="22"/>
        </w:rPr>
        <w:t>Entro 13/05/2014</w:t>
      </w:r>
      <w:r>
        <w:rPr>
          <w:rFonts w:cs="Arial" w:ascii="Arial" w:hAnsi="Arial"/>
          <w:b/>
          <w:sz w:val="22"/>
          <w:szCs w:val="22"/>
        </w:rPr>
        <w:t xml:space="preserve"> : € 90,00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36"/>
        </w:rPr>
      </w:pPr>
      <w:r>
        <w:rPr>
          <w:rFonts w:cs="Arial" w:ascii="Arial" w:hAnsi="Arial"/>
          <w:b/>
          <w:sz w:val="28"/>
          <w:szCs w:val="22"/>
          <w:highlight w:val="yellow"/>
        </w:rPr>
        <w:t>NON SARANNO ACCETTATE ISCRIZIONI SUL CAMP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te Bancarie per effettuare il bonifico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CO di SARDEGNA – Agenzia numero 5 di V. Luna e Sol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/C numero 70087632 intestato a TRIATHLON TEAM SASSARI AS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dice  IBAN : IT 78 D 01015 17209 0000 700876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PREMIAZIONI</w:t>
            </w:r>
          </w:p>
        </w:tc>
      </w:tr>
    </w:tbl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w w:val="150"/>
          <w:sz w:val="20"/>
        </w:rPr>
      </w:pPr>
      <w:r>
        <w:rPr>
          <w:rFonts w:cs="Arial" w:ascii="Arial" w:hAnsi="Arial"/>
          <w:b/>
          <w:w w:val="150"/>
          <w:sz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0" w:hanging="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w w:val="150"/>
          <w:sz w:val="20"/>
        </w:rPr>
        <w:t>PREMI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erranno premiati i primi tre classificati maschile e femminile assoluti e di categor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PACCO GAR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utti i partecipanti Triathlon verrà consegnato al momento della registrazione un pacco gara contenente 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2"/>
          <w:szCs w:val="22"/>
        </w:rPr>
        <w:t>Pettorale, Cuffia, Numeri bici e casco 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ono pasto per PASTA PARTY presso HOTEL Da CESARE 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glia Tecnica della manifestazione 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gratori, gadgets e materiale pubblicitari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SERVIZI AGLI ATLET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La zona cambi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/>
          <w:sz w:val="22"/>
          <w:szCs w:val="22"/>
          <w:u w:val="single"/>
        </w:rPr>
        <w:t>Zona Cambio</w:t>
      </w:r>
      <w:r>
        <w:rPr>
          <w:rFonts w:cs="Verdana" w:ascii="Verdana" w:hAnsi="Verdana"/>
          <w:sz w:val="22"/>
          <w:szCs w:val="22"/>
        </w:rPr>
        <w:t>, interamente transennata e chiusa al pubblico, verrà allestita nel piazzale del in prossimità della zona di arriv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ni concorrente all’entrata della zona cambio dovrà esibire, se richiesta dai giudici, la propria tessera FITRI corredata da valido documento di riconosc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ccesso alla zona cambio è consentito sol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concorre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giudi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 persone autorizza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l’area di transizione ogni atleta può introdurre solo il materiale strettamente necessario allo svolgimento della gara; tutto il materiale usato in gara dai concorrenti: scarpe, maglie, ecc., dovrà essere collocato, negli orari stabiliti, nei posti riservati e contrassegnati dai rispettivi numeri di gar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Gli atleti sono tenuti a riposizionare il materiale usato nella varie frazioni al  posto assegnato, pena ammonizioni o squalifica da parte dei Giudici di gar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Ristor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e zone ristoro saranno collocate lungo il percorso 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clistico in corrispondenza del giro di Boa ( Km …… , ……., …. )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istico in corrispondenza del giro di Boa ( Km …… , ……., …. 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ssistenza Sanitari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ersonale volontario Locale – Gruppo Cisom Oristan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NUMERO PER EMERGENZE SANITARIE: Guardia Medica di Oristano 118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34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0"/>
      </w:tblGrid>
      <w:tr>
        <w:trPr>
          <w:trHeight w:val="524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ove Dormir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HOTEL da CESARE</w:t>
      </w:r>
      <w:r>
        <w:rPr>
          <w:rFonts w:cs="Verdana" w:ascii="Verdana" w:hAnsi="Verdana"/>
          <w:color w:val="000000"/>
          <w:szCs w:val="20"/>
        </w:rPr>
        <w:t xml:space="preserve">   </w:t>
      </w:r>
      <w:r>
        <w:rPr>
          <w:rFonts w:cs="Arial" w:ascii="Verdana" w:hAnsi="Verdana"/>
          <w:color w:val="000000"/>
          <w:sz w:val="20"/>
          <w:szCs w:val="20"/>
        </w:rPr>
        <w:t>V. Lungomare Putzu Idu, 09070 Marina Di San Vero Milis ( Or )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                                            Telefono 0783 52095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outlineLvl w:val="0"/>
        <w:rPr>
          <w:rFonts w:ascii="Verdana" w:hAnsi="Verdana" w:cs="Arial"/>
          <w:b/>
          <w:b/>
          <w:bCs/>
          <w:color w:val="000000"/>
          <w:kern w:val="2"/>
          <w:sz w:val="20"/>
          <w:szCs w:val="20"/>
          <w:lang w:eastAsia="it-IT"/>
        </w:rPr>
      </w:pPr>
      <w:r>
        <w:rPr>
          <w:rFonts w:cs="Arial" w:ascii="Verdana" w:hAnsi="Verdana"/>
          <w:b/>
          <w:bCs/>
          <w:color w:val="000000"/>
          <w:kern w:val="2"/>
          <w:sz w:val="28"/>
          <w:szCs w:val="20"/>
          <w:lang w:eastAsia="it-IT"/>
        </w:rPr>
        <w:t xml:space="preserve">HOTEL  RAFFAEL       </w:t>
      </w:r>
      <w:r>
        <w:rPr>
          <w:rFonts w:cs="Arial" w:ascii="Verdana" w:hAnsi="Verdana"/>
          <w:iCs/>
          <w:color w:val="000000"/>
          <w:sz w:val="20"/>
          <w:szCs w:val="20"/>
          <w:lang w:eastAsia="it-IT"/>
        </w:rPr>
        <w:t>Localita' Putzu Idu Via S'architeddu, 58, 09070 Putzu Idu</w:t>
      </w:r>
    </w:p>
    <w:p>
      <w:pPr>
        <w:pStyle w:val="Normal"/>
        <w:rPr>
          <w:rFonts w:ascii="Verdana" w:hAnsi="Verdana" w:cs="Arial"/>
          <w:b/>
          <w:b/>
          <w:bCs/>
          <w:color w:val="000000"/>
          <w:kern w:val="2"/>
          <w:sz w:val="20"/>
          <w:szCs w:val="20"/>
          <w:lang w:eastAsia="it-IT"/>
        </w:rPr>
      </w:pPr>
      <w:r>
        <w:rPr>
          <w:rFonts w:cs="Arial" w:ascii="Verdana" w:hAnsi="Verdana"/>
          <w:b/>
          <w:bCs/>
          <w:color w:val="000000"/>
          <w:kern w:val="2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8"/>
          <w:lang w:eastAsia="it-IT"/>
        </w:rPr>
        <w:t>Albergo Residenziale Menhirs  </w:t>
      </w:r>
      <w:r>
        <w:rPr>
          <w:rFonts w:cs="Arial" w:ascii="Arial" w:hAnsi="Arial"/>
          <w:i/>
          <w:iCs/>
          <w:color w:val="000000"/>
          <w:sz w:val="22"/>
          <w:lang w:eastAsia="it-IT"/>
        </w:rPr>
        <w:t>S'anea Scoada, 09070 Putzu Idu</w:t>
      </w:r>
      <w:r>
        <w:rPr>
          <w:rFonts w:cs="Arial" w:ascii="Arial" w:hAnsi="Arial"/>
          <w:i/>
          <w:iCs/>
          <w:color w:val="003580"/>
          <w:sz w:val="22"/>
          <w:lang w:eastAsia="it-IT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Lt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47"/>
        </w:tabs>
        <w:ind w:left="124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47"/>
        </w:tabs>
        <w:ind w:left="1247" w:hanging="56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72"/>
        </w:tabs>
        <w:ind w:left="1072" w:hanging="363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247"/>
        </w:tabs>
        <w:ind w:left="1247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en-GB" w:eastAsia="it-I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umanst521 Lt BT;Bookman Old Style" w:hAnsi="Humanst521 Lt BT;Bookman Old Style" w:cs="Humanst521 Lt BT;Bookman Old Style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  <w:lang w:val="en-GB" w:eastAsia="it-I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33996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it-IT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athlonsassari@tiscali.it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triathlonsassari@tisca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Fabrizio</dc:creator>
  <dc:description/>
  <cp:keywords/>
  <dc:language>en-US</dc:language>
  <cp:lastModifiedBy>Triathlon</cp:lastModifiedBy>
  <cp:lastPrinted>2010-02-04T18:39:00Z</cp:lastPrinted>
  <dcterms:modified xsi:type="dcterms:W3CDTF">2014-03-13T10:32:00Z</dcterms:modified>
  <cp:revision>4</cp:revision>
  <dc:subject/>
  <dc:title/>
</cp:coreProperties>
</file>