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BRIEF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utte le attività complementari (distribuzione pacchi gara, premiazioni, pasta party, docce ecc) si svolgono presso la palestra di Dongo</w:t>
      </w:r>
    </w:p>
    <w:p>
      <w:pPr>
        <w:pStyle w:val="Normal"/>
        <w:numPr>
          <w:ilvl w:val="0"/>
          <w:numId w:val="1"/>
        </w:numPr>
        <w:rPr/>
      </w:pPr>
      <w:r>
        <w:rPr/>
        <w:t>distribuzione pacchi gara: sabato 28 dalle 17 alle 18 e domenica 29 dalle 8,30 alle 9.30</w:t>
      </w:r>
    </w:p>
    <w:p>
      <w:pPr>
        <w:pStyle w:val="Normal"/>
        <w:numPr>
          <w:ilvl w:val="0"/>
          <w:numId w:val="1"/>
        </w:numPr>
        <w:rPr/>
      </w:pPr>
      <w:r>
        <w:rPr/>
        <w:t>apertura zona cambio ore 9,  chiusura ore 10</w:t>
      </w:r>
    </w:p>
    <w:p>
      <w:pPr>
        <w:pStyle w:val="Normal"/>
        <w:numPr>
          <w:ilvl w:val="0"/>
          <w:numId w:val="1"/>
        </w:numPr>
        <w:rPr/>
      </w:pPr>
      <w:r>
        <w:rPr/>
        <w:t>ore 10,10 briefing, a seguire trasferimento alla zona di partenza nuoto che dista circa 7-800 metri</w:t>
      </w:r>
    </w:p>
    <w:p>
      <w:pPr>
        <w:pStyle w:val="Normal"/>
        <w:numPr>
          <w:ilvl w:val="0"/>
          <w:numId w:val="1"/>
        </w:numPr>
        <w:rPr/>
      </w:pPr>
      <w:r>
        <w:rPr/>
        <w:t>ore 10 30 partenza gara</w:t>
      </w:r>
    </w:p>
    <w:p>
      <w:pPr>
        <w:pStyle w:val="Normal"/>
        <w:numPr>
          <w:ilvl w:val="0"/>
          <w:numId w:val="1"/>
        </w:numPr>
        <w:rPr/>
      </w:pPr>
      <w:r>
        <w:rPr/>
        <w:t>al termine della gara per il ritiro della bici occorre presentare  il petto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ORI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  <w:t>Sul percorso bike sono previsti 3 ristori: al 3° km, al 12° al termine della salita e al 19° a metà discesa</w:t>
      </w:r>
    </w:p>
    <w:p>
      <w:pPr>
        <w:pStyle w:val="Normal"/>
        <w:rPr/>
      </w:pPr>
      <w:r>
        <w:rPr/>
        <w:t>Percorso run 2 ristori dai quali si passa sia in andata che al ritorno, in pratica un ristoro ogni km</w:t>
      </w:r>
    </w:p>
    <w:p>
      <w:pPr>
        <w:pStyle w:val="Normal"/>
        <w:rPr/>
      </w:pPr>
      <w:r>
        <w:rPr/>
        <w:t>Ristoro finale dopo la linea d'arrivo</w:t>
      </w:r>
    </w:p>
    <w:p>
      <w:pPr>
        <w:pStyle w:val="Normal"/>
        <w:rPr/>
      </w:pPr>
      <w:r>
        <w:rPr/>
        <w:t>Pasta party in palestra</w:t>
      </w:r>
    </w:p>
    <w:p>
      <w:pPr>
        <w:pStyle w:val="Normal"/>
        <w:rPr/>
      </w:pPr>
      <w:r>
        <w:rPr/>
        <w:t xml:space="preserve">Ai ristori sono previsti: acqua,  sali minerali  “+Watt”,  Coca cola.  Al ristoro allo scollinamento anche banane e crostatine </w:t>
      </w:r>
    </w:p>
    <w:p>
      <w:pPr>
        <w:pStyle w:val="Normal"/>
        <w:rPr/>
      </w:pPr>
      <w:r>
        <w:rPr/>
        <w:t>Pasta party con pasta al sugo, panino con affettato, crostat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OTO</w:t>
      </w:r>
    </w:p>
    <w:p>
      <w:pPr>
        <w:pStyle w:val="Normal"/>
        <w:rPr/>
      </w:pPr>
      <w:r>
        <w:rPr/>
        <w:t xml:space="preserve">Partenza dalla spiaggia, dopo circa 100mt  boa gialla e svolta a sx, dopo 900mt altra boa gialla e svolta a sx, lunghezza totale 1100 mt. Dall' uscita alla z.c. 150 mt con tappet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ORSO B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noto, il percorso bike è un unico giro di circa 24 km di cui i primi 12 di salita seguiti da 12km di discesa; la salita è piuttosto impegnativa, dopo 1100mt di dislivello arriva fino a quota 1325msl. Il tratto più duro inizia a secondo km ed è di circa 900mt, al temine del quale si trova il primo ristoro.</w:t>
      </w:r>
    </w:p>
    <w:p>
      <w:pPr>
        <w:pStyle w:val="Normal"/>
        <w:rPr/>
      </w:pPr>
      <w:r>
        <w:rPr/>
        <w:t>Lungo i sentieri si trovano numerose fontane dove è possibile rinfrescarsi</w:t>
      </w:r>
    </w:p>
    <w:p>
      <w:pPr>
        <w:pStyle w:val="Normal"/>
        <w:rPr/>
      </w:pPr>
      <w:r>
        <w:rPr/>
        <w:t xml:space="preserve">Al ristoro posto allo scollinamento, saranno disponibili fogli di giornale da usare come antivento </w:t>
      </w:r>
    </w:p>
    <w:p>
      <w:pPr>
        <w:pStyle w:val="Normal"/>
        <w:rPr/>
      </w:pPr>
      <w:r>
        <w:rPr/>
        <w:t>La discesa inizia con un tratto molto veloce, dapprima sterrato poi 1,5km di asfalto al termine del quale si imbocca una sterrata molto larga che invita a mollare i freni: occorre fare attenzione alle cunette di scolo acqua che possono rappresentare un'insidia. Seguono poi una serie di single track boschivi e di ciotolati; dopo il ristoro si imbocca una scalinata piuttosto impegnativa, seguono poi altre scalinate tutte piuttosto accessibili.</w:t>
      </w:r>
    </w:p>
    <w:p>
      <w:pPr>
        <w:pStyle w:val="Normal"/>
        <w:rPr/>
      </w:pPr>
      <w:r>
        <w:rPr/>
        <w:t>Il percorso è ampiamente presidiato, su strade secondarie di montagna, occorre però una certa prudenza in particolare in prossimità degli attraversa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ORSO  CORSA</w:t>
      </w:r>
    </w:p>
    <w:p>
      <w:pPr>
        <w:pStyle w:val="Normal"/>
        <w:rPr/>
      </w:pPr>
      <w:r>
        <w:rPr/>
        <w:t>Due giri da 4 km pianeggiante,  ciclopedonale lungolago in maggior parte sterrato. Tenere la destra quando si è nei tratti di andata-ritorno sullo stesso senti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ARRIVARE A DON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ivando da Milano seguire le indicazioni per LECCO, S.S.36 (decisamente più veloce che da Como)</w:t>
      </w:r>
    </w:p>
    <w:p>
      <w:pPr>
        <w:pStyle w:val="Normal"/>
        <w:rPr/>
      </w:pPr>
      <w:r>
        <w:rPr/>
        <w:t>a Colico c'è una nuova viabilità non ben segnalata, seguire per CHIAVENNA, dopo 500mt a sinistra per MENAGGIO</w:t>
      </w:r>
    </w:p>
    <w:sectPr>
      <w:type w:val="nextPage"/>
      <w:pgSz w:w="11906" w:h="16838"/>
      <w:pgMar w:left="1134" w:right="632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4:49:20Z</dcterms:created>
  <dc:creator/>
  <dc:description/>
  <dc:language>en-US</dc:language>
  <cp:lastModifiedBy/>
  <cp:revision>0</cp:revision>
  <dc:subject/>
  <dc:title/>
</cp:coreProperties>
</file>