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31 CIBIN MONICA              ( 41.48) TRI NOVARA             1975 EL  F 9304859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32 GASPARI SAMANTHA          (  N.C.) PRO PATRIA  A.R.C. B   1995 JU  F 09584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33 ROGGIERO ALESSIA          (  N.C.) PRO PATRIA  A.R.C. B   1996 JU  F 053817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4 STINGELE SILVIA                    OXYGEN TRIATHLON       1970 M1  F 1272007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5 GUICHARNAUD RANNVEIG ANNA          OXYGEN TRIATHLON       1972 M1  F 1272003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6 KURPERSHOEK DANIELLE CHRI          ROAD RUNNERS           1981 S3  F 1487299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7 MORRIS NICOLA                      WOMAN TRIATHLON ITAL   1971 M1  F 1484298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8 SCHADLER BIRGIT                    WOMAN TRIATHLON ITAL   1964 M3  F 1273694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39 WHITE JACQUELINE                   A.S.D. TORINO TRIATH   1963 M3  F 9203829 S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1 CAMERA TEODOLINDA         (323.76) TRIATHLON BORDIGHERA   1993 S1  F 0537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2 FIORAVANTI ILARIA         (331.76) A.S.MINERVA ROMA       1994 S1  F 05361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3 LONGONI SARA              (489.54) CUS PROPATRIA MILANO   1992 S1  F 1274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4 CORNELLI REBECCA          (  N.C.) PIACENZA TRIATHLON V   1991 S1  F 1271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5 NAPOLI ELISABETTA         (  N.C.) RASCHIANI TRI PAVESE   1991 S1  F 13814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46 PICCINELLI CHIARA         (  N.C.) AQUATICA TORINO S.D.   1994 S1  F 1060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1 PERONCINI ELEONORA        (123.50) CUS PARMA MEDEL        1985 S2  F 12769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2 BEDORIN GIULIA            (155.41) PADOVANUOTO DYNAMICA   1986 S2  F 1165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3 INGLETTO CHIARA           (166.54) FIRENZE TRI            1986 S2  F 08532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4 SCHIANO LOMORELLO ELENA   (301.51) CUS TORINO TRIATHLON   1986 S2  F 12735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5 BALLESTRI GIULIA          (319.16) MODENA TRIATHLON       1987 S2  F 09555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6 BERTELLE ANNALISA         (341.67) G.P. TRIATHLON         1989 S2  F 10613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7 GALLUZZO FRANCESCA        (343.45) A.S.MINERVA ROMA       1988 S2  F 12757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8 COLUSSI SILVIA            (532.32) POLISPORTIVA SAN VIT   1985 S2  F 11676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59 SOINI ANNA                (775.27) MB TRIATHLON           1989 S2  F 12755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0 BERNAREGGI GIULIETTA      (  N.C.) RASCHIANI TRI PAVESE   1988 S2  F 13801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1 COSTAMAGNA SILVIA         (  N.C.) TRIVIVISPORT           1986 S2  F 1485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2 COZZOLINO ANNA            (  N.C.) FREEZONE               1987 S2  F 14866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3 GIARDINI VALENTINA        (  N.C.) TRI TEAM BRIANZA       1988 S2  F 14846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4 GRASSO CHIARA             (  N.C.) SAVONA TRIATHLON       1989 S2  F 14862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5 MAGLIANO CAMILLA          (  N.C.) CUS TORINO TRIATHLON   1985 S2  F 14858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6 MATTELICCHIO SERENELLA    (  N.C.) CUS UDINE              1986 S2  F 14836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7 PILLON LILIANA            (  N.C.) CUS PROPATRIA MILANO   1986 S2  F 14837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68 SQUERI ELEONORA           (  N.C.) PIACENZA TRIATHLON V   1986 S2  F 1271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1 BATTISTONI ELISA          ( 38.55) 707                    1981 S3  F 97107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2 ZIGLIO SARA               (248.99) CANOTRIATHLON          1980 S3  F 12739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3 TUNESI FRANCESCA          (359.11) CUS TORINO TRIATHLON   1980 S3  F 11674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4 MAULE ROBERTA             (450.79) PESCHIERA TRI          1980 S3  F 1272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5 SCALAMBRA ELISA           (454.35) CUS PROPATRIA MILANO   1981 S3  F 1379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6 POZZOLI STEFANIA          (458.88) IRONLARIOTRIATH        1984 S3  F 1165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7 ZAVANONE ILARIA           (528.63) A.S.D. TORINO TRIATH   1981 S3  F 08492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8 RAMPONI GIULIA            (545.77) PADOVANUOTO DYNAMICA   1982 S3  F 1059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79 COBELLI FEDERICA          (580.22) DESENZANO TRIATHLON    1983 S3  F 11654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0 LEANDRO ALICE             (587.95) DESENZANO TRIATHLON    1982 S3  F 1380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1 CAMERANA VITTORIA         (600.63) CUS TORINO TRIATHLON   1983 S3  F 11677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2 CALIRO DINA               (655.31) CANOTTIERI NAPOLI      1980 S3  F 12743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3 BONOMI ANNACHIARA         (774.11) FERSENTRI A.S.D.       1980 S3  F 13801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4 BONOLLO FRANCESCA         (837.12) A3                     1982 S3  F 11678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5 CARAFFINI ALESSANDRA      (895.78) OXYGEN TRIATHLON       1984 S3  F 12713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6 ABRATE LUISA              (  N.C.) TRIVIVISPORT           1982 S3  F 1273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7 LORO SARA                 (  N.C.) OXYGEN TRIATHLON       1982 S3  F 1381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8 PASCUCCI BARBARA          (  N.C.) CUS PROPATRIA MILANO   1982 S3  F 148462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89 ZUCCA DEBORAH SOFIA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FREEZONE               1982 S3  F 1277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91 TESSARO MICHELA           (162.53) LC BOZEN               1978 S4  F 07454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92 DAVOLIO BARBARA           (490.23) WOMAN TRIATHLON ITAL   1975 S4  F 1381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093 SIRONI CRISTINA           (519.35) ROAD RUNNERS           1976 S4  F 11688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4 FOGAROLLI ANGELA          (547.60) FERSENTRI A.S.D.       1978 S4  F 08528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5 LA MONACA GIORGIA         (580.50) PIACENZA TRIATHLON V   1976 S4  F 0745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6 CASARIN SARA              (586.03) CUSIOCUP               1976 S4  F 1170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7 CAGGIATI LUISA            (645.75) T.D. RIMINI            1976 S4  F 0747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8 COMPARIN JESSICA          (651.47) FERALPI TRIATHLON      1979 S4  F 10600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099 UGOLINI SARA              (677.46) FUMANE TRIATHLON       1979 S4  F 1271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0 SIVIERO ROBERTA           (741.89) CANOTTIERI NAPOLI      1977 S4  F 127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1 SILVESTRI MICHELA         (792.68) VALTELLINA TRIATHLON   1977 S4  F 10637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2 RAVAROTTO FRANCESCA       (814.05) LOS TIGRES             1977 S4  F 0958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3 FANTUZZI FRANCESCA        (858.03) VERONA TRIATHLON       1976 S4  F 148458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04 CEPILE EVA                (887.07) UDINE TRIATHLON        1979 S4  F 085078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5 BIANCHI MARINA            (985.26) RIVTRI92               1975 S4  F 12717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6 SNIDERO SILVIA            (996.23) UDINE TRIATHLON        1976 S4  F 09540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07 GRISO ELISA               (997.02) WOMAN TRIATHLON ITAL   1979 S4  F 127453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8 BRERO MICAELA             (  N.C.) RIVTRI92               1976 S4  F 05363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09 CRUGNOLA VALENTINA        (  N.C.) OXYGEN TRIATHLON       1977 S4  F 127153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0 DANIELI CHIAR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WOMAN TRIATHLON ITAL   1975 S4  F 148368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1 FERMI SILVIA              (  N.C.) RASCHIANI TRIATHLON    1975 S4  F 14849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2 FERRARI DANIELA           (  N.C.) PRO PATRIA  A.R.C. B   1975 S4  F 085004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13 FRACASSI FRANCESCA        (  N.C.) ROAD RUNNERS           1978 S4  F 105924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4 FRESCHI DEBORA            (  N.C.) JALMICCO TRIATHLON     1976 S4  F 1275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5 MANZONI BARBARA           (  N.C.) CUS PROPATRIA MILANO   1976 S4  F 13823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16 SURIANO ROSANGELA         (  N.C.) CUS UDINE              1978 S4  F 10629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1 PEDERZOLI LAURA           (158.28) PEPERONCINO TEAM       1973 M1  F 0228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2 MONTAGNOLI LORENZA        (273.17) ASD TEAM SPORT ISOLA   1974 M1  F 0021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3 TRAZZI BARBARA            (299.49) VERONA TRIATHLON       1972 M1  F 11659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4 ASCOLI MANUELA            (314.87) A.S.MINERVA ROMA       1974 M1  F 01240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5 SANFELICE DI BAGNOLI VALE (437.85) CANOTTIERI NAPOLI      1971 M1  F 1166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6 RECENTI SARA              (450.88) FREEZONE               1970 M1  F 06417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7 CECCHETTO ELENA           (453.90) A3                     1971 M1  F 05358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8 ZENAROLLA MONICA          (465.31) UDINE TRIATHLON        1971 M1  F 09578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29 CAPELLUPO SABRINA         (465.63) CUS TORINO TRIATHLON   1974 M1  F 12758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0 BORDIGA CLAUDIA           (467.18) PEPERONCINO TEAM       1972 M1  F 06425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1 GIACOPINI ANITA           (492.29) FUMANE TRIATHLON       1974 M1  F 1275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2 FUSTINONI DEBORA          (599.01) PRO PATRIA  A.R.C. B   1970 M1  F 08497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3 CASOLA CLAUDIA            (672.31) CANOTTIERI NAPOLI      1970 M1  F 07440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4 FERRARI FIORELLA          (689.58) RASCHIANI TRI PAVESE   1971 M1  F 11676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5 CONTIERO ROBERTA          (702.11) RASCHIANI TRI PAVESE   1974 M1  F 13782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6 TAMBURINI MARZIA          (702.69) SURFING SHOP TRIATHL   1970 M1  F 0957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7 SALSI DARIA               (755.45) T. T. RAVENNA          1972 M1  F 116524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38 RIGO FRANCESCA            (759.96) WOMAN TRIATHLON ITAL   1970 M1  F 137996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39 SAMBO ILARIA              (803.28) CUS PROPATRIA MILANO   1970 M1  F 0849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0 FEDERZONI PATRIZIA        (923.43) CANOTRIATHLON          1971 M1  F 1272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1 RAMBALDO SONIA            (931.65) PESCHIERA TRI          1971 M1  F 13803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2 LEONI FRANCESCA           (941.79) SPORTSLIFE             1972 M1  F 13786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3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3 BRUGNETTI MARINA          (990.82) PRO PATRIA  A.R.C. B   1972 M1  F 1059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4 BAREGGI DORA              (  N.C.) CUS UDINE              1970 M1  F 13810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5 BIAMONTI ANTONELLA        (  N.C.) TRIATHLON BORDIGHERA   1970 M1  F 1165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6 BOCCHI BARBARA            (  N.C.) PIACENZA TRIATHLON V   1971 M1  F 074873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47 CARDONE SANDRA            (  N.C.) ROAD RUNNERS           1973 M1  F 105973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8 FASSON PAOLA              (  N.C.) PADOVANUOTO DYNAMICA   1970 M1  F 1059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49 LAGHI ARIANNA             (  N.C.) T. T. RAVENNA          1970 M1  F 0539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0 PELLINI KATIA             (  N.C.) PIACENZA TRIATHLON V   1970 M1  F 0229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1 PEZZONI LINDA MARIA LUCIA (  N.C.) OLIMPIC TRIATHLON      1974 M1  F 14844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2 REDAELLI EMANUELA         (  N.C.) TRIATHLONLECCO         1970 M1  F 12725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3 SALENTO ALESSANDRA        (  N.C.) PIACENZA TRIATHLON V   1971 M1  F 0747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4 SISTI GIUSEPPINA          (  N.C.) RHO TRIATHLON CLUB     1971 M1  F 1484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5 STRECHELLI SERENA ADA     (  N.C.) CUS PROPATRIA MILANO   1970 M1  F 1165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6 VARANO LAURA              (  N.C.) DDS                    1974 M1  F 1165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57 ZANIN SABRINA             (  N.C.) PADOVANUOTO DYNAMICA   1972 M1  F 1485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1 PALLARO DANIELA           (270.96) PADOVANUOTO DYNAMICA   1969 M2  F 97124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2 FERRARI MONICA            (304.32) PEPERONCINO TEAM       1967 M2  F 94066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3 ZANETTI OMBRETTA          (363.06) PEPERONCINO TEAM       1969 M2  F 0434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4 SALA LAURA                (618.64) TRIATHLON CREMONA ST   1966 M2  F 9918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5 GALLINA SILVIA            (649.06) LOS TIGRES             1969 M2  F 0433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6 BAGNARI SILVIA            (725.98) T. T. RAVENNA          1969 M2  F 11708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7 CORBETTA CRISTINA         (771.29) BRESSANONE NUOTO       1966 M2  F 09576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68 NEGRINI GABRIELLA         (804.16) T. T. RAVENNA          1966 M2  F 116745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69 GUALINI ELENA             (826.82) HAPPY RUNNER CLUB      1965 M2  F 12742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0 BOTTIGELLI PAOLA          (842.36) PRO PATRIA  A.R.C. B   1965 M2  F 07452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1 BACCO ANNALISA            (844.29) TRIATHLON BERGAMO      1968 M2  F 1378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2 PERETTO SABRINA           (884.10) PADOVA TRIATHLON       1965 M2  F 11652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3 VENTURA ADA               (912.00) A.S.D. TORINO TRIATH   1967 M2  F 0536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4 BERETTA CRISTINA          (952.11) TRIATHLON BERGAMO      1965 M2  F 0434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5 ARMIRAGLIO EMILIA         (  N.C.) PRO PATRIA  A.R.C. B   1965 M2  F 1378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6 BERARDINO DORIS           (  N.C.) CUSIOCUP               1967 M2  F 991636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77 DONATO ALESSANDRA         (  N.C.) ROAD RUNNERS           1969 M2  F 127380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8 GIOLITTO ROBERTA          (  N.C.) A.S. VIRTUS            1968 M2  F 9916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79 LATO ANNAMARIA            (  N.C.) LOS TIGRES             1968 M2  F 08492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0 QUADRI RITA LILIA         (  N.C.) TRIATHLON CREMONA ST   1965 M2  F 08508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1 RAMASSO TIZIANA           (  N.C.) A.S.D. TORINO TRIATH   1968 M2  F 1383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2 RAMPAZZO ROBERTA          (  N.C.) PADOVANUOTO DYNAMICA   1968 M2  F 13788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3 STODUTO LAURA             (  N.C.) CUS TORINO TRIATHLON   1968 M2  F 14863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4 VALSECCHI ELENA           (  N.C.) PRATOGRANDE            1968 M2  F 13793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5 ZAMPIGHI ALESSANDRA       (  N.C.) SURFING SHOP TRIATHL   1966 M2  F 1060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6 MONETA STEFANIA           (335.63) PRO PATRIA  A.R.C. B   1964 M3  F 05362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7 TORRETTI PAOLA            (516.44) SAI FRECCE BIANCHE     1964 M3  F 0124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8 STAVLA VIRNA              (731.41) PADOVA TRIATHLON       1963 M3  F 97106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89 ASSIRELLI CLAUDIA         (900.55) SURFING SHOP TRIATHL   1964 M3  F 07437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0 RIZZI VIRGINIA            (939.92) TRIATHLONLECCO         1962 M3  F 053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1 VALENZANO PAOLA           (996.20) ELBAMAN  TEAM          1962 M3  F 12748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2 BIGAGLI GIOVANNA          (  N.C.) ESSECI                 1963 M3  F 08502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3 IANESI DANIELA            (  N.C.) BRESSANONE NUOTO       1963 M3  F 89016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4 IANESI MANUELA            (  N.C.) BRESSANONE NUOTO       1964 M3  F 8901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5 PARACCHINI NICOLETTA      (  N.C.) CUS TORINO TRIATHLON   1962 M3  F 1273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4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6 PELUSO SANDRA             (  N.C.) A.S.D. TORINO TRIATH   1964 M3  F 9507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7 CASON ANTONELLA           (738.12) TREVISO TRI            1959 M4  F 10591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198 CARPENTIERI ANNUNZIATA    (833.05) CANOTTIERI NAPOLI      1956 M4  F 074755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 1199 IABICHELLA LUISELLA       (996.20) ROAD RUNNERS           1955 M4  F 002240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200 MEINARDI DARIA            (996.20) LOS TIGRES             1956 M4  F 0229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201 ROSSATO BERTILLA PATRIZIA (997.02) ESSECI                 1959 M4  F 98146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202 STRATA MARGHERITA         (996.20) ELBAMAN  TEAM          1949 M6  F 9918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1 1203 BOIS GABRIELLA            (  N.C.) CUNEO TRI              1943 M7  F 0332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1 VANZI MICHELE             (314.14) T.D. RIMINI            1949 M6  M 88005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2 CAVALIERE ALFREDO         (817.36) T.D. RIMINI            1946 M6  M 0537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3 PATRONCINO UGO            (875.05) CUS UDINE              1946 M6  M 0957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4 LANNI ANTONIO             (966.76) CANOTTIERI NAPOLI      1949 M6  M 10622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5 BERTRANDI RENATO          (  N.C.) A.S.D. TORINO TRIATH   1949 M6  M 91032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6 FIORE LUCIANO             (  N.C.) A.S.D. TORINO TRIATH   1945 M6  M 9002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7 MARTORANA VITTORIO        (  N.C.) SPORT EXTREME          1949 M6  M 03306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8 RAMELLA AGOSTINO          (  N.C.) CUNEO TRI              1941 M7  M 04343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2 1029 TELLARINI ANTONIO         (  N.C.) CUS PROPATRIA MILANO   1933 M8  M 1487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  1 CIAVATTELLA JONATHAN      ( 46.75) C.S.ESERCITO           1981 EL  M 9711599 E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  2 MOZZI MATTIA              (  N.C.) CANOTRIATHLON          1996 JU  M 07470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  3 RIVELLINI SIMONE          (  N.C.) STEEL T - BG           1995 JU  M 14858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3    4 SARTORI PINEDA FLAVIO              TRIATHLON BORDIGHERA   1995 JU  M 1487798 S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 5 SILVESTRI JORDI           (  N.C.) CANOTRIATHLON          1995 JU  M 11691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 6 WOLFART ERIK                       OXYGEN TRIATHLON       1970 M1  M 1272004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 7 DUFFY ANTHONY                      OXYGEN TRIATHLON       1959 M4  M 1381702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 8 GALBALLY HERRERO JAVIER            OXYGEN TRIATHLON       1982 S3  M 1381487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 9 STOERMER HEIKO                     FERSENTRI A.S.D.       1973 M1  M 0958130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11 CASADIO MATTEO                     T.D. RIMINI            1985 S2  M 1485848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12 JACKSON CHRISTOPHER                SUI-SVIZZERA           1989 S2  M        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13 AUZ SCHULTZ DAVID                  GER-GERMANY            1979 S4  M        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14 UYTDEHAAGE JOCHEM                  NED-OLANDA             1976 S4  M        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3   15 SHIMANOVSKY TIM                    RUS-RUSSIA             1968 M2  M         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21 BARNABY GREGORY           ( 25.21) 707                    1991 S1  M 00218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22 LADISA MARCO              ( 90.87) 707                    1994 S1  M 095777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3 PEDERZOLLI ANDREA         (104.71) CUS TRENTO CTT         1990 S1  M 06430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4 GALLI FILIPPO             (145.34) RASCHIANI TRI PAVESE   1992 S1  M 1379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5 VIALE ANDREA              (146.40) RIVTRI92               1990 S1  M 11662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6 NATALI FLAVIO             (170.19) FREEZONE               1994 S1  M 12762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7 PANZAVOLTA MARCO          (176.96) PADOVANUOTO DYNAMICA   1990 S1  M 07480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8 NICOLETTI ENRICO          (185.17) PADOVANUOTO DYNAMICA   1990 S1  M 1274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29 GUALTIERI FRANCESCO       (195.96) PIACENZA TRIATHLON V   1994 S1  M 09551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0 BORSACCHI LUCA            (203.01) CANOTTIERI NAPOLI      1990 S1  M 1060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1 ROSSETTI DAVIDE           (211.15) EUROPA SSD             1990 S1  M 1380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2 SECCHI GIOVANNI RAFFAELE  (211.85) SPORT VILLAGE PESARO   1990 S1  M 0748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3 CUCCI' EMILIANO           (226.55) CANOTTIERI NAPOLI      1994 S1  M 1063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4 GUADRINI EDDY             (228.16) TRIATHLON CREMONA ST   1992 S1  M 1277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5 CAMPIOTTI DAVIDE          (253.21) OXYGEN TRIATHLON       1991 S1  M 1378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6 FOGLIATA MICHELE (JUNIOR) (297.01) FREEZONE               1994 S1  M 1062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5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7 PASQUALI FEDERICO         (332.80) EUROPA SSD             1993 S1  M 1165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8 TAROZZI ALESSANDRO        (417.39) S.N. CASTIGLIONE       1990 S1  M 13796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39 RIGHETTI SIMONE           (419.02) FUMANE TRIATHLON       1992 S1  M 137980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40 BARSI FABIO               (  N.C.) AQUATICA TORINO S.D. 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1994 S1  M 04349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41 BRIGADOI LORENZO          (  N.C.) CUS TRENTO CTT         1993 S1  M 14859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42 FAIK AHMED                (  N.C.) PRATOGRANDE            1990 S1  M 148540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43 FONTANA MATTEO            (  N.C.) DDS                    1992 S1  M 12763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44 GOBBETTO ENRICO           (  N.C.) S.S.D. SCHIANTARELLI   1993 S1  M 1273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45 LEONARDI DANIELE          (  N.C.) ESSECI                 1992 S1  M 138246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46 MALVESTITI ANDREA         (  N.C.) TEAM UCSA              1990 S1  M 12736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47 MIRONE ROBERTO            (  N.C.) OLIMPIC TRIATHLON      1991 S1  M 13806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48 NARDON ALEX               (  N.C.) </w:t>
      </w:r>
      <w:r>
        <w:rPr>
          <w:rFonts w:cs="Courier New" w:ascii="Courier New" w:hAnsi="Courier New"/>
          <w:sz w:val="18"/>
          <w:szCs w:val="20"/>
        </w:rPr>
        <w:t xml:space="preserve">TORRINO TRI TEAM       1991 S1  M 13825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49 PATTI ALESSANDRO MARCO    (  N.C.) A.S.MINERVA ROMA       1991 S1  M 14864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0 PISANO FRANCESCO          (  N.C.) CANOTTIERI NAPOLI      1990 S1  M 05374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1 RAINOLTER ANDREA          (  N.C.) TRIATHLONLECCO         1994 S1  M 1277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2 RIGONI STEFANO            (  N.C.) PADOVANUOTO DYNAMICA   1994 S1  M 06420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3 RIVA ANDREA               (  N.C.) 3 LIFE                 1992 S1  M 10605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4 SALVADORE ANDREA          (  N.C.) VERONA TRIATHLON       1992 S1  M 10597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5 SBROFFONI LUCA            (  N.C.) CANOTRIATHLON          1991 S1  M 1382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56 TUZZATO FEDERICO          (  N.C.) PADOVANUOTO DYNAMICA   1994 S1  M 0851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1 INCARDONA FEDERICO GREGOR (115.97) NLF                    1985 S2  M 12757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2 TERRANOVA ALESSANDRO      (128.03) FIRENZE TRI            1985 S2  M 10633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63 ANDRENUCCI ISACCO         (133.65) OXYGEN TRIATHLON       1985 S2  M 116599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4 BORDIGNON MATTIA          (170.16) A3                     1987 S2  M 1170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5 GIORGETTI TOMMASO         (180.57) T.D. RIMINI            1987 S2  M 11688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6 PRUITI FABIO              (184.70) MP LIFE TRIATHLON CA   1986 S2  M 09574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7 PISANO GIOVAMBATTISTA     (189.75) CANOTTIERI NAPOLI      1988 S2  M 05374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68 PICCINONNO RAFFAELE       (214.11) TRITEAMPORDENONE       1988 S2  M 127512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69 BETTATI MATTEO            (226.11) T.D. RES               1985 S2  M 10602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0 DI TERLIZZI GIACOMO       (233.67) A3                     1987 S2  M 11661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1 RECAGNO ANDREA            (263.08) ASD ZENA TRI TEAM      1986 S2  M 1272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2 VIALE LORIS               (268.29) RIVTRI92               1988 S2  M 12764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3 VETERE EMANUELE           (275.63) APD ANDREANA SACRA F   1989 S2  M 12759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4 MENDOGNI FRANCESCO        (282.48) VIADANA TRIATHLON      1985 S2  M 09551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5 MANSUINO GABRIELE         (285.57) FIRENZE TRI            1986 S2  M 09550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6 CIPRIANI GIANLUCA         (289.72) ASD TEAM SPORT ISOLA   1988 S2  M 1378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7 BONARDI SIMONE            (291.61) FERALPI TRIATHLON      1988 S2  M 12775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8 BELLUCCO LORENZO          (293.80) CUS PROPATRIA MILANO   1989 S2  M 98147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79 SANDRINI SIMONE           (299.90) S.S.D. SCHIANTARELLI   1988 S2  M 1379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0 VENZI MATTEO              (312.54) FIRENZE TRI            1986 S2  M 12716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1 BERNARDINI MATTEO         (334.85) CUSIOCUP               1986 S2  M 12736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2 CAPPELLARI MARCO          (339.02) VERONA TRIATHLON       1985 S2  M 1381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3 MUTTI EMANUELE            (340.86) RASCHIANI TRI PAVESE   1989 S2  M 11711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4 DI GIAMBATTISTA LUCA      (374.47) I.T.A.                 1985 S2  M 1381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5 RECCHIA MARCO             (376.16) VERONA TRIATHLON       1988 S2  M 14855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6 BRICCOLA CARLO MARIA      (389.04) OXYGEN TRIATHLON       1988 S2  M 106111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87 AQUILINI ANDREA           (389.80) STEEL T - BG           1985 S2  M 138243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8 DELLI GATTI SIMONE        (419.15) FORUM                  1989 S2  M 1381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89 MONDONI LUCA              (420.00) ASD CNM TRIATHLON      1986 S2  M 10647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0 CERRATO DAVIDE            (428.21) CUS TORINO TRIATHLON   1987 S2  M 13801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6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1 PELLIZZER STEFANO         (452.77) A3                     1986 S2  M 12722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2 MATTEOLI NICOLO'          (466.24) LUCCA TRIATHLON ASD    1987 S2  M 1166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3 BALLERINI LORIS           (641.65) FERALPI TRIATHLON      1985 S2  M 12731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4 CAPRA PAOLO               (687.41) FERALPI TRIATHLON      1986 S2  M 13815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5 TOFFALETTI GIACOMO        (701.55) MB TRIATHLON           1986 S2  M 13799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6 ANGELINI GIACOMO          (  N.C.) A.S.MINERVA ROMA       1986 S2  M 12769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7 BARBAZZA LUCA             (  N.C.) LIGER TEAM KEYLINE     1988 S2  M 11660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 98 BERTI FRANCESCO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POLISPORTIVA SAN VIT   1987 S2  M 12757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 99 BERTÔ MATTEO              (  N.C.) 33 TT ASD              1987 S2  M 1484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100 BIUMI STEFANO             (  N.C.) NLSPORT TRIATHLON TE   1987 S2  M 11682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101 BRUSSINO ALESSIO          (  N.C.) A.S.D. TORINO TRIATH   1986 S2  M 137839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2 DI GIORGIO ALESSANDRO     (  N.C.) TRI GENOVA             1987 S2  M 148512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3 FATTORI ANDREA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OGEIS SRL S.D.        1986 S2  M 1483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104 IUS SIMONE                (  N.C.) POLISPORTIVA SAN VIT   1987 S2  M 1485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4  105 KRICKY HELCIO ARTHUR      (  N.C.) TRIATHLON BORDIGHERA   1988 S2  M 148777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6 LEONARDI LUCA             (  N.C.) ASD ZENA TRI TEAM      1989 S2  M 13814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7 LODA ROBERTO              (  N.C.) CUS BRESCIA            1987 S2  M 13804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8 MICHIELI LUCA             (  N.C.) PADOVA TRIATHLON       1987 S2  M 13784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09 MOSCARDO PAOLO            (  N.C.) ROTTA TRIATHLON CLUB   1987 S2  M 0956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0 OLLA' GAETANO             (  N.C.) PRO PATRIA  A.R.C. B   1987 S2  M 12734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1 ONGARO NICOLA             (  N.C.) EUROPA SSD             1985 S2  M 13790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2 PACIONE DI BELLO JARNO    (  N.C.) TRI TEAM BRIANZA       1989 S2  M 14846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3 PICCINELLI ALESSANDRO     (  N.C.) CUS TORINO TRIATHLON   1988 S2  M 14852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4 RIZZI ALBERTO             (  N.C.) A.S.D. TORINO TRIATH   1988 S2  M 14854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5 RUFFINATI LUCA            (  N.C.) CUS TORINO TRIATHLON   1989 S2  M 13824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6 SARZILLA MICHELE          (  N.C.) RASCHIANI TRI PAVESE   1988 S2  M 14880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7 SENOR PIERLUIGI           (  N.C.) CUS TORINO TRIATHLON   1985 S2  M 13830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8 SOGGIA CLAUDIO            (  N.C.) A.S. DELFINO CHIOGGI   1986 S2  M 14860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19 STIVALA FRANCESCO         (  N.C.) CUS TORINO TRIATHLON   1989 S2  M 0744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20 TONSI FAUSTO              (  N.C.) 707                    1986 S2  M 06426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4  121 VOLPI NICOLA              (  N.C.) EUROPA SSD             1986 S2  M 14849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26 MORELLI ANDREA            ( 89.77) CUS TORINO TRIATHLON   1984 S3  M 0744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27 SALINI GABRIELE           ( 97.97) 707                    1982 S3  M 97124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28 INSALATA MICHELE          (102.92) ASD NADIR ON THE ROA   1982 S3  M 08507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29 BOERIS LORENZO            (121.30) CUS TORINO TRIATHLON   1982 S3  M 9711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0 BUFFA NICOLA              (135.76) A3                     1984 S3  M 06408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1 CIVERA FABIO              (138.15) 707                    1981 S3  M 98144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2 SIMONCINI LEONARDO        (147.39) T.D. RIMINI            1981 S3  M 00209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3 MARCHISIO MATTEO          (178.22) CUS TORINO TRIATHLON   1980 S3  M 02292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4 BERARDINI LUCA            (179.95) TRIATHLON CREMONA ST   1981 S3  M 10593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5 BORGHINI DEVIS            (201.95) T.D. RIMINI            1980 S3  M 12733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6 TOSI MARCO                (208.10) FERALPI TRIATHLON      1984 S3  M 1485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7 MICHELET DANIELE          (210.06) A3                     1981 S3  M 08511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8 MARINI MASSIMILIANO       (212.69) DESENZANO TRIATHLON    1982 S3  M 1273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39 ROS RICCARDO              (217.07) POLISPORTIVA SAN VIT   1982 S3  M 1167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0 BELLINZONA GABRIELE       (217.38) EUROPA SSD             1981 S3  M 0330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1 DI LEVA FRANCESCO         (222.69) CANOTTIERI NAPOLI      1983 S3  M 1166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2 SAVOLDI LUCA MARIA        (224.06) PRO PATRIA  A.R.C. B   1980 S3  M 11710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3 SAPONARI NICOLA           (237.25) RHO TRIATHLON CLUB     1983 S3  M 12743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7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4 IANNONE GIANLUCA          (239.12) S.S.D. SCHIANTARELLI   1980 S3  M 095566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145 VEZZOLA DIEGO             (239.52) BULLRING               1981 S3  M 148355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6 MOREALE MICHELE           (244.03) UDINE TRIATHLON        1983 S3  M 12750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7 GIACOPUZZI MASSIMO        (252.08) VERONA TRIATHLON       1981 S3  M 12765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8 BOGLIONI MICHELE          (266.26) FREEZONE               1984 S3  M 07443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49 DI FRESCO DANIELE         (267.63) CUS FERRARA            1983 S3  M 1378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0 RAMANZIN MIRCO            (283.48) SPORTSLIFE             1980 S3  M 11670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1 SANTUCCIONE DAVIDE        (285.89) FIT PROGRAM            1984 S3  M 11706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2 ESEMPI PAOLO              (287.37) TRI GENOVA             1983 S3  M 10634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3 BREMBILLA FRANCESCO       (292.03) 707                    1980 S3  M 1379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4 BENDOTTI MICHAEL          (295.91) G.S. MANERBA           1984 S3  M 13819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5 MERONI DANIELE            (295.94) TRI TEAM BRIANZA       1981 S3  M 10613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6 BINDA LUCA                (296.28) CUS PROPATRIA MILANO   1980 S3  M 13796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7 CEPPI DARIO               (296.63) A.S.D. TORINO TRIATH   1983 S3  M 12725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8 RAVELLI ALESSANDRO        (299.18) FREEZONE               1981 S3  M 14842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59 FORNAROLI ENRICO          (304.97) RASCHIANI TRIATHLON    1981 S3  M 12744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0 BERTALLI VITTORIO         (306.97) CUSIOCUP               1984 S3  M 1170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1 CERNICCHI ALESSANDRO      (309.77) A.S.D. VICENZA TRIAT   1980 S3  M 12728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2 CONTI LORENZO             (313.51) CUS PROPATRIA MILANO   1981 S3  M 1166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3 GUASTELLA FILIPPO         (320.37) PERUGIA TRIATHLON      1983 S3  M 1274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4 PASQUINELLI MARCO         (323.72) T.D. RIMINI            1983 S3  M 10637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5 INNOCENTE ALBERTO         (330.47) PADOVANUOTO DYNAMICA   1981 S3  M 08503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166 DE FRANCESCO DIEGO        (335.60) BUDDIES4SPORT.COM      1980 S3  M 127581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7 BORGHESI FABIO            (336.90) FREEZONE               1984 S3  M 13785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8 MARCHEGIANI LUCA          (337.15) I.T.A.                 1984 S3  M 0640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69 MELCHIORI ENRICO          (337.41) FERALPI TRIATHLON      1981 S3  M 11662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0 MUSAZZI NICOLA            (337.57) PRO PATRIA  A.R.C. B   1980 S3  M 11653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1 CARAFFINI ANDREA          (344.15) FUMANE TRIATHLON       1980 S3  M 0956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2 BONINO ALESSANDRO         (362.15) ALBA TRI               1984 S3  M 1380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3 TURLA SIMONE              (363.52) EUROPA SSD             1983 S3  M 1276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4 BELOTTI RUDY              (370.15) 707                    1982 S3  M 1483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5 ROSSO ANDREA              (378.64) CUNEO TRI              1980 S3  M 07472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6 BERTON MATTIA             (385.76) PADOVANUOTO DYNAMICA   1980 S3  M 0745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7 CASAROTTI MARCO           (389.30) ASD TEAM HIBISCUS      1984 S3  M 1064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8 BOZZATO ALESSANDRO        (392.89) A.S. DELFINO CHIOGGI   1980 S3  M 11661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79 BERGAMI LORENZO           (398.24) TRIIRON                1980 S3  M 1062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0 ARRIGONI MAROCCO FEDERICO (400.04) A.S.D. TORINO TRIATH   1984 S3  M 138004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181 BONI DAVIDE               (418.96) 33 TT ASD              1983 S3  M 116665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2 FINARELLI GIOVANNI        (426.33) VERONA TRIATHLON       1983 S3  M 12752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3 CARRERA DAVIDE            (428.22) CUS PROPATRIA MILANO   1980 S3  M 13807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4 FORESTA ANDREA            (428.33) SAVONA TRIATHLON       1981 S3  M 13797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5 CRISTINI ALESSANDRO       (430.34) DESENZANO TRIATHLON    1980 S3  M 09577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6 SORGATO VICTOR            (445.80) PADOVANUOTO DYNAMICA   1980 S3  M 0331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7 PALINI DANIELE            (459.26) FREEZONE               1982 S3  M 13785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88 RANCAN LEONARDO           (465.71) VERONA TRIATHLON       1982 S3  M 127463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189 IODICE SERGIO             (470.68) STEEL T - BG           1983 S3  M 11650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190 LARCHER STEFANO           (476.35) 33 TT ASD              1980 S3  M 085110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1 BELTRAMI GENNARO          (476.50) FUMANE TRIATHLON       1980 S3  M 12722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2 GUDINI MATTEO             (477.42) T.D. RIMINI            1981 S3  M 10637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3 VALLI GIUSEPPE            (487.99) 3 LIFE                 1980 S3  M 1273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8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4 DE ROSA ANDREA            (515.31) JALMICCO TRIATHLON     1984 S3  M 1275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5 BERTAGNA ANDREA           (515.84) PESCHIERA TRI          1980 S3  M 14845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6 OTTINI GIORGIO            (533.27) CUS TORINO TRIATHLON   1984 S3  M 1485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7 MARCHI MATTEO             (540.32) MB TRIATHLON           1980 S3  M 13827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8 CAPRIATI NICOLA           (556.18) A.S.MINERVA ROMA       1980 S3  M 12775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199 LANARO DINO               (556.58) RHO TRIATHLON CLUB     1980 S3  M 12768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0 PIRIONI MATTEO            (556.86) UDINE TRIATHLON        1981 S3  M 12750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1 FANTON DENIS              (566.24) A.S. DELFINO CHIOGGI   1982 S3  M 095793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202 VITALE FRANCESCO          (576.55) ROAD RUNNERS           1980 S3  M 095563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3 PALADINO GIUSEPPE         (595.01) ZONA CAMBIO            1981 S3  M 1380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4 SBARAINI ANDREA           (616.00) FREEZONE               1981 S3  M 1277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5 FASOLI GIORDANO           (654.26) VERONA TRIATHLON       1982 S3  M 1274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6 SIERCHIO ANDREA           (675.18) FREEZONE               1981 S3  M 12775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7 BOSSIO STEFANO            (675.40) FIRENZE TRI            1982 S3  M 09566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8 BRUSCHI ROBERTO           (704.48) FREEZONE               1982 S3  M 1277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09 ROSSI ALDINO              (806.67) FREEZONE               1983 S3  M 1276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0 AGNELLI GIANMARIA         (  N.C.) FREEZONE               1981 S3  M 12744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1 AVANZO FLAVIO             (  N.C.) RASCHIANI TRI PAVESE   1981 S3  M 1271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2 BARILE MARIANO            (  N.C.) CANOTTIERI NAPOLI      1983 S3  M 1168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3 BARONI PAOLO              (  N.C.) 33 TT ASD              1981 S3  M 13792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4 BEATI MATTIA              (  N.C.) A.S.D. VARESE TRIATH   1984 S3  M 1487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5 BENINC· LUCA ANTONIO      (  N.C.) TRIBU'                 1983 S3  M 148391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6 BERTELLI PIERLUIGI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LIGER TEAM KEYLINE     1983 S3  M 148505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7 BERTOSSI DANIELE          (  N.C.) JALMICCO TRIATHLON     1984 S3  M 1275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8 BIONDO MAURIZIO FRANCESCO (  N.C.) TRIATHLON MAZARA       1981 S3  M 148803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19 CANNA MICHELE 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PRO PATRIA  A.R.C. B   1983 S3  M 116625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0 CARAUSU VALENTIN          (  N.C.) FREEZONE               1980 S3  M 1488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1 CASADEI ANDREA            (  N.C.) T. T. RAVENNA          1980 S3  M 148335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2 CASTIGLIONI MIRKO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  1980 S3  M 116537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3 CICUTO LORENZO            (  N.C.) POLISPORTIVA SAN VIT   1982 S3  M 148588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224 CURCI SIMONE              (  N.C.) ASD TEAM HIBISCUS      1984 S3  M 138178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5 DAMIANI GUIDO             (  N.C.) FERALPI TRIATHLON      1981 S3  M 14859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6 DE CILLIS FRANCESCO       (  N.C.) BULLRING               1983 S3  M 053777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7 DI STEFANO MASSIMO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TRI TEAM BRIANZA       1981 S3  M 148419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228 FRISONE CHRISTIAN         (  N.C.) </w:t>
      </w:r>
      <w:r>
        <w:rPr>
          <w:rFonts w:cs="Courier New" w:ascii="Courier New" w:hAnsi="Courier New"/>
          <w:sz w:val="18"/>
          <w:szCs w:val="20"/>
        </w:rPr>
        <w:t xml:space="preserve">POLISPORTIVA SAN VIT   1981 S3  M 12758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29 GALLUZZI CRISTIANO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ZENA TRI TEAM      1983 S3  M 148555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0 GIOIA DANIELE             (  N.C.) PRO PATRIA  A.R.C. B   1981 S3  M 14873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1 GRANDESSO STEFANO         (  N.C.) A3                     1981 S3  M 14842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2 GUIDI SIMONE              (  N.C.) T.D. RIMINI            1983 S3  M 13810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3 GULLO GIOVANNI            (  N.C.) KINO - MANA            1983 S3  M 14852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4 IBATICI ANDREA            (  N.C.) GALILEO TRIATHLON      1984 S3  M 095413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5 INFANTI MANUEL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RHO TRIATHLON CLUB     1980 S3  M 137938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6 LEONE LUCA                (  N.C.) TRI TEAM BRIANZA       1981 S3  M 1167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7 LISSONI FABIO             (  N.C.) TRI TEAM BRIANZA       1982 S3  M 11689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8 MANCIN DANIELE            (  N.C.) RASCHIANI TRI PAVESE   1982 S3  M 1484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39 MANTOLINI SIMONE          (  N.C.) FORHANS TEAM           1982 S3  M 0957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0 MARINI MARCO              (  N.C.) ARIA SPORT             1983 S3  M 08517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1 MARIOTTI FILIPPO          (  N.C.) T.D. RIMINI            1981 S3  M 11699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2 MASIN MATTIA              (  N.C.) PADOVANUOTO DYNAMICA   1981 S3  M 14873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3 MAZZA MARCO               (  N.C.) ASD ZENA TRI TEAM      1983 S3  M 13797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9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4 MODENA MARTINO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TRIATHLON CREMONA ST   1981 S3  M 053742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5 MONDIN NICOLA             (  N.C.) A3                     1984 S3  M 14842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6 MONDOLO ANDREA            (  N.C.) FERALPI TRIATHLON      1984 S3  M 11658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7 PALMIOTTO VALERIO         (  N.C.) CUS PROPATRIA MILANO   1983 S3  M 14840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8 PERAZZOLO FILIPPO         (  N.C.) PADOVA TRIATHLON       1984 S3  M 1378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49 PERRI IVAN DAVIDE         (  N.C.) SAI FRECCE BIANCHE     1982 S3  M 08500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0 PIOVESANA ANDREA          (  N.C.) FIRENZE TRI            1981 S3  M 13785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1 RENDA LUCA                (  N.C.) FREEZONE               1982 S3  M 1485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2 SCHIVARDI ALBERTO DUILIO  (  N.C.) 707                    1980 S3  M 138100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5  253 SEVERGNINI STEFANO        (  N.C.) 3 LIFE                 1981 S3  M 127396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4 SIMETI ALESSIO            (  N.C.) CUS PROPATRIA MILANO   1983 S3  M 14846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5 SIRIGU LORENZO            (  N.C.) 707                    1981 S3  M 06408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6 SPINELLI MARCO            (  N.C.) APD ANDREANA SACRA F   1984 S3  M 1380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7 SVETTI SIMONE             (  N.C.) ESSECI                 1983 S3  M 1483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8 TIBERTI TITO FIORENZO     (  N.C.) FREEZONE               1981 S3  M 137855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59 TOSCANI MATTEO    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ASD TEAM HIBISCUS      1983 S3  M 10594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0 VANINI GIOVANNI           (  N.C.) OXYGEN TRIATHLON       1984 S3  M 1380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1 VENTURI DIEGO             (  N.C.) RIVTRI92               1980 S3  M 13806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2 VIANELLO MICHELE          (  N.C.) PADOVA TRIATHLON       1982 S3  M 14837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3 VINCENZI ALESSANDRO       (  N.C.) CASSINIS TEAM          1983 S3  M 14866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4 VIOLA ALESSANDRO          (  N.C.) EUROPA SSD             1980 S3  M 148492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5 VIZZINI BISACCIA STEFANO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PHISIO SPORT LAB TRI   1984 S3  M 14861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6 ZANARDINI GABRIELE        (  N.C.) EUROPA SSD             1982 S3  M 14878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5  267 ZENERE NICOLA             (  N.C.) TORRINO TRI TEAM       1981 S3  M 13825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1 IULIANO CRISTIANO         (138.39) FIRENZE TRI            1978 S4  M 04341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2 CISCATO PAOLO             (160.05) 707                    1979 S4  M 98131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3 ANATRIELLO GIUSEPPE       (191.85) OLIMPIACOLLE           1976 S4  M 0537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4 LAVELLI MASSIMO           (192.32) 707                    1975 S4  M 01247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5 RESTAINO LUIGI            (196.72) TTS                    1979 S4  M 1064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6 MANGIAROTTI MARCO         (198.61) TRIATHLON CREMONA ST   1975 S4  M 0850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7 LOCATELLI ALEX            (202.24) TRIATHLON CREMONA ST   1979 S4  M 10599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8 PERLINI MATTEO            (207.40) T.D. RIMINI            1978 S4  M 10593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79 CALCIA IVAN               (218.89) PEPERONCINO TEAM       1976 S4  M 04346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0 BERGAMINI MARCO           (219.11) 707                    1976 S4  M 0536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1 MORANDI MIRKO             (220.81) PRO PATRIA  A.R.C. B   1979 S4  M 11686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2 MORONI MARCO              (223.15) PRO PATRIA  A.R.C. B   1978 S4  M 064107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283 MAZZOLENI DAVIDE          (226.33) STEEL T - BG           1975 S4  M 053608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4 MARINI ROBERTO            (229.62) OLIMPIC TRIATHLON      1977 S4  M 05359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5 AMOROSO MASSIMILIANO      (239.37) CANOTTIERI NAPOLI      1978 S4  M 064188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286 FEDRIGA MATTEO            (241.50) 707                    1978 S4  M 11699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287 SALVATI WILLIAM           (245.73) TERNI TRIATHLON        1975 S4  M 012461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8 PROIETTI PLACIDI RAFFAELE (254.33) AREZZO TRIATHLON       1975 S4  M 0538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89 SICHETTI LORENZO          (255.51) FIT PROGRAM            1977 S4  M 0958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0 MELONI ERMES              (261.27) DESENZANO TRIATHLON    1975 S4  M 1274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1 LO GRANDE GIOVANNI        (263.63) FIRENZE TRI            1976 S4  M 0227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2 SCARPELLI IVANO           (264.72) 707                    1976 S4  M 07456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3 CALEFFI ROBERTO           (265.48) CUS FERRARA            1979 S4  M 14859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4 AVALDI IVAN               (269.77) RASCHIANI TRIATHLON    1978 S4  M 11700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5 VERONESE DANIELE          (286.65) RASCHIANI TRI PAVESE   1975 S4  M 09588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0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6 MARCHI EMANUELE           (289.16) VERONA TRIATHLON       1977 S4  M 00197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7 BELCASTRO DANIELE         (293.04) IRONLARIOTRIATH        1978 S4  M 07439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8 MILANESI ROBERTO          (293.55) TRI.ONDAVERDE          1979 S4  M 07441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299 BANDIERA MATTEO           (303.72) A3                     1976 S4  M 127148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00 MARTINELLI JACOPO         (305.79) ROAD RUNNERS           1978 S4  M 106036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1 TORRISI ANDREA GAETANO    (307.07) VIS CORTONA            1979 S4  M 12733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2 BOLOGNA SERGIO            (310.76) EUROPA SSD             1979 S4  M 0955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3 COMPAGNO MARCO            (315.91) LIGER TEAM KEYLINE     1975 S4  M 0954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4 MORONI STEFANO            (322.08) DA PAURA               1975 S4  M 0849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5 BOSCOLO MAURO             (322.99) A.S. DELFINO CHIOGGI   1975 S4  M 03303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6 SIMONTACCHI GABRIELE      (327.71) FIRENZE TRI            1976 S4  M 10599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7 TELLAROLI NICOLA          (329.68) FERALPI TRIATHLON      1979 S4  M 12726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8 VISCONTI ANDREA           (331.75) FERALPI TRIATHLON      1976 S4  M 08533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09 MORGANTI MICHELE          (334.71) FDM TRI                1976 S4  M 10629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0 LIBOA' CLAUDIO            (341.56) A.S.D. TORINO TRIATH   1978 S4  M 1272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1 STEGAGNO FEDERICO         (342.04) FUMANE TRIATHLON       1977 S4  M 0958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2 RIGO ALESSANDRO           (342.41) VERONA TRIATHLON       1978 S4  M 13804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3 PAGANELLI GIUSEPPE        (343.88) TRIATHLON BERGAMO      1977 S4  M 13784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4 MIGLIAVACCA PIETROALBERTO (346.43) TRIATHLON BERGAMO      1979 S4  M 11677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5 CILENTO DAVID             (347.87) CANOTTIERI NAPOLI      1976 S4  M 09586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6 RIBOLI FRANCESCO          (347.87) FIRENZE TRI            1976 S4  M 0849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7 GALAFASSI DAVID           (348.54) CANOTRIATHLON          1976 S4  M 05389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8 MARINELLI GIUSEPPE        (349.43) ESSECI                 1976 S4  M 12758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19 COLOMBO MICHELE           (353.43) TRI.ONDAVERDE          1975 S4  M 00186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0 CAPPELLINI PAOLO          (354.22) RASCHIANI TRI PAVESE   1976 S4  M 09586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1 FERRARI FRANCO            (359.41) FREEZONE               1979 S4  M 07463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2 SKUHROSKY EUGENE          (361.31) VERONA TRIATHLON       1977 S4  M 1380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3 LONGO LUCA                (361.74) UDINE TRIATHLON        1975 S4  M 09578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4 BARSI LUCA                (363.80) FDM TRI                1976 S4  M 1380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5 MALINI ANDREA             (364.39) RHO TRIATHLON CLUB     1975 S4  M 11676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6 GENNARI NICOLA            (370.92) FERALPI TRIATHLON      1978 S4  M 0745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7 LOMONACO LORENZO          (376.68) PESCHIERA TRI          1975 S4  M 1271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8 DIOGUARDI BURGIO MASSIMO  (382.59) OXYGEN TRIATHLON       1979 S4  M 1271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29 ALLEGRO ROBERTO           (383.04) FIRENZE TRI            1975 S4  M 09547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0 BRANDINI STEFANO          (383.54) T. T. RAVENNA          1975 S4  M 117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1 COMENCINI STEFANO         (385.92) MB TRIATHLON           1978 S4  M 1380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2 MARTINELLI STEFANO        (388.96) OXYGEN TRIATHLON       1978 S4  M 06427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3 DE ROSSI ANDREA           (389.38) PADOVANUOTO DYNAMICA   1977 S4  M 03309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4 DELL'ORO RENATO           (390.92) 3 LIFE                 1976 S4  M 13795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5 TAVELLA JURI              (391.01) OLIMPIC TRIATHLON      1976 S4  M 10595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6 MACCAFERRI LORENZO        (391.49) GALILEO TRIATHLON      1976 S4  M 07438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7 GEROSA MICHELE            (398.70) 3 LIFE                 1978 S4  M 127145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38 PICENNI VANES             (401.97) STEEL T - BG           1977 S4  M 033083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39 MAFFIOLETTI OMAR          (405.12) 707                    1977 S4  M 0955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0 GUERRIERO GABRIELE        (406.18) A.S.D. TORINO TRIATH   1975 S4  M 13788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1 BONOMETTI ISIDORO         (407.70) S.S.D. SCHIANTARELLI   1975 S4  M 1276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2 STRINGA SILVIO            (410.43) SAI FRECCE BIANCHE     1977 S4  M 11685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3 GREGORI NATALE            (411.80) CUS BRESCIA            1976 S4  M 14841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4 LEO ALESSIO               (413.62) PADOVANUOTO DYNAMICA   1979 S4  M 13784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5 BOCHICCHIO FABIO          (415.64) RIVTRI92               1977 S4  M 10615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1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6 BISIGHINI ROBERTO         (418.01) TRIATHLON BERGAMO      1977 S4  M 127790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47 BERNABE' LORENZO          (423.58) TRIATHLON CREMONA ST   1976 S4  M 1277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48 CORBELLA MATTEO           (427.58) ASD TEAM HIBISCUS      1978 S4  M 064112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49 RUSSO ROBERTO             (443.64) TRI TEAM BRIANZA       1977 S4  M 13826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0 BACCHETTA STEFANO         (444.51) PIACENZA TRIATHLON V   1977 S4  M 1064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1 BENAZZI GIANLUCA          (449.54) CANOTRIATHLON          1979 S4  M 11683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2 GORLANI DANILO BERNARDO   (454.27) FERALPI TRIATHLON      1976 S4  M 10604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3 BRUNELLI MASSIMO          (456.95) NLF                    1975 S4  M 12755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4 ODDO ROBERTO GIOVANNI     (459.63) A.S.D. VARESE TRIATH   1977 S4  M 13784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5 RIVA MAURO                (463.04) OLIMPIC TRIATHLON      1976 S4  M 1484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6 STAFETTA CRISTIAN         (467.45) CANOTRIATHLON          1978 S4  M 10644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7 RAVAZZOLA MARCO           (468.52) PIACENZA TRIATHLON V   1975 S4  M 10616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8 PICCINELLI FRANCESCO      (470.16) 707                    1977 S4  M 13823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59 MURA GILBERTO             (477.03) TREVISO TRI            1976 S4  M 11651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0 PALAZZO DIEGO             (481.21) FERALPI TRIATHLON      1975 S4  M 13825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1 CAGGIATI MARCO            (484.36) 33 TT ASD              1975 S4  M 116665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62 PAJOLA GIOVANNI           (487.83) HAPPY RUNNER CLUB      1976 S4  M 137838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3 CORSINI MAURO             (488.93) ZEROTRENTA TRIATHLON   1976 S4  M 1382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4 SPIEZIA STEFANO           (493.56) S.S.D. SCHIANTARELLI   1979 S4  M 10600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5 ZANINI GIANLUCA           (499.75) EUROPA SSD             1975 S4  M 13791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6 MERISIO LUCA FRANCESCO    (500.84) PEPERONCINO TEAM       1977 S4  M 13802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7 MANDELLI MARCO ELIA       (505.41) CUS PROPATRIA MILANO   1975 S4  M 12740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8 ZANOTTI ALESSANDRO        (506.30) FUMANE TRIATHLON       1975 S4  M 0536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69 GATELLI MASSIMO           (507.92) FERALPI TRIATHLON      1975 S4  M 106086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70 QUINTO DIEGO              (511.03) ASD TEAM SPORT ISOLA   1979 S4  M 1378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71 TELO' ANDREA              (513.10) ROAD RUNNERS           1976 S4  M 11668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2 FAZIO FRANCESCO           (517.30) PADOVANUOTO DYNAMICA   1977 S4  M 13784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3 LONGO ANDREA RICCARDO     (523.93) CANOTTIERI NAPOLI      1977 S4  M 12720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4 GRONAU MICHELE            (531.09) UDINE TRIATHLON        1975 S4  M 01243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5 CROCE MATTEO              (532.18) SARONNO TRIATHLON      1979 S4  M 1382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6 GINALDI AVIO              (533.03) UDINE TRIATHLON        1975 S4  M 1063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7 COSTA ENRICO              (539.37) JCT VIGEVANO           1979 S4  M 13822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8 MORELLO MARCO             (552.08) PADOVANUOTO DYNAMICA   1976 S4  M 13802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79 VENTURA MATTEO            (563.59) FERALPI TRIATHLON      1976 S4  M 06422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0 CAVAGNOLA MATTEO          (566.14) FREEZONE               1975 S4  M 1382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1 GAGLIARDI DOMENICO        (585.98) A.S. DELFINO CHIOGGI   1975 S4  M 10618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2 AGAZZI DARIO              (591.30) STEEL T - BG           1979 S4  M 1271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3 CAVAZZA DANIELE           (600.31) GALILEO TRIATHLON      1978 S4  M 12749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4 LAVARINI SANDRO           (607.42) FUMANE TRIATHLON       1975 S4  M 01247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5 GLISENTI LUCA             (609.78) BULLRING               1977 S4  M 11658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6 PIVA LUCA                 (616.12) FERALPI TRIATHLON      1978 S4  M 12720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7 CASETTA MARCO             (629.39) A.S.D. TORINO TRIATH   1978 S4  M 10604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8 ROSSI MARCO               (644.95) EUROPA SSD             1978 S4  M 12762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89 ANGELERI DAVIDE           (646.82) JCT VIGEVANO           1975 S4  M 127579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90 GABRIELI DIEGO            (710.14) ASD TEAM SPORT ISOLA   1976 S4  M 138001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1 SPAZZINI GIULIO           (726.99) PADOVANUOTO DYNAMICA   1975 S4  M 1059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2 IOIME GIOVANNI            (811.52) CANOTTIERI NAPOLI      1977 S4  M 127442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393 ABU FANNAS LABIB          (  N.C.) TRI EVOLUTION          1978 S4  M 137951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4 AGAZZI MASSIMO            (  N.C.) TRIATHLON BERGAMO      1979 S4  M 14868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5 AGGIO ALBERTO             (  N.C.) TRYLOGY                1975 S4  M 00200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2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6 ANGELI LUCA               (  N.C.) POLISPORTIVA SAN VIT   1976 S4  M 14840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7 BAU' LUIGI                (  N.C.) A3                     1976 S4  M 14860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8 BELLINI GIOVANNI          (  N.C.) 707                    1976 S4  M 1381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399 BERARDI DAVIDE            (  N.C.) CUS TORINO TRIATHLON   1977 S4  M 1380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0 BERSI MARCO               (  N.C.) 707                    1975 S4  M 13804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01 BETELLI WILLIAM           (  N.C.) CUS BRESCIA            1978 S4  M 148798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2 BIANCO ANTONIO            (  N.C.) ATLETICA MANARA        1977 S4  M 1483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3 BISCOTTI FEDERICO         (  N.C.) A.S.D. TORINO TRIATH   1978 S4  M 13831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5 CASTELLO EMILIANO         (  N.C.) SAI FRECCE BIANCHE     1976 S4  M 11662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6 CATARDI MAURO             (  N.C.) OLIMPIC TRIATHLON      1975 S4  M 1487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7 CIPOLLONE LUIGI           (  N.C.) PEPERONCINO TEAM       1979 S4  M 1272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08 COLOMBO LUCA              (  N.C.) NLF                    1978 S4  M 148484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09 CORTINOVIS THOMAS         (  N.C.) TRIATHLON BERGAMO      1977 S4  M 14840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10 COSMA CHRISTIAN           (  N.C.) A.S.D. VARESE TRIATH   1975 S4  M 12762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11 CROTTI STEFANO            (  N.C.) SPORT WELLNESS TRIAT   1976 S4  M 148720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2 CURZI DINO A.             (  N.C.) UDINE TRIATHLON        1977 S4  M 0641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3 DE LUCA SERGIO            (  N.C.) A.S.MINERVA ROMA       1977 S4  M 14876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4 DELLA MEA LUCA            (  N.C.) JALMICCO TRIATHLON     1975 S4  M 1275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5 DI GIAMPAOLO SIMONE       (  N.C.) A.S.MINERVA ROMA       1976 S4  M 0746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6 DI LEO ALBERTO            (  N.C.) A.S.D. TORINO TRIATH   1975 S4  M 12727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7 DI MAIO ALESSANDRO        (  N.C.) CANOTTIERI NAPOLI      1975 S4  M 137986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18 DI STEFANO ALESSANDRO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FORHANS TEAM           1979 S4  M 13828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19 DOLCI FRANCESCO           (  N.C.) </w:t>
      </w:r>
      <w:r>
        <w:rPr>
          <w:rFonts w:cs="Courier New" w:ascii="Courier New" w:hAnsi="Courier New"/>
          <w:sz w:val="18"/>
          <w:szCs w:val="20"/>
        </w:rPr>
        <w:t xml:space="preserve">FREEZONE               1975 S4  M 14878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0 FAEDDA CARLO              (  N.C.) OXYGEN TRIATHLON       1978 S4  M 14841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1 FERRAIUOLO ROBERTO        (  N.C.) NOVA TRIATHLON         1975 S4  M 11667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2 GALVANINI TOMMASO         (  N.C.) VERONA TRIATHLON       1978 S4  M 13818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3 GAZZOTTI ALESSIO          (  N.C.) AVIA PERVIA            1976 S4  M 08502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4 GIOMO GIAMPIETRO          (  N.C.) A.S.D. RHODIGIUM TEA   1977 S4  M 13811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5 GIRO MASSIMO              (  N.C.) POLISPORTIVA FOSSALT   1979 S4  M 10602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6 GORIN ROBERTO             (  N.C.) VENEZIA TRATHLON       1978 S4  M 127313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27 GUELI GAETANO             (  N.C.) MP LIFE TRIATHLON CA   1979 S4  M 12739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6  428 GUIGNARD DANIEL           (  N.C.) FRIESIAN TEAM          1975 S4  M 138247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29 INDRACCOLO GABRIELE GIUSE (  N.C.) TRI TEAM BRIANZA       1978 S4  M 14844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0 LEONZIO ROCCO FABIO       (  N.C.) T. T. RAVENNA          1978 S4  M 1273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1 MARIN FILIPPO             (  N.C.) VERONA TRIATHLON       1977 S4  M 14850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2 MARUCCI GIUSEPPE          (  N.C.) FIT PROGRAM            1976 S4  M 14872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3 MELLANO SIMONE ROBERTO    (  N.C.) TRIVIVISPORT           1979 S4  M 127383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4 MELONI PIETRO GIOVANNI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TEEL T - BG           1976 S4  M 148574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5 MOLTENI ANDREA            (  N.C.) IRONLARIOTRIATH        1979 S4  M 09556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6 MONTANARI LUCA            (  N.C.) CUS FERRARA            1978 S4  M 127460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7 MONTEVECCHI ENRICO 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URFING SHOP TRIATHL   1977 S4  M 137853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8 MORO AGOSTINO             (  N.C.) UDINE TRIATHLON        1976 S4  M 1063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39 ORLANDI YURI              (  N.C.) MODENA TRIATHLON       1975 S4  M 06427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0 ORSENIGO MASSIMO          (  N.C.) IRONLARIOTRIATH        1978 S4  M 10622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1 PACQUOLA DIEGO            (  N.C.) SBR 3ATHLON            1979 S4  M 14855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2 PANARELLA FRANCESCO       (  N.C.) FORUM POSILLIPO        1978 S4  M 05366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3 PAOLETTI ANDREA           (  N.C.) TRAGUARDO VOLANTE      1975 S4  M 13818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4 PATTANO VALERIO           (  N.C.) OXYGEN TRIATHLON       1976 S4  M 14858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5 PIVA SIMONE               (  N.C.) FREEZONE               1977 S4  M 1382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6 QUINCI TONY               (  N.C.) TRIATHLON MAZARA       1977 S4  M 12772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3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7 RIVELLA GIAN MARCO        (  N.C.) T.D. RIMINI            1977 S4  M 1273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8 RONCA FABIO               (  N.C.) G.S. BARDOLINO         1977 S4  M 13820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49 RUZZENENTE DAVIDE         (  N.C.) TRI TEAM BRIANZA       1975 S4  M 14863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0 SALVATORE EMANUELE        (  N.C.) I.T.A.                 1978 S4  M 04347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1 SCAZZOLI FRANCESCO        (  N.C.) S.S.D. SCHIANTARELLI   1979 S4  M 12713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2 SCAZZOLI LORENZO          (  N.C.) S.S.D. SCHIANTARELLI   1979 S4  M 1271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3 SCIARRONE ALESSANDRO      (  N.C.) CUS PROPATRIA MILANO   1975 S4  M 06405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4 SPOTTI MASSIMILIANO       (  N.C.) KINO - MANA            1975 S4  M 11653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5 TONOLI ERIC               (  N.C.) FREEZONE               1975 S4  M 1485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6 VALLI ANDREA              (  N.C.) ZEROTRENTA TRIATHLON   1976 S4  M 14863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7 VALOTA PAOLO              (  N.C.) OLIMPIC TRIATHLON      1977 S4  M 14844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8 VALSECCHI MATTEO          (  N.C.) PRATOGRANDE            1976 S4  M 13793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59 VENNERI CRISTIAN          (  N.C.) PRATOGRANDE            1976 S4  M 13793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60 VERGANO GABRIELE          (  N.C.) CUS TORINO TRIATHLON   1977 S4  M 03300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61 VEZZOLI GIUSEPPE          (  N.C.) 707                    1975 S4  M 1170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62 VICECONTE ALBERTO         (  N.C.) TRI TEAM BRIANZA       1976 S4  M 14870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63 VICO DAMIANO              (  N.C.) T. T. RAVENNA          1978 S4  M 12714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6  464 FERRATO DAVIDE            (583.87) RASCHIANI TRI PAVESE   1977 S4  M 12744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66 PASQUALINI BRUNO          ( 85.15) A.S.D. TORINO TRIATH   1973 M1  M 07444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67 BONAZZI LUCA              ( 85.59) FREEZONE               1973 M1  M 9710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68 BULGARELLI ALFIO          (153.63) SURFING SHOP TRIATHL   1970 M1  M 05388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69 TAVECCHIO CLAUDIO         (168.47) TRIATHLON CREMONA ST   1974 M1  M 05366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0 ALBINI ACHILLE            (198.70) RHO TRIATHLON CLUB     1970 M1  M 08507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1 SCHIROSI AUGUSTO          (208.51) PRO PATRIA  A.R.C. B   1973 M1  M 1062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2 PIANTANIDA MAURIZIO       (218.74) PRO PATRIA  A.R.C. B   1971 M1  M 0955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3 BIAGGIONI CARLO           (220.52) PADOVANUOTO DYNAMICA   1971 M1  M 0640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4 PREMOLI FABIO             (222.84) DESENZANO TRIATHLON    1974 M1  M 13803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5 ROSSITTO DANIELE          (234.76) CUSIOCUP               1974 M1  M 0748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6 MIGLIOLI MARCO            (239.71) TRIATHLON CREMONA ST   1970 M1  M 07438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7 PASQUARELLA ALBERTO       (258.91) EDERATRIATHLONFORLI'   1972 M1  M 10621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8 MOLERI ROSSANO            (269.83) DA PAURA               1972 M1  M 08494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79 MACCHI CHRISTIAN          (275.60) PRO PATRIA  A.R.C. B   1972 M1  M 97109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0 PIRROTTA BRUNO            (277.67) IL GREGGE RIBELLE      1974 M1  M 00209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1 GIUNCHI IVAN              (277.92) T. T. RAVENNA          1970 M1  M 00226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2 ACANFORA PAOLO            (278.11) ZEROTRENTA TRIATHLON   1971 M1  M 13821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3 ZAPPA GIANLUCA            (278.11) FREEZONE               1973 M1  M 99167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4 BOZZO UGO                 (278.27) CANOTTIERI NAPOLI      1970 M1  M 05374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5 BATTAINI FRANCO           (278.66) TRIATHLON CREMONA ST   1972 M1  M 9917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6 LANDUCCI ILARIO           (282.10) FDM TRI                1971 M1  M 1168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7 PARACCHINI ROBERTO        (285.92) TRIATHLON CREMONA ST   1973 M1  M 1275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8 BURINI MASSIMILIANO       (287.13) 707                    1974 M1  M 07466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89 BAVUTTI GIOVANNI          (289.35) T.D. RIMINI            1973 M1  M 14849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0 BERNAZZANI FABIO          (290.20) NLF                    1970 M1  M 11651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1 LETO GIUSEPPE             (293.67) DDS                    1974 M1  M 99177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2 FRANCESCHI MORGAN         (299.99) CANOTRIATHLON          1972 M1  M 12753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3 MASLOWSKY ALESSANDRO      (300.51) CUSIOCUP               1974 M1  M 9917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4 BUCCI MARCO               (306.75) T. T. RAVENNA          1971 M1  M 1062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5 BONI DAVIDE               (308.38) FERALPI TRIATHLON      1974 M1  M 11698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6 MANTARRO MASSIMO GIAN CAR (311.06) T. T. RAVENNA          1971 M1  M 09554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4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7 DUDINE MARCO              (324.64) CUS PROPATRIA MILANO   1974 M1  M 97119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8 CISCATO DANILO            (325.02) CUSIOCUP               1974 M1  M 07478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499 CARROZZO DARIO            (328.38) OXYGEN TRIATHLON       1973 M1  M 12759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0 TION ENRICO               (328.71) CUS UDINE              1970 M1  M 96091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1 GARGATAGLI MASSIMILIANO   (330.57) PIACENZA TRIATHLON V   1972 M1  M 10609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2 FUSATO FEDERICO           (331.08) FORUM                  1973 M1  M 97107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3 ROSSI FILIPPO             (331.65) VERONA TRIATHLON       1970 M1  M 01228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4 ANDREON ROBERTO           (332.16) PADOVANUOTO DYNAMICA   1974 M1  M 08510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5 BARONI MASSIMILIANO       (333.33) KINO - MANA            1973 M1  M 09564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6 PENNACCHIONI ANDREA       (335.44) ASD TEAM SPORT ISOLA   1974 M1  M 1167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7 BARONTINI ANDREA          (337.96) CUSIOCUP               1973 M1  M 1060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8 TESSARIN MARCO            (340.88) ASD TEAM HIBISCUS      1972 M1  M 074385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09 FORTUNATO ALBERTO         (346.90) 707                    1974 M1  M 12747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0 ROMANO MASSIMO            (356.06) TRI GENOVA             1974 M1  M 12726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1 LANDOLFI GIUSEPPE         (360.31) A.S.MINERVA ROMA       1973 M1  M 13822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2 ZEGNA DIEGO               (362.77) IRONBIELLA             1974 M1  M 12738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3 POTENZA GIANCARLO         (363.74) UC SANGIULIANESE       1970 M1  M 09550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4 GELLI ANDREA              (364.64) FIRENZE TRI            1973 M1  M 08491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5 SORBA RICCARDO            (365.93) FREEZONE               1970 M1  M 14849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6 ORLANDI CESARE            (367.86) EUROPA SSD             1971 M1  M 0957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7 SIBILATO MASSIMO          (370.45) VERONA TRIATHLON       1971 M1  M 11664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8 CAVALLINI MIRKO           (372.30) FUMANE TRIATHLON       1970 M1  M 07448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19 BRESOLIN STEFANO          (372.62) RASCHIANI TRI PAVESE   1972 M1  M 116605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520 SCALA STEFANO             (373.04) ROAD RUNNERS           1972 M1  M 085090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1 GOTTARDO MARCO            (374.72) PADOVANUOTO DYNAMICA   1972 M1  M 11650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2 TOFFOLON MASSIMILIANO     (377.44) POLISPORTIVA SAN VIT   1972 M1  M 10631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3 PADOVA CRISTIAN           (379.64) DESENZANO TRIATHLON    1971 M1  M 12754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4 RINALDI SIMONE            (384.23) A.S.D. VICENZA TRIAT   1971 M1  M 13800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5 BRESQUAR DAVIDE           (388.48) PADOVANUOTO DYNAMICA   1970 M1  M 11660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6 SPAGNOLO CLAUDIO          (388.85) TRIATHLON BERGAMO      1973 M1  M 0434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7 RONCHETTI MARCO           (389.99) ROAD RUNNERS           1974 M1  M 12721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8 BECCHETTI GIACOMO         (400.61) ZEROTRENTA TRIATHLON   1970 M1  M 12754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29 GAMBA FRANCESCO           (406.12) 707                    1973 M1  M 1272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0 ARCARI DANIELE            (408.31) ZEROTRENTA TRIATHLON   1970 M1  M 10617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1 ZAPPAROLI DAVIDE          (408.47) CANOTRIATHLON          1971 M1  M 08532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2 VISCONTI PAOLO            (410.27) PIACENZA TRIATHLON V   1974 M1  M 09550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3 ONGARI ALBERTO            (411.99) CARRERA TRIATHLON      1974 M1  M 13820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4 MICHELOTTO TOMMASO        (412.88) PADOVANUOTO DYNAMICA   1974 M1  M 00212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5 CUSIMANO FABIO            (413.55) FORUM                  1973 M1  M 09577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6 MAZZOLA STEFANO           (419.12) STEEL T - BG           1971 M1  M 14835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7 DESTRO STEFANO            (419.49) A.S. DELFINO CHIOGGI   1970 M1  M 0642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8 SANTORO GIANPIERO         (419.70) SPORTSLIFE             1972 M1  M 13789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39 VIGNOLI FABRIZIO          (419.80) CUSIOCUP               1974 M1  M 138104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540 WATZKE UMBERTO            (423.94) STEEL T - BG           1972 M1  M 043321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1 SALVADERI MASSIMO         (425.08) PIACENZA TRIATHLON V   1970 M1  M 08531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2 CORRADINI RAFFAELLO       (432.14) ITALIAN TRIATHLON      1972 M1  M 11662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3 DESIDERIO ALESSANDRO      (433.67) CUSIOCUP               1970 M1  M 12749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4 FACCHINI MARCO VALERIO    (434.48) ROMA TRIATHLON         1973 M1  M 11668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5 MACAGNANO ANDREA          (434.80) A TEAM                 1974 M1  M 1483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6 MUO' ROBERTO              (435.92) A.S.D. TORINO TRIATH   1973 M1  M 13797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5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7 TURCHI GABRIELE           (440.22) VIS CORTONA            1971 M1  M 12746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8 BALDUZZI DAVIDE           (445.48) ZEROTRENTA TRIATHLON   1971 M1  M 1275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49 UBERTO FRANCESCO          (445.92) ZEROTRENTA TRIATHLON   1974 M1  M 14855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0 RIZZI NICOLA              (447.07) CUS UDINE              1974 M1  M 0227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1 ROSA ANDREA               (447.66) DESENZANO TRIATHLON    1970 M1  M 09552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2 PELLEGRI GIOVANNI         (452.18) KINO - MANA            1974 M1  M 1272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3 SAPIGNI DANILO            (464.82) T.D. RIMINI            1972 M1  M 11675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4 PONTOGLIO ALBERTO         (468.64) FREEZONE               1971 M1  M 99176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5 FORMENTI ORNELLO          (470.28) TRIATHLONLECCO         1974 M1  M 04345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6 PICCOLO ENRICO            (470.79) CANOTTIERI NAPOLI      1971 M1  M 12751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7 PASINI CLAUDIO            (472.15) ASD CNM TRIATHLON      1973 M1  M 11679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8 BASSI DAVIDE              (484.58) PIACENZA TRIATHLON V   1974 M1  M 14870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59 BENEDETTI STEFANO         (486.79) FUMANE TRIATHLON       1970 M1  M 91031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0 MIZZOTTI ALBERTO          (495.18) CUS PROPATRIA MILANO   1970 M1  M 11682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1 CHIGNOLI DAVIDE           (495.20) PADOVANUOTO DYNAMICA   1972 M1  M 1378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2 BELLUSCHI PIETRO          (498.36) TRIATHLONLECCO         1970 M1  M 08501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3 FAVARI ALEX               (501.03) EUROPA SSD             1973 M1  M 13803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4 PRAVISANO ROBERTO         (507.72) UDINE TRIATHLON        1971 M1  M 0018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5 SUARDI DENIS              (510.53) ASD CNM TRIATHLON      1971 M1  M 10636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6 BENEVENTI GIULIANO        (515.93) MB TRIATHLON           1973 M1  M 1168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7 GALIMBERTI CESARE         (520.54) S.S.D. SCHIANTARELLI   1972 M1  M 127508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8 PIROVANO DIMITRI          (533.01) PRO PATRIA  A.R.C. B   1972 M1  M 10603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69 MIGUIDI ENRICO            (537.19) FUMANE TRIATHLON       1971 M1  M 1169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0 RONCADA ENRICO            (540.99) FUMANE TRIATHLON       1970 M1  M 138219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571 SALA MASSIMO              (549.49) FREE MIND TEAM         1971 M1  M 127790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2 RONI ARMANDO              (550.76) FDM TRI                1973 M1  M 12764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3 SANTINI ALBERTO           (552.99) EUROPA SSD             1973 M1  M 09577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4 DI STEFANO SILVANO        (555.19) ACQUAZZURRA ATRI       1970 M1  M 12737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5 CALIGARA LORENZO          (563.15) OXYGEN TRIATHLON       1973 M1  M 12729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6 PATELLI STEFANO           (567.02) EUROPA SSD             1972 M1  M 13791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7 MURARO ITALO              (572.52) VERONA TRIATHLON       1972 M1  M 13822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8 GARBI ALESSANDRO          (572.77) SARONNO TRIATHLON      1972 M1  M 13803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79 SANDRINI STEFANO          (578.49) S.S.D. SCHIANTARELLI   1974 M1  M 11655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0 DEMONTIS LUCA             (586.48) T. T. RAVENNA          1972 M1  M 11652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1 PINELLI DANIELE           (587.42) TRIATHLON BERGAMO      1972 M1  M 08513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2 VIEZZOLI MARCO            (592.66) DDS                    1970 M1  M 10609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3 CONDOSTA FABRIZIO GIUSEPP (595.48) PRO PATRIA  A.R.C. B   1973 M1  M 11680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4 GIUDICE MARCO             (599.41) A.S.D. VARESE TRIATH   1971 M1  M 1378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5 ZAMBELLI IVANO            (604.58) KINO - MANA            1971 M1  M 10621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6 CARRERI MARIO             (607.99) CANOTRIATHLON          1973 M1  M 10623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7 ZAGARIA MASSIMILIANO      (610.21) ASD CNM TRIATHLON      1970 M1  M 02288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8 CONFORTI DARIO            (626.16) CUS PROPATRIA MILANO   1973 M1  M 12729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89 DELLI CARRI SIMONE GIACOM (637.38) ROAD RUNNERS           1971 M1  M 14852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0 CARBONI ANTONELLO         (673.92) A.S. TRIATH OSTIA      1970 M1  M 0536101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591 FLORIS GIANLUCA           (681.99) OLIMPIC TRIATHLON      1974 M1  M 1274673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2 CAGGIATI LINO             (682.87) T.D. RIMINI            1973 M1  M 11690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3 COLOMBO ANDREA            (695.83) TRIATHLON BERGAMO      1971 M1  M 07466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4 COLTRO GIANLUCA           (738.72) SBR 3ATHLON            1972 M1  M 1380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5 LUONI GIANLUCA            (750.79) RHO TRIATHLON CLUB     1972 M1  M 14844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6 COLOMBO DAVIDE            (758.37) PEPERONCINO TEAM       1970 M1  M 11665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6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7 AVANZINI STEFANO          (786.31) KINO - MANA            1974 M1  M 12780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8 LONGO GIUSEPPE            (804.84) RIVTRI92               1972 M1  M 13814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599 BRIGANTI GIANCARLO        (819.69) CANOTRIATHLON          1972 M1  M 13805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0 ZOLEZZI ALBERTO           (880.58) CANOTRIATHLON          1974 M1  M 04330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1 ALLUVI SIMONE             (  N.C.) PRO PATRIA  A.R.C. B   1974 M1  M 13826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2 ARMILLOTTA MICHELE        (  N.C.) CUS TORINO TRIATHLON   1974 M1  M 148530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603 ATZENI FABIO              (  N.C.) ROAD RUNNERS           1973 M1  M 106236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4 BACCI GUILLERMO           (  N.C.) LOS TIGRES             1973 M1  M 03318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5 BALDAN MASSIMILIANO       (  N.C.) A.S. DELFINO CHIOGGI   1974 M1  M 02295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6 BANTI FEDERICO            (  N.C.) CANOTRIATHLON          1970 M1  M 07446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7 BARDINI ENRICO            (  N.C.) CANOTRIATHLON          1970 M1  M 14858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8 BECCARI MATTEO            (  N.C.) CANOTRIATHLON          1971 M1  M 11667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09 BEGALLI SIMONE            (  N.C.) FUMANE TRIATHLON       1973 M1  M 99155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0 BELLINI GUIDO             (  N.C.) OLIMPIC TRIATHLON      1970 M1  M 1379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1 BENEDETTI WALTER          (  N.C.) FIRENZE TRI            1971 M1  M 13832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2 BERTARINI ANDREA          (  N.C.) TRIATHLONLECCO         1971 M1  M 13795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3 BERTAZZOLI SERAFINO       (  N.C.) 707                    1971 M1  M 13806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4 BERTONCELLO FABIAN        (  N.C.) A3                     1972 M1  M 09546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5 BERZERO CARLO             (  N.C.) CUS TORINO TRIATHLON   1972 M1  M 1166555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616 BISSIONI CHRISTIAN        (  N.C.) SURFING SHOP TRIATHL   1970 M1  M 116554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7 BOSCOLO TODARO ANGELO     (  N.C.) A.S. DELFINO CHIOGGI   1972 M1  M 08535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18 BOTTERI MARCO             (  N.C.) EUROPA SSD             1973 M1  M 148492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619 CANTU' CRISTIANO          (  N.C.) HARBOUR CLUB A.S.D.    </w:t>
      </w:r>
      <w:r>
        <w:rPr>
          <w:rFonts w:cs="Courier New" w:ascii="Courier New" w:hAnsi="Courier New"/>
          <w:sz w:val="18"/>
          <w:szCs w:val="20"/>
        </w:rPr>
        <w:t xml:space="preserve">1970 M1  M 13825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0 CARROZZA LUIGI            (  N.C.) KINO - MANA            1972 M1  M 1485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1 CARTA MAURIZIO            (  N.C.) T.D. RIMINI            1973 M1  M 12763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2 CATTANEO ROBERTO          (  N.C.) TRI TEAM BRIANZA       1974 M1  M 11656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3 CICCIONI STEFANO          (  N.C.) RHO TRIATHLON CLUB     1971 M1  M 97107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4 CORNETTI FURIO            (  N.C.) PIACENZA TRIATHLON V   1972 M1  M 04338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5 COSTA IGNAZIO             (  N.C.) A.S.D. TORINO TRIATH   1973 M1  M 13787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6 CRIPPA ANDREA             (  N.C.) CUS PROPATRIA MILANO   1972 M1  M 1378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7 DALLOSTA PAOLO            (  N.C.) CUS PROPATRIA MILANO   1973 M1  M 14839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8 DANESI FABIO              (  N.C.) TRIATHLON BERGAMO      1970 M1  M 98149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29 DEL FABBRO CRISTIAN       (  N.C.) CUS UDINE              1973 M1  M 08505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0 DOMENEGHETTI FABRIZIO     (  N.C.) EUROPA SSD             1971 M1  M 00198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1 DOPPIO MARCELLO           (  N.C.) TREVISO TRI            1970 M1  M 1277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2 FORNIZ MASSIMO            (  N.C.) REACTION               1973 M1  M 07454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3 GAIONI GIULIANO           (  N.C.) FUMANE TRIATHLON       1973 M1  M 0850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4 GERINI LORIS              (  N.C.) KINO - MANA            1974 M1  M 13800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5 GHIRARDELLO MARCO         (  N.C.) PRO PATRIA  A.R.C. B   1974 M1  M 11677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6 GIANELLI NICOLA           (  N.C.) SPORTSLIFE             1974 M1  M 12760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7 GIANFRANCESCHI SIMONE     (  N.C.) G.S. BARDOLINO         1974 M1  M 12738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8 GIARON MICHELE            (  N.C.) TRI.RN.MAROSTICA       1971 M1  M 08500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39 GRAZIOLI DAVIDE           (  N.C.) FORUM                  1973 M1  M 13816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0 GRIGOLO CORRADO           (  N.C.) STEEL T - BG           1974 M1  M 1483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1 GRILLI MARCO              (  N.C.) T. T. RAVENNA          1970 M1  M 95072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2 LIVA MARCO                (  N.C.) UDINE TRIATHLON        1972 M1  M 1487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3 LOMBARDI FRANCO           (  N.C.) CUS BRESCIA            1971 M1  M 14870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4 LONGO ROBERTO             (  N.C.) OLIMPIC TRIATHLON      1973 M1  M 1486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5 LOSMA SIMONE              (  N.C.) STEEL T - BG           1974 M1  M 99165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6 MANINI MICHELE            (  N.C.) 707                    1970 M1  M 97095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7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7 MARELLI DAVIDE            (  N.C.) OXYGEN TRIATHLON       1974 M1  M 12744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8 MONTANARI MANUEL          (  N.C.) T. T. RAVENNA          1970 M1  M 12779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49 MORETTI ALESSANDRO        (  N.C.) SOGEIS SRL S.D.        1971 M1  M 9915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0 NARDONE DARIO             (  N.C.) FRIESIAN TEAM          1973 M1  M 960872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1 NISTICã GIORDANO          (  N.C.) ARIA SPORT             1974 M1  M 13811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2 PAGANELLI ANDREA          (  N.C.) T.D. RIMINI            1970 M1  M 03317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3 PASINI CESARE             (  N.C.) FERALPI TRIATHLON      1970 M1  M 05375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4 PETTINELLI IACOPO         (  N.C.) ASD CNM TRIATHLON      1972 M1  M 12764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5 PIERANTOZZI FABIO         (  N.C.) A.S.MINERVA ROMA       1973 M1  M 12762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6 PIFAROTTI GIOVANNI        (  N.C.) RASCHIANI TRI PAVESE   1971 M1  M 14843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7 PISCETTA ALESSANDRO       (  N.C.) CUSIOCUP               1970 M1  M 12763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8 PISCETTA LORENZO          (  N.C.) CUSIOCUP               1970 M1  M 08500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59 PORTOGHESE GIOVANNI       (  N.C.) A TEAM                 1974 M1  M 0227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0 RAMPAZZO MICHELE          (  N.C.) PADOVA TRIATHLON       1974 M1  M 09550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1 RICCITELLI STEFANO        (  N.C.) FIT PROGRAM            1972 M1  M 13826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2 RIGATO STEFANO            (  N.C.) PADOVANUOTO DYNAMICA   1971 M1  M 13797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3 RINALDI GIOVANNI          (  N.C.) A.S.D. TORINO TRIATH   1974 M1  M 02280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4 RIZZO RENZO               (  N.C.) VIPTRIA                1970 M1  M 148473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5 ROMAGNOLI ROBERTO         (  N.C.) PIACENZA TRIATHLON V   1973 M1  M 127584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6 ROSSETTI MARCO            (  N.C.) FIT PROGRAM            1971 M1  M 13789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7 ROSSI FABIO               (  N.C.) CUS BRESCIA            1971 M1  M 14871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8 ROTA GIORGIO              (  N.C.) 707                    1971 M1  M 03326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69 SALA MATTEO               (  N.C.) PRATOGRANDE            1971 M1  M 13800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0 SANDRINI ANDREA           (  N.C.) FREEZONE               1974 M1  M 14849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1 SASSI STEFANO             (  N.C.) CUS TORINO TRIATHLON   1970 M1  M 08511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2 SCALAMBRINO FRANCO        (  N.C.) CUS BRESCIA            1974 M1  M 14841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3 SCANFERLA MARCO           (  N.C.) T.D. RIMINI            1970 M1  M 1277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4 SCAPIN MARCO              (  N.C.) PRO PATRIA  A.R.C. B   1970 M1  M 04333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5 SCIGLIANO MAURIZIO        (  N.C.) TRIATHLONLECCO         1973 M1  M 14854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6 SCUDIERO STEFANO          (  N.C.) FIT PROGRAM            1972 M1  M 13826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7 SINICO DAVIDE             (  N.C.) S.S.D. SCHIANTARELLI   1974 M1  M 138263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8 SLAVAZZA MAURO            (  N.C.) A.S. AUTONOSATE        1974 M1  M 04341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79 SOAVE RICCARDO            (  N.C.) A.S.D. TORINO TRIATH   1970 M1  M 14849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0 STASOLLA ERASMO           (  N.C.) RASCHIANI TRI PAVESE   1974 M1  M 14843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1 TORREGGIANI ROBERTO       (  N.C.) CUS PROPATRIA MILANO   1974 M1  M 1273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2 TORRIANI WALTER           (  N.C.) CUS PROPATRIA MILANO   1971 M1  M 13803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3 VALLESI CESARE            (  N.C.) ASD  SPEZIA TRIATHLO   1973 M1  M 14852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4 VEZZOLI LUIGI             (  N.C.) FREEZONE               1972 M1  M 10603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5 VIDALI MATTEO             (  N.C.) PADOVANUOTO DYNAMICA   1970 M1  M 14878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6 VINCENZI PAOLO            (  N.C.) ZEROTRENTA TRIATHLON   1970 M1  M 13805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7 VITALE ALESSANDRO         (  N.C.) TRIATHLON BERGAMO      1972 M1  M 138259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7  688 VONMETZ THOMAS            (  N.C.) LC BOZEN               1973 M1  M 106165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89 ZAINI RAFFAELE            (  N.C.) TRIATHLON CREMONA ST   1974 M1  M 11671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90 ZANNI MARCO               (  N.C.) TRIATHLON BERGAMO      1973 M1  M 10595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91 ZANOTTI MIRKO             (  N.C.) EUROPA SSD             1973 M1  M 13791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92 ZELLI GIANLUCA            (  N.C.) FIT PROGRAM            1973 M1  M 13826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7  693 ZILVETTI PAOLO            (  N.C.) IRONBIELLA             1973 M1  M 12720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696 VECCHIATO ANDREA          (191.65) LC BOZEN               1969 M2  M 9507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697 BONI LORENZO              (196.52) CUS TORINO TRIATHLON   1968 M2  M 01236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8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  <w:lang w:val="en-GB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698 CROSTA STEFANO            (226.99) RHO TRIATHLON CLUB     1968 M2  M 991735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699 BOVOLENTA ALESSANDRO      (260.66) TRI NOVARA             1966 M2  M 0330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0 NULLI NINO                (261.86) FREEZONE               1966 M2  M 03316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1 BOLLETTA CLAUDIO          (266.81) A3                     1966 M2  M 9710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2 FIETTA ANDREA             (276.74) KINO - MANA            1968 M2  M 12766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3 ROMAGNANI ALBERTO         (280.91) NLSPORT TRIATHLON TE   1969 M2  M 08495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4 MINARINI FABRIZIO         (288.94) OXYGEN TRIATHLON       1965 M2  M 09550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5 ROGGIERO ROBERTO          (289.30) PRO PATRIA  A.R.C. B   1967 M2  M 0124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6 TAVAGNA GIORGIO           (290.69) A.S.D. VICENZA TRIAT   1969 M2  M 00187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7 FOGLINO STEFANO           (291.55) A.S. VIRTUS            1967 M2  M 08531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8 GATTI STEFANO             (296.65) KINO - MANA            1969 M2  M 04342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09 BERNARDON FULVIO          (300.15) A.S.D. TORINO TRIATH   1968 M2  M 01230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0 VANNONI ERMANNO           (300.92) T.D. RIMINI            1967 M2  M 97111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1 FACCHINELLO MARCO         (306.57) LOS TIGRES             1967 M2  M 9033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2 GRAZIOLI ANDREA           (310.45) SPORT VILLAGE PESARO   1967 M2  M 08491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3 BERTASI MIRCO             (314.23) CUS FERRARA            1969 M2  M 91026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4 ALBINI CARLO              (329.70) ASD TEAM HIBISCUS      1968 M2  M 99165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5 CORDIOLI FABIO            (331.77) FUMANE TRIATHLON       1968 M2  M 950820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6 BAGNARA GIULIO            (333.61) T. T. RAVENNA          1966 M2  M 10604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7 ANTONIOLI FRANCESCO       (339.16) FUMANE TRIATHLON       1967 M2  M 05360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8 MISELLI ROBERTO           (343.31) GALILEO TRIATHLON      1966 M2  M 1060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19 GEREMIA STEFANO           (348.25) A3                     1965 M2  M 11660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0 RIZZARDI ALFREDO          (351.83) BULLRING               1968 M2  M 98143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1 MAGGI STEFANO             (352.64) CUS PARMA MEDEL        1969 M2  M 97115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2 CASIRAGHI LUCIANO         (355.40) TRIATHLONLECCO         1966 M2  M 9608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3 BAZZOLO ALESSANDRO        (363.05) PADOVA TRIATHLON       1967 M2  M 09543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4 PIERANTONIO DANIELE       (363.27) OLIMPIACOLLE           1967 M2  M 11685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5 MARTINI PAOLO             (375.33) OLIMPIC TRIATHLON      1968 M2  M 11667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6 VETTORI PAOLO             (382.14) PRO PATRIA  A.R.C. B   1966 M2  M 12713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7 GASPEROTTI FEDERICO       (385.99) T. T. RAVENNA          1966 M2  M 137847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8 FERRARI MARCO             (388.61) CANOTRIATHLON          1968 M2  M 920398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29 ARCARI MIRCO              (392.56) ZEROTRENTA TRIATHLON   1969 M2  M 10641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0 CALLIGARIS MASSIMO        (393.73) UDINE TRIATHLON        1969 M2  M 08527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1 PRANDI MARCELLO           (397.30) GALILEO TRIATHLON      1967 M2  M 12723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2 MAGINZALI MARCO           (398.63) PRO PATRIA  A.R.C. B   1969 M2  M 06429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3 FERRONI DARIO             (401.35) CUS FERRARA            1969 M2  M 1378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4 MANIERO LUCA              (403.49) ASD CNM TRIATHLON      1967 M2  M 96095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5 SOLDATI IVAN              (405.37) RASCHIANI TRI PAVESE   1969 M2  M 10620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6 GOTTARELLI ROBERTO        (416.96) SURFING SHOP TRIATHL   1966 M2  M 1165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7 PELI GABRIELE             (429.33) EUROPA SSD             1966 M2  M 1272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8 BONARDI LUIGI             (431.78) EUROPA SSD             1965 M2  M 12743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39 DIOBELLI ANDREA           (435.29) CUS PARMA MEDEL        1968 M2  M 07454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0 CABBAI CLAUDIO            (440.23) JALMICCO TRIATHLON     1966 M2  M 13797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1 VALLARIN DARIO            (440.32) UC SANGIULIANESE       1969 M2  M 08506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2 GUIZZETTI ADRIANO         (444.43) DIMENSIONE SPORT       1969 M2  M 02275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3 GHEZA TIZIANO             (444.55) FERALPI TRIATHLON      1967 M2  M 12726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4 CHIAPPINI RAFFAELE        (444.74) PIACENZA TRIATHLON V   1969 M2  M 07449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5 BARSI ROBERTO             (446.71) AQUATICA TORINO S.D.   1966 M2  M 97105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6 CIARLEGLIO STEFANO        (454.07) HAPPY RUNNER CLUB      1965 M2  M 11685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7 BURRINI MASSIMO           (455.45) FERALPI TRIATHLON      1966 M2  M 05362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19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8 CAPPELLETTO PAOLO         (455.45) POLISPORTIVA FOSSALT   1966 M2  M 1060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49 FERRERIO FABIO            (459.81) PRO PATRIA  A.R.C. B   1968 M2  M 1166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0 SARTORIO GUIDO            (461.97) 707                    1969 M2  M 14878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1 BARATO MICHELE            (464.03) CUS PADOVA A.S.D.      1969 M2  M 07455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2 REFFO PAOLO               (466.10) PADOVANUOTO DYNAMICA   1965 M2  M 127141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3 BERTOLI MARINO ANGELO     (469.84) OLIMPIC TRIATHLON      1968 M2  M 13815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4 BOSIO ALESSANDRO          (475.08) LC BOZEN               1968 M2  M 08506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5 BALESTRIERO ROBERTO       (476.81) FUMANE TRIATHLON       1967 M2  M 04333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6 BIAGGI FABRIZIO GIUSEPPE  (478.10) TRIATHLON CREMONA ST   1965 M2  M 10604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7 TORTOLINA MORENO          (479.11) TRI GENOVA             1965 M2  M 97115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8 FUSCONI DANIELE           (480.47) SURFING SHOP TRIATHL   1969 M2  M 1271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59 CAVAGNINI ALBERTO         (485.78) FREEZONE               1967 M2  M 07443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0 TELAROLI PAOLO            (493.14) VENEZIA TRATHLON       1965 M2  M 0642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1 CADDEO EMANUELE           (501.35) FDM TRI                1967 M2  M 08499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2 PARISOTTO PAOLO           (501.43) ASD TRIATHLON  3V      1965 M2  M 1168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3 CONTINI MARCO             (502.74) VIADANA TRIATHLON      1966 M2  M 1277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4 GRENA STEFANO             (509.20) STEEL T - BG           1969 M2  M 12764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5 CHIAPPINI GIUSEPPE        (510.41) STEEL T - BG           1968 M2  M 971186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6 COFFANI MASSIMILIANO      (512.21) EUROPA SSD             1969 M2  M 12729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7 TOMEZZOLI TIZIANO         (512.36) FUMANE TRIATHLON       1965 M2  M 08532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8 MINARINI ENRICO MARIA     (515.97) OXYGEN TRIATHLON       1969 M2  M 11658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69 LENCI MASSIMILIANO        (521.08) FIRENZE TRI            1966 M2  M 98139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0 GAGGINI OSCAR GINO        (528.24) PEPERONCINO TEAM       1966 M2  M 0850584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771 PAGLIUCA CLAUDIO          (530.77) HAPPY RUNNER CLUB      1969 M2  M 137838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2 PETANI ALESSANDRO         (539.32) SAI FRECCE BIANCHE     1966 M2  M 11675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3 GAUTIERI VINCENZO         (542.06) DDS                    1965 M2  M 10623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4 BRUNO MARCO               (543.91) RIVTRI92               1968 M2  M 0330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5 ROHRICH SERGIO            (544.11) TRIATHLON BERGAMO      1965 M2  M 12762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6 OLIARI RICCARDO           (550.18) 33 TT ASD              1969 M2  M 07455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7 ZANONI LUCA               (551.30) CUS VERONA             1968 M2  M 07452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8 ARCA FRANCO               (551.64) PIACENZA TRIATHLON V   1966 M2  M 13806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79 SCALI MASSIMO             (551.77) TRIATHLONLECCO         1965 M2  M 11682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0 GOVERNA GIANNI            (563.26) ASD CNM TRIATHLON      1967 M2  M 13817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1 BERTOTTO EMANUELE         (580.04) GALILEO TRIATHLON      1968 M2  M 127513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782 FANTOZZI STEFANO          (596.45) ROAD RUNNERS           1968 M2  M 106236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3 ACTIS GIANLUCA            (600.11) CANOTTIERI NAPOLI      1966 M2  M 1379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4 MACCIANTI PAOLO           (620.95) FIRENZE TRI            1965 M2  M 11691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5 PAGANI ANTONIO            (622.17) FREEZONE               1966 M2  M 0330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6 CONTENTO FEDERICO         (628.17) CUS UDINE              1965 M2  M 10634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7 ROMANO GIUSTINO           (632.17) CANOTTIERI NAPOLI      1966 M2  M 13825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8 MALFATTO GIANNI           (637.05) KINO - MANA            1967 M2  M 12735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89 EVANGELISTI MASSIMILIANO  (656.70) T.D. RIMINI            1968 M2  M 09561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0 ODORICI ALBERTO           (660.63) ZEROTRENTA TRIATHLON   1966 M2  M 1486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1 BOYANCE' CARLO            (663.33) VERONA TRIATHLON       1967 M2  M 14845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2 PONZIANO MARIO            (676.36) A.S.D. TORINO TRIATH   1969 M2  M 127496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3 BASILE VINCENZO           (682.88) CUS UDINE              1969 M2  M 1168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4 PEDRON CARLO              (687.09) A.S.D. TORINO TRIATH   1965 M2  M 13787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5 ZANATO MARZIO             (709.47) PADOVANUOTO DYNAMICA   1965 M2  M 13827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6 REGGIONI GIANLUCA         (742.01) FUMANE TRIATHLON       1968 M2  M 127439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797 SIGONA ATTILIO            (762.78) ROAD RUNNERS           1967 M2  M 04353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  <w:lang w:val="en-GB"/>
        </w:rPr>
      </w:pPr>
      <w:r>
        <w:rPr>
          <w:rFonts w:cs="Courier New" w:ascii="Courier New" w:hAnsi="Courier New"/>
          <w:sz w:val="18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0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8 BERTO CARLO MARCO         (793.15) DDS                    1965 M2  M 11676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799 PANIZZUT ANDREA           (963.83) CUS PROPATRIA MILANO   1965 M2  M 08526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0 ANDREOLI CLAUDIO          (  N.C.) STEEL T - BG           1966 M2  M 03304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1 ANTONELLI UGO             (  N.C.) FREEZONE               1968 M2  M 1380817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802 ASTOLFI DAVID             (  N.C.) 33 TT ASD              1969 M2  M 1483679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3 BERTAZZONI PAOLO          (  N.C.) CANOTRIATHLON          1966 M2  M 14853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4 BETTONI UBERTO            (  N.C.) OLIMPIC TRIATHLON      1968 M2  M 148696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5 BIANCHI LUCA              (  N.C.) ELBAMAN  TEAM          1967 M2  M 14880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6 BRANCHER MASSIMO          (  N.C.) LC BRUGHERIO 2         1967 M2  M 01201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7 BRIGHENTI MASSIMO         (  N.C.) 33 TT ASD              1969 M2  M 14852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8 BRUSSINO MICHELE          (  N.C.) A.S.D. TORINO TRIATH   1967 M2  M 138151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09 CALANCHI MICHELE          (  N.C.) TRAGUARDO VOLANTE      1965 M2  M 137847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0 CARBONE LUCA              (  N.C.) ESSECI                 1966 M2  M 084907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1 CARELLI MARCO GIUSEPPE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 WELLNESS TRIAT   1968 M2  M 148541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2 CAROLA GIAN LUCA          (  N.C.) T. T. RAVENNA          1968 M2  M 13784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3 D'AGOSTINO PAOLO          (  N.C.) ROAD RUNNERS           1969 M2  M 12766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4 DALMASCHIO MATTEO         (  N.C.) CANOTRIATHLON          1969 M2  M 09584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5 DEL BIANCO DENIS          (  N.C.) UDINE TRIATHLON        1969 M2  M 05386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6 DOTTI FAUSTO              (  N.C.) DR. INGELMANN          1968 M2  M 11661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7 DOTTI STEFANO             (  N.C.) EUROPA SSD             1969 M2  M 14875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8 DREOSSI MARCO             (  N.C.) UDINE TRIATHLON        1967 M2  M 12754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19 FERRARIO ROBERTO          (  N.C.) PRO PATRIA  A.R.C. B   1965 M2  M 127300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0 FIORINI MAURO             (  N.C.) RASCHIANI TRI PAVESE   1967 M2  M 116869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1 FITZKO BRUNO              (  N.C.) FREEZONE               1965 M2  M 09578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2 FONDRIESCHI LUCIANO       (  N.C.) TRIATHLON BORDIGHERA   1965 M2  M 870005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3 GALLO MARCO               (  N.C.) FIT PROGRAM            1968 M2  M 07461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4 GHIROTTO ANDREA           (  N.C.) VERONA TRIATHLON       1967 M2  M 14855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5 GIRELLI UMBERTO           (  N.C.) CUS VERONA             1965 M2  M 0954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6 GRIGUOLO LUCA             (  N.C.) A.S. DELFINO CHIOGGI   1965 M2  M 0850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7 GROSSELLE DAVIDE          (  N.C.) PADOVANUOTO DYNAMICA   1968 M2  M 14858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8 ISOTTA CLAUDIO            (  N.C.) FUMANE TRIATHLON       1967 M2  M 148338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29 LANO ROBERTO              (  N.C.) A.S.D. TORINO TRIATH   1967 M2  M 127593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0 MAINI PAOLO               (  N.C.) KINO - MANA            1969 M2  M 12780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1 MARCHESELLI MARIO         (  N.C.) A.S.D. TORINO TRIATH   1967 M2  M 1487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2 MELCHIORRE LORENZO        (  N.C.) A.S.D. TORINO TRIATH   1968 M2  M 095461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4 NARDELLI MARCO            (  N.C.) PEPERONCINO TEAM       1967 M2  M 13827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5 NICOTRA CLAUDIO           (  N.C.) T.D. RIMINI            1968 M2  M 971161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6 OLIVIERI ANDREA           (  N.C.) FREEZONE               1965 M2  M 02290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7 PALIERI GIORGIO           (  N.C.) LOS TIGRES             1966 M2  M 08492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8 PAOLETTI MASSIMO          (  N.C.) EUROPA SSD             1967 M2  M 138254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39 PERGOLINI MARCO           (  N.C.) FIT PROGRAM            1968 M2  M 148653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0 PIANTANIDA GIANLUCA       (  N.C.) PRO PATRIA  A.R.C. B   1967 M2  M 09584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1 PICCININI ANTONIO         (  N.C.) ATLETICA MANARA        1967 M2  M 148410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2 PIERI RICCARDO            (  N.C.) SURFING SHOP TRIATHL   1965 M2  M 1380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3 PIZZEGHELLA LUCA          (  N.C.) CUS VERONA             1965 M2  M 9813056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4 PRINA ANDREA SIMONE       (  N.C.) </w:t>
      </w:r>
      <w:r>
        <w:rPr>
          <w:rFonts w:cs="Courier New" w:ascii="Courier New" w:hAnsi="Courier New"/>
          <w:sz w:val="18"/>
          <w:szCs w:val="20"/>
          <w:lang w:val="en-GB"/>
        </w:rPr>
        <w:t xml:space="preserve">SPORT WELLNESS TRIAT   1969 M2  M 148800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5 RAIMONDI RAFFAELE         (  N.C.) AVIA PERVIA            1968 M2  M 1277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6 RODOLFI MARCO             (  N.C.) CUS PROPATRIA MILANO   1969 M2  M 0537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7 ROMANO PAOLO              (  N.C.) T. T. RAVENNA          1968 M2  M 971216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8 ROSAFIO ROBERTO           (  N.C.) CUS UDINE              1965 M2  M 12762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1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49 ROSSETTI PAOLO            (  N.C.) A.S.D. TORINO TRIATH   1966 M2  M 13798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0 ROTELLA STEFANO           (  N.C.) CUS PROPATRIA MILANO   1968 M2  M 137890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1 SANGALLI GIUSEPPE         (  N.C.) LC BRUGHERIO 2         1967 M2  M 053669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2 SERRA MASSIMILIANO        (  N.C.) A.S.D. TORINO TRIATH   1967 M2  M 11669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3 SGRAZZUTTI CRISTIANO      (  N.C.) UDINE TRIATHLON        1969 M2  M 99156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4 SOLAGNA ROBERTO           (  N.C.) CUS PROPATRIA MILANO   1968 M2  M 1487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5 SPINELLA ELIO             (  N.C.) MP LIFE TRIATHLON CA   1969 M2  M 138309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8  856 TIEZZI ROBERTO            (  N.C.) ROAD RUNNERS           1969 M2  M 1275118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7 TURINI FABIO              (  N.C.) KINO - MANA            1966 M2  M 1278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8 TURRI GIANCARLO           (  N.C.) PRO PATRIA  A.R.C. B   1967 M2  M 07439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59 VISON· MARCO              (  N.C.) TORRINO TRI TEAM       1968 M2  M 07457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60 VOLA FABIO                (  N.C.) ALBA TRI               1966 M2  M 12727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61 ZAMBELLI MASSIMO          (  N.C.) EUROPA SSD             1968 M2  M 12754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62 ZARBO SALVATORE           (  N.C.) A.S.MINERVA ROMA       1968 M2  M 138014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8  863 ZARDIN CESARE             (  N.C.) ZEROTRENTA TRIATHLON   1968 M2  M 14856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66 VERGANI GIUSEPPE          (185.91) PRATOGRANDE            1964 M3  M 0124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67 CAVALLERETTI ANGELO       (190.18) TRIATHLONLECCO         1963 M3  M 08501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68 GAZZARRINI CARLO          (220.04) CUS TORINO TRIATHLON   1960 M3  M 94066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69 ZANE FRANCESCO            (229.86) A3                     1961 M3  M 9711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0 SPOLETTINI RENATO         (233.65) G.S. BARDOLINO         1964 M3  M 90010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1 COBETTO LUCA              (235.75) LOS TIGRES             1964 M3  M 0537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2 POZZATTI DIEGO            (236.44) CUS TRENTO CTT         1960 M3  M 95072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3 ZAMPIERI LUCIANO          (253.99) PADOVANUOTO DYNAMICA   1964 M3  M 9103290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  <w:lang w:val="en-GB"/>
        </w:rPr>
        <w:t xml:space="preserve">9  874 FINK STEFAN               (271.63) LC BOZEN               1963 M3  M 9203572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20"/>
          <w:lang w:val="en-GB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5 RICCA PAOLO               (286.88) T.D. CREMONA           1964 M3  M 12727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6 CARUSO FRANCESCO PAOLO    (308.64) RASCHIANI TRI PAVESE   1963 M3  M 127349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7 MAROSTICA PAOLO           (312.85) A.S.D. CANOTTIERI TI   1963 M3  M 98148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8 MARI LUCA                 (317.58) CANOTRIATHLON          1964 M3  M 95078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79 RIBICHINI ENRICO          (332.43) METALROOF              1964 M3  M 116937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0 MORETTI MARCO             (339.86) CANOTTIERI NAPOLI      1964 M3  M 92043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1 GABELLINI PIERGIORGIO     (343.45) TRIATHLON BERGAMO      1963 M3  M 0123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2 GIANNINI FILIPPO          (353.03) TRI.ONDAVERDE          1961 M3  M 9917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3 DE STEFANO ALESSANDRO     (353.39) TRIATHLON BERGAMO      1963 M3  M 99167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4 MELOTTI SILVANO           (354.67) VERONA TRIATHLON       1964 M3  M 106116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5 CHIOLA ROBERTO            (356.66) A.S. VIRTUS            1961 M3  M 99159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6 DE GRANDIS PIERO          (376.64) LIGER TEAM KEYLINE     1964 M3  M 053708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7 BONARDI PAOLO             (392.49) FREEZONE               1964 M3  M 03302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8 ZECCHINI ANDREA           (393.11) T. T. RAVENNA          1962 M3  M 94058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89 ZANONI MASSIMO            (401.98) TRI ALTO ADIGE         1960 M3  M 90023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0 BIONDANI ENRICO           (412.64) VERONA TRIATHLON       1964 M3  M 10636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1 STIGNANI ANTONIO          (417.75) T. T. RAVENNA          1962 M3  M 09554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2 CINQUETTI LUCIO           (418.94) FUMANE TRIATHLON       1963 M3  M 064309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3 CIMMINIELLO GIOVANNI      (427.18) CANOTTIERI NAPOLI      1962 M3  M 1059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4 CARU' ADRIANO             (427.36) PRO PATRIA  A.R.C. B   1962 M3  M 03316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5 FELLES MASSIMO            (429.82) CANOTRIATHLON          1962 M3  M 09572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6 PADERNI GIOVANNI          (433.52) FREEZONE               1963 M3  M 10629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7 D'AGOSTINO STEFANO        (435.91) CINGOLANI TRIATHLON    1961 M3  M 900017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8 SOLAROLI DANIELE          (466.86) T. T. RAVENNA          1963 M3  M 116753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899 GIUSTI MARCO G.           (474.33) ASD CNM TRIATHLON      1964 M3  M 05389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2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0 ROTA GIANLUCA             (477.04) TRIATHLON BERGAMO      1964 M3  M 12754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1 CASILLO UMBERTO           (486.33) CANOTTIERI NAPOLI      1964 M3  M 11665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2 PERINI LUCIO              (487.61) A.S. DELFINO CHIOGGI   1962 M3  M 94068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3 FACCONI MASSIMO           (493.17) SOGEIS SRL S.D.        1961 M3  M 10604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4 MARTINELLI FULVIO         (503.31) RASCHIANI TRI PAVESE   1960 M3  M 10645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5 RODORIGO ASCANIO          (507.24) T.D. RIMINI            1963 M3  M 12748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6 BALDERI ANDREA            (528.15) CUS FERRARA            1963 M3  M 03303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7 PISANI FABIO              (535.92) PRO PATRIA  A.R.C. B   1963 M3  M 03307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8 MALATTIA MASSIMO          (538.87) PEPERONCINO TEAM       1964 M3  M 10598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09 LANDRIANI STEFANO         (539.35) PEPERONCINO TEAM       1962 M3  M 11665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0 SANTALUCIA LIVIO          (549.92) PROJECT ULTRAMAN       1960 M3  M 106103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1 LANGONE GERARDO           (553.14) T. T. RAVENNA          1963 M3  M 138047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3 ROUSSEL MARIO             (568.06) CUS UDINE              1963 M3  M 05364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4 TEDDE GIOVANNI            (572.16) TRIATHLONLECCO         1962 M3  M 085015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5 ZANFORLIN MAURIZIO        (573.39) TRIATHLON CREMONA ST   1961 M3  M 07457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6 PETRIS MAURIZIO           (583.94) UDINE TRIATHLON        1960 M3  M 002224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7 AMADUZZI GIAN PAOLO       (586.16) CUS UDINE              1964 M3  M 10634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8 CORRADI ALFREDO           (646.00) ACQUAZZURRA ATRI       1961 M3  M 095708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19 MUSIGH MARCO              (653.10) CUS UDINE              1964 M3  M 11661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0 CELEGATO DIEGO            (654.73) PADOVANUOTO DYNAMICA   1961 M3  M 920399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1 PORRI MARCO               (697.78) PRO PATRIA  A.R.C. B   1964 M3  M 09548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2 GUGLIELMI ENZO            (716.13) ASD TEAM HIBISCUS      1964 M3  M 022743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3 BRUNO FEDERICO            (727.86) FREESTYLE TRIATHLON    1964 M3  M 09568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4 CARBONARA GIUSEPPE FABIO  (835.30) A.S.D. TORINO TRIATH   1963 M3  M 11657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5 BUSSENI ROBERTO           (991.34) EUROPA SSD             1963 M3  M 138060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6 ADAMO GIUSEPPE            (  N.C.) VIPTRIA                1963 M3  M 12764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7 BACCO LUIGI               (  N.C.) LIGER TEAM KEYLINE     1964 M3  M 12765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8 BELOTTI ENRICO GIULIANO   (  N.C.) FREEZONE               1960 M3  M 13806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29 BONAZZI WALTER            (  N.C.) TRIATHLON BERGAMO      1963 M3  M 00191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0 CAMPIONI MAURO            (  N.C.) FERALPI TRIATHLON      1964 M3  M 148724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1 CANNIZZARO SALVATORE      (  N.C.) CUS PROPATRIA MILANO   1964 M3  M 12721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2 CAVALLERI MARCO           (  N.C.) FREEZONE               1964 M3  M 14849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3 CIANCALEONI MAURIZIO      (  N.C.) CUSIOCUP               1963 M3  M 14855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4 CUROSO ALBERTO            (  N.C.) A.S.D. TORINO TRIATH   1963 M3  M 116697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5 DRINGOLI LUCA             (  N.C.) FIRENZE TRI            1964 M3  M 148480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6 GIUGNO ALESSIO            (  N.C.) ZEROTRENTA TRIATHLON   1962 M3  M 127541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7 GUARNERI STEFANO          (  N.C.) EUROPA SSD             1964 M3  M 14869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8 GUSMITTA PAOLO            (  N.C.) ATLETICA LAMBRO        1964 M3  M 116792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39 LENZA UGO                 (  N.C.) FREEZONE               1964 M3  M 095495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0 LIVERANI LUCA             (  N.C.) T. T. RAVENNA          1963 M3  M 105900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1 MAURI GIUSEPPE            (  N.C.) ROAD RUNNERS           1960 M3  M 10612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2 MOSCA ALBERTO             (  N.C.) ZEROTRENTA TRIATHLON   1963 M3  M 127672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3 NATALI MAURO              (  N.C.) OXYGEN TRIATHLON       1962 M3  M 138166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4 PIAZZA MASSIMO            (  N.C.) KINO - MANA            1964 M3  M 14853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5 PLOTEGHER MAURIZIO        (  N.C.) FERALPI TRIATHLON      1963 M3  M 13817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6 RAVAGLIA FRANCO           (  N.C.) FORUM                  1962 M3  M 14838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7 RIZZO GUIDO               (  N.C.) VENEZIA TRATHLON       1962 M3  M 002225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8 ROSSINI PIERLUIGI         (  N.C.) EUROPA SSD             1960 M3  M 991568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49 SABATO ALESSANDRO         (  N.C.) FORUM                  1963 M3  M 148684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0 SALTARELLI GIUSEPPE       (  N.C.) PIACENZA TRIATHLON V   1962 M3  M 971238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3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1 SALTINI MAURIZIO          (  N.C.) TREVISO TRI            1960 M3  M 127129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2 SPINONI MARCO             (  N.C.) EUROPA SSD             1961 M3  M 99160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3 TANASI FABIO              (  N.C.) CUS UDINE              1964 M3  M 116622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4 TARTARI DARIO             (  N.C.) VIADANA TRIATHLON      1964 M3  M 148452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5 TIRELLI ANTONIO           (  N.C.) PIACENZA TRIATHLON V   1964 M3  M 1062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6 VECCHIA MAURIZIO ARTURO   (  N.C.) CUS PROPATRIA MILANO   1961 M3  M 14839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7 VIALE CLAUDIO             (  N.C.) PRO PATRIA  A.R.C. B   1962 M3  M 04351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8 ZAMBONI ANDREA            (  N.C.) FORUM                  1961 M3  M 14854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59 ZANOTTO PIERANGELO        (  N.C.) ASD TEAM HIBISCUS      1962 M3  M 127714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1 SALINI ENRICO             (271.10) FDM TRI                1959 M4  M 96098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2 BERNASCONI PIERINO        (343.10) T.D. CREMONA           1955 M4  M 92037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3 FARONI MASSIMO            (345.30) CANOTRIATHLON          1959 M4  M 116609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4 GARZONI ETTORE            (345.72) FERALPI TRIATHLON      1959 M4  M 991666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5 BORRELLO FRANCESCO        (358.35) ASD ATHON              1958 M4  M 95070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6 ROSATI MASSIMO            (358.57) CUS PARMA MEDEL        1959 M4  M 97113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7 POLGA EMANUELE            (359.22) PADOVANUOTO DYNAMICA   1959 M4  M 880050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8 LUCHETTA GIOVANNI         (369.64) ASD CNM TRIATHLON      1956 M4  M 11650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69 BIAGIOTTI ROBERTO         (398.42) SURFING SHOP TRIATHL   1959 M4  M 94069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0 DE MAIO GIUSEPPE          (401.40) CANOTTIERI NAPOLI      1957 M4  M 116835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1 LANCIAPRIMA GIANCARLO     (421.09) CANOTTIERI NAPOLI      1955 M4  M 095753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2 MASCHERPA ACHILLE         (435.00) PIACENZA TRIATHLON V   1958 M4  M 950780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3 VASON FABIO               (458.61) PADOVA TRIATHLON       1957 M4  M 870002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4 LUPINI GIORGIO            (463.49) STEEL T - BG           1957 M4  M 085107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5 SALVATORI ANTONIO WALTER  (488.25) FDM TRI                1955 M4  M 95075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6 CAPPELLETTO DANIEL        (489.09) DDS                    1958 M4  M 09570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7 ZIVIANI GIUSEPPE          (524.68) FUMANE TRIATHLON       1959 M4  M 137852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8 BERGAGLIO DANILO          (526.58) TRI NOVARA             1959 M4  M 116527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79 ALDROVANDI MAURO          (535.52) CANOTRIATHLON          1958 M4  M 064219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0 PELLOGIA GIANCARLO        (537.54) FERALPI TRIATHLON      1957 M4  M 03332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1 ANIELLO ROBERTO           (556.74) ATLETICA LAMBRO        1956 M4  M 116585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2 AZZOLINI ALBERTO          (562.63) IRONLARIOTRIATH        1956 M4  M 940618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3 FARINA CLAUDIO            (604.96) TRIATHLON BERGAMO      1959 M4  M 043494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4 MENDOGNI CLAUDIO          (609.28) VIADANA TRIATHLON      1958 M4  M 085161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5 LO SARDO CLAUDIO          (645.40) CUS TORINO TRIATHLON   1959 M4  M 1380117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6 GUARNIERI GABRIELE        (692.00) TRIATHLON BERGAMO      1957 M4  M 022966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7 LIGABO' PIERLUIGI         (693.32) CANOTRIATHLON          1958 M4  M 064166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8 SILVIA RENATO             (702.68) FERALPI TRIATHLON      1957 M4  M 1275446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89 PELOI ALBERTO             (744.58) ASD CNM TRIATHLON      1958 M4  M 971141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0 GROPPO FABIO              (930.49) A3                     1959 M4  M 1271484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1 ACCARDI ANTONIO           (  N.C.) VIPTRIA                1956 M4  M 12772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2 BALACCO FRANCESCO         (  N.C.) CUS PROPATRIA MILANO   1958 M4  M 14837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3 CILLANI RAUL              (  N.C.) CUS FERRARA            1958 M4  M 116734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4 FARSETTI MARIO            (  N.C.) OXYGEN TRIATHLON       1959 M4  M 10609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5 FASOLO BENVENUTO          (  N.C.) PADOVANUOTO DYNAMICA   1959 M4  M 137882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6 MAZZUCHELLI CARLO         (  N.C.) ASD ZENA TRI TEAM      1958 M4  M 148556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7 MONTEMURRO ALESSANDRO     (  N.C.) ASD CNM TRIATHLON      1959 M4  M 890129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8 NOJA RENATO               (  N.C.) DIMENSIONE SPORT       1957 M4  M 043311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 999 TARGA OSCAR               (  N.C.) PADOVA TRIATHLON       1956 M4  M 043379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0 TORSANI LUCA              (  N.C.) T.D. RIMINI            1958 M4  M 148435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1 MARCELLINO ALBERTO        (410.77) CUS TORINO TRIATHLON   1953 M5  M 890143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</w:t>
      </w:r>
      <w:r>
        <w:rPr>
          <w:rFonts w:cs="Courier New" w:ascii="Courier New" w:hAnsi="Courier New"/>
          <w:sz w:val="18"/>
          <w:szCs w:val="20"/>
        </w:rPr>
        <w:t>C.I. OLIMPICO NO DRAF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A.S.FREEZONE                          6 Luglio    2014 ISEO (BS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Ordine di partenza per batteria                                Pag. 24/24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Bt Pett Atleta                    ( Punti) Societa'             S Anno Cat S Tessera 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  </w:t>
      </w:r>
      <w:r>
        <w:rPr>
          <w:rFonts w:cs="Courier New" w:ascii="Courier New" w:hAnsi="Courier New"/>
          <w:sz w:val="18"/>
          <w:szCs w:val="20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2 PIOLANTI STEFANO          (605.22) CINGOLANI TRIATHLON    1954 M5  M 0744550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3 FISSORE BARTOLOMEO        (625.40) LOS TIGRES             1951 M5  M 9609125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4 ARTUSI MASSIMO            (653.53) CANOTRIATHLON          1954 M5  M 9813929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5 PANZAVOLTA PAOLO          (670.63) PADOVANUOTO DYNAMICA   1954 M5  M 890111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6 LUPPI CESARE              (673.52) DA PAURA               1952 M5  M 0958832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7 BACIO VITTORIO            (724.05) ASD CNM TRIATHLON      1953 M5  M 095415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8 PAVOLUCCI GIORGIO         (755.30) T.D. RIMINI            1951 M5  M 930267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09 BEGGIO BERNARDINO         (  N.C.) PADOVANUOTO DYNAMICA   1953 M5  M 0227778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10 ROMANO RAIMONDO           (  N.C.) PRO PATRIA  A.R.C. B   1954 M5  M 0537801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</w:t>
      </w:r>
      <w:r>
        <w:rPr>
          <w:rFonts w:cs="Courier New" w:ascii="Courier New" w:hAnsi="Courier New"/>
          <w:sz w:val="18"/>
          <w:szCs w:val="20"/>
        </w:rPr>
        <w:t xml:space="preserve">9 1011 TIRONI GIANMARCO          (  N.C.) TRIATHLON CREMONA ST   1950 M5  M 9710883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</w:t>
      </w:r>
      <w:r>
        <w:rPr>
          <w:rFonts w:cs="Courier New" w:ascii="Courier New" w:hAnsi="Courier New"/>
          <w:sz w:val="18"/>
          <w:szCs w:val="20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0:00Z</dcterms:created>
  <dc:creator>Fabio Vescovo</dc:creator>
  <dc:description/>
  <cp:keywords/>
  <dc:language>en-US</dc:language>
  <cp:lastModifiedBy>Fabio Vescovo</cp:lastModifiedBy>
  <dcterms:modified xsi:type="dcterms:W3CDTF">2014-07-01T12:43:00Z</dcterms:modified>
  <cp:revision>19</cp:revision>
  <dc:subject/>
  <dc:title/>
</cp:coreProperties>
</file>