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C.I. TRIATHLON GIOVANI-JU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33 TRENTINI                          12 Luglio    2014 LEVICO TERME (T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1/2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1 SALVINO RICCARDO          (180.00) A.S.MINERVA ROMA       1995 JU  M 033296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2 UGAZIO MARCELLO           (140.00) AZZURRA TRIATHLON TE   1996 JU  M 116565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3 CARLINO STEFANO           (100.00) TRIATHLON CREMONA ST   1995 JU  M 116633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4 CHIODO ALBERTO            (100.00) A.S. VIRTUS            1996 JU  M 064148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5 ALCARAS ANDREA            ( 90.00) DDS                    1995 JU  M 095625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6 CORRA' MARCO              ( 90.00) A.S.MINERVA ROMA       1995 JU  M 095479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7 FANOTTOLI LUCA            ( 80.00) AZZURRA TRIATHLON TE   1996 JU  M 138057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8 BONACINA MICHELE          ( 50.00) CUS PROPATRIA MILANO   1996 JU  M 106056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9 BAJO DAVIDE               ( 45.00) VALLE D'AOSTA          1996 JU  M 084932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0 BORSACCHI ANDREA          ( 32.00) CANOTTIERI NAPOLI      1996 JU  M 116705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1 BROSSA KRISTIAN           ( 32.00) AQUATICA TORINO S.D.   1995 JU  M 148374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2 ROTTENSTEINER PHILIPP     ( 25.00) BRESSANONE NUOTO       1995 JU  M 074605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3 MAMMOLA ANDREA            ( 24.00) A.S.D. TORINO TRIATH   1995 JU  M 1380517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4 HINRICHSEN GUGLIELMO      ( 20.00) TTS                    1995 JU  M 0330454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5 ARIENTI RICCARDO          ( 14.00) FRIESIAN TEAM          1995 JU  M 148533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6 BACCHELLA JOAN MANUEL     ( 14.00) JCT VIGEVANO           1995 JU  M 116900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7 GRENTI EMANUELE           ( 13.00) CUS PARMA MEDEL        1995 JU  M 127336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8 ESERCIZIO EDOARDO         ( 12.00) CANOTTIERI NAPOLI      1996 JU  M 106403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9 ROBAZZA DENIS             ( 12.00) CSA GORIZIA            1995 JU  M 106317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0 BATTISTONI ANDREA         ( 10.00) A.S.MINERVA ROMA       1996 JU  M 117060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1 BUSSOLATI LUCA            ( 10.00) CUS PARMA MEDEL        1996 JU  M 148462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2 CAPRARA RICCARDO          ( 10.00) A.S.D. RARI NANTES A   1995 JU  M 148567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3 DAOLIO MATTEO             ( 10.00) CANOTRIATHLON          1996 JU  M 127772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4 DAVID GIACOMO             ( 10.00) A.S.D. TORINO TRIATH   1996 JU  M 137875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5 DEL BONO FRANCESCO        ( 10.00) CUS PARMA MEDEL        1995 JU  M 127157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6 FERRARIS FUSARINI ENRICO  ( 10.00) JCT VIGEVANO           1995 JU  M 116833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7 GEREMIA PAOLO             ( 10.00) LOS TIGRES             1996 JU  M 09573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8 LANZINGER PATRICK         ( 10.00) ALTA PUSTERIA          1995 JU  M 064321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9 MAGNANI GUIDO             ( 10.00) LA FENICE TRI          1996 JU  M 148549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0 MARCIANO ALESSIO          ( 10.00) POL. RICCIONE          1996 JU  M 137989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1 MOZZI MATTIA              ( 10.00) CANOTRIATHLON          1996 JU  M 074704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2 POCATERRA ALESSANDRO      ( 10.00) FRIESIAN TEAM          1996 JU  M 053604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3 SALVEMINI ALESSIO         ( 10.00) AZZURRA TRIATHLON TE   1996 JU  M 074435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4 ZANCANI ALESSANDRO        ( 10.00) CUS UDINE              1996 JU  M 138059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5 ZUCCA DANIELE             ( 10.00) DDS                    1995 JU  M 11693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6 BESANA GIORDANO           (  5.00) TRIATHLONLECCO         1995 JU  M 138049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7 BURGER LORIS              (  5.00) ALTA PUSTERIA          1996 JU  M 127235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8 CONTRI ALESSANDRO         (  5.00) ALTOPIANO 7C. TRIATH   1996 JU  M 148468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9 FRAU FABIO                (  5.00) VILLACIDRO TRIATHLON   1995 JU  M 064076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0 GRASSINI LUCA             (  5.00) PRO PATRIA  A.R.C. B   1995 JU  M 148399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1 KOVIC LUKA                (  5.00) CSA GORIZIA            1995 JU  M 085217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2 MARUSIC ELIJA             (  5.00) CSA GORIZIA            1996 JU  M 138104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3 NATARI RICCARDO           (  5.00) PIACENZA TRIATHLON V   1995 JU  M 085081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4 PEDRINI ALBERTO           (  5.00) TRIATHLON BERGAMO      1995 JU  M 148351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5 SILVESTRI JORDI           (  5.00) CANOTRIATHLON          1995 JU  M 116919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6 SIRTORI GABRIELE          (  5.00) TRIATHLONLECCO         1996 JU  M 138049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7 SPAGNUOLO ANTONIO         (  5.00) CANOTTIERI NAPOLI      1996 JU  M 127293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8 SPENSIERATI FEDERICO      (  5.00) LA FENICE TRI          1995 JU  M 106411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9 ANSALONI JULIAN           (  0.00) PADOVANUOTO DYNAMICA   1995 JU  M 07468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0 CANCLINI FRANCESCO        (  0.00) LOS TIGRES             1996 JU  M 148810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C.I. TRIATHLON GIOVANI-JU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33 TRENTINI                          12 Luglio    2014 LEVICO TERME (T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2/2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1 CAROCCI PIETRO            (  0.00) A.S.MINERVA ROMA       1995 JU  M 148381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2 DELLLAI EDOARDO           (  0.00) ALTOPIANO 7C. TRIATH   1996 JU  M 148664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3 FUK ANDREA                (  0.00) SPORTIAMO              1996 JU  M 116861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4 GHISONI ALESSANDRO        (  0.00) CUS PARMA MEDEL        1996 JU  M 0954396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5 GOESSLER MATT             (  0.00) AUSTRALIA              1995 JU  M SENZA  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6 LAGNARINI SAMUELE         (  0.00) A.S.D. VICENZA TRIAT   1996 JU  M 138108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7 MONDINI MARCO             (  0.00) PADOVANUOTO DYNAMICA   1995 JU  M 074833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8 NIBOLI FRANCESCO          (  0.00) BULLRING               1996 JU  M 1484806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9 NOBLE CALEB               (  0.00) AUSTRALIA              1995 JU  M SENZA  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0 PITTAU MARCO              (  0.00) VILLACIDRO TRIATHLON   1995 JU  M 116950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1 PITTAU MATTIA             (  0.00) VILLACIDRO TRIATHLON   1995 JU  M 105990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2 TOSO DAVIDE               (  0.00) SPORT VILLAGE PESARO   1995 JU  M 148805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3 ZOMER DANIELE             (  0.00) 33 TT ASD              1996 JU  M 12766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1 TAMBURRI ALESSANDRA       (180.00) A.S.MINERVA ROMA       1996 JU  F 106004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2 PARODI FEDERICA           (110.00) A.S. VIRTUS            1996 JU  F 053760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3 FERLAZZO FRANCESCA        (100.00) TTS                    1996 JU  F 127762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4 OLMO ANGELICA             (100.00) PIANETA ACQUA          1996 JU  F 084916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5 IOGNA-PRAT LUISA          ( 90.00) T.D. RIMINI            1995 JU  F 043533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6 SFORZA GIULIA             ( 90.00) AZZURRA TRIATHLON TE   1995 JU  F 053664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7 SALTARELLI ALICE          ( 80.00) PIACENZA TRIATHLON V   1996 JU  F 116994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8 FIORIN GIULIA             ( 65.00) PADOVANUOTO DYNAMICA   1995 JU  F 095480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9 INVERNIZZI FRANCESCA      ( 60.00) DDS                    1996 JU  F 137943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0 MASSANO FRANCESCA         ( 30.00) A.S. VIRTUS            1996 JU  F 043497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1 ROGGIERO ALESSIA          ( 30.00) PRO PATRIA  A.R.C. B   1996 JU  F 053817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2 ALOISI TIZIANA            ( 25.00) AQUATICA TORINO S.D.   1995 JU  F 116729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3 GIANGOLINI MARTINA        ( 20.00) FRIESIAN TEAM          1996 JU  F 074868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4 CONTU ISABELLA            ( 18.00) VALLE D'AOSTA          1995 JU  F 064067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5 DI COSIMO ANNA            ( 17.00) A.S.MINERVA ROMA       1996 JU  F 085403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6 GAMBARO FEDERICA          ( 15.00) AZZURRA TRIATHLON TE   1996 JU  F 127398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7 DIANIN NICOLE             ( 14.00) AZZURRA TRIATHLON TE   1996 JU  F 116687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8 MORONI CATERINA           ( 14.00) T.D. RIMINI            1996 JU  F 053747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9 GRENTI VERONICA           ( 13.00) CUS PARMA MEDEL        1996 JU  F 116498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0 VIANI ELENA               ( 12.00) T.D. RIMINI            1996 JU  F 053598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1 AGOSTINI LAURA            ( 10.00) T.D. RIMINI            1995 JU  F 127250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2 SOLDATI LIVIA MARIA       ( 10.00) T.D. RIMINI            1996 JU  F 074691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3 CASARINI LUCREZIA         (  5.00) RASCHIANI TRI PAVESE   1996 JU  F 127138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4 CERRONI CHIARA            (  5.00) DDS                    1996 JU  F 127151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5 CUCCHETTI SOFIA           (  5.00) PRO PATRIA  A.R.C. B   1995 JU  F 148398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6 GASPARI SAMANTHA          (  5.00) PRO PATRIA  A.R.C. B   1995 JU  F 0958423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17 RABANSER MONIKA           (  5.00) LC BOZEN               1995 JU  F 1166901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8 ROGGIERO DOMIZIANA        (  5.00) PRO PATRIA  A.R.C. B   1995 JU  F 053817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9 BRIGADOI SERENA           (  2.00) BRESSANONE NUOTO       1996 JU  F 074663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0 BELLUCCO LAURA            (  0.00) CUS PROPATRIA MILANO   1996 JU  F 053617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C.I. TRIATHLON GIOVANI-YB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33 TRENTINI                          12 Luglio    2014 LEVICO TERME (T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1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1 PESAVENTO FRANCO          (190.00) PADOVANUOTO DYNAMICA   1997 YB  M 127606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2 SPINAZZE' FEDERICO        (190.00) SILCA ULTRALITE        1998 YB  M 106285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3 AZZANO NICOLA             (160.00) CUS UDINE              1997 YB  M 074770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4 GALA MATTEO               (110.00) A.S.MINERVA ROMA       1997 YB  M 117087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5 MICOTTI STEFANO           (110.00) AZZURRA TRIATHLON TE   1997 YB  M 064303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6 CATTABRIGA VALERIO        ( 55.00) A.S.MINERVA ROMA       1997 YB  M 064364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7 LAZZARETTO MIRKO          ( 37.00) TRI.RN.MAROSTICA       1998 YB  M 095624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8 SOSNIOK JAKOB             ( 30.00) ALTA PUSTERIA          1998 YB  M 064079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9 ARU EMANUELE              ( 28.00) VILLACIDRO TRIATHLON   1997 YB  M 053892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0 SOLDATI GIULIO            ( 20.00) T.D. RIMINI            1997 YB  M 074691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1 PAGOTTO FEDERICO          ( 17.00) SILCA ULTRALITE        1998 YB  M 117111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2 PAVOLINI NICOLO'          ( 17.00) A.S.MINERVA ROMA       1998 YB  M 064107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3 FILIPPONI ALESSANDRO      ( 16.00) ARIA SPORT             1997 YB  M 106485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4 PURZER GIANLUCA           ( 15.00) BRESSANONE NUOTO       1997 YB  M 085114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5 IORIO MATTIA              ( 14.00) SABINA TEVERE          1998 YB  M 12727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6 POLIZZI DANIEL            ( 13.00) RIVTRI92               1998 YB  M 116688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7 BORASCHI DIEGO LUCA       ( 11.00) TORRINO TRI TEAM       1998 YB  M 138171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8 BOZZATO MATTEO            ( 11.00) VALLE D'AOSTA          1997 YB  M 127815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9 ADARBAZ OMAR              ( 10.00) SILCA ULTRALITE        1998 YB  M 138085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0 AJMAR MARCO               ( 10.00) AZZURRA TRIATHLON TE   1997 YB  M 127335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1 BALACCO RICCARDO          ( 10.00) CUS PROPATRIA MILANO   1997 YB  M 116569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2 BATTISTONI FRANCESCO      ( 10.00) A.S.MINERVA ROMA       1997 YB  M 117060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3 BERTONCINI AARON          ( 10.00) PIACENZA TRIATHLON V   1997 YB  M 11673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4 BONO FRANCESCO            ( 10.00) A.S.MINERVA ROMA       1997 YB  M 106446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5 BORGIANNI LUCA            ( 10.00) FREESTYLE TRIATHLON    1998 YB  M 138212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6 CARACENI TOMMASO          ( 10.00) CUS PROPATRIA MILANO   1997 YB  M 137880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7 CHIAVAROLI DOMENICO       ( 10.00) NUOTO CEPAGATTI        1997 YB  M 138326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8 COLLU MATTEO              ( 10.00) VILLACIDRO TRIATHLON   1997 YB  M 05370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9 DAVIDE CHRISTIAN          ( 10.00) PIANETA ACQUA          1997 YB  M 106277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0 DE CARLI GIACOMO          ( 10.00) CUS PARMA MEDEL        1997 YB  M 084929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1 FILIPPONI LUCA            ( 10.00) ARIA SPORT             1998 YB  M 116531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2 FORLINI LORENZO           ( 10.00) AZZURRA TRIATHLON TE   1997 YB  M 13808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3 FRAGASSI MATTIA           ( 10.00) NUOTO CEPAGATTI        1998 YB  M 138127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4 GEREMIA MARCO             ( 10.00) LOS TIGRES             1998 YB  M 095730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5 GULIENETTI ALESSANDRO     ( 10.00) A.S.MINERVA ROMA       1997 YB  M 074871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6 LAVANGA GIANLUCA          ( 10.00) FRIESIAN TEAM          1998 YB  M 07441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7 PEZZATI GIACOMO           ( 10.00) PIACENZA TRIATHLON V   1997 YB  M 11670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8 PIAZZA SAMUELE            ( 10.00) CUS PARMA MEDEL        1998 YB  M 074659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9 PREVITALI THOMAS          ( 10.00) TRIATHLON CREMONA ST   1998 YB  M 07437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0 QUARTA DAVIDE             ( 10.00) ASD NEST               1997 YB  M 127719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1 RATTO STEFANO             ( 10.00) A.S. VIRTUS            1998 YB  M 085071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2 RICCI MATTEO              ( 10.00) T.D. RIMINI            1998 YB  M 085078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3 ROSSI MATTEO              ( 10.00) TTS                    1997 YB  M 095635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4 SALI LORENZO              ( 10.00) TRIATHLON CREMONA ST   1997 YB  M 106194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5 SESANA RICCARDO           ( 10.00) CUS PROPATRIA MILANO   1997 YB  M 138327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6 SESSINI LUCA              ( 10.00) VILLACIDRO TRIATHLON   1997 YB  M 116984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7 TEDESCHI LORENZO          ( 10.00) RIVTRI92               1998 YB  M 085006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8 TIBALDO EMANUELE          ( 10.00) A.S.D. VICENZA TRIAT   1998 YB  M 116986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9 TONEATTI EDOARDO          ( 10.00) TRI.RN.MAROSTICA       1998 YB  M 095628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0 TORO DANIELE              ( 10.00) NUOTO CEPAGATTI        1997 YB  M 127408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C.I. TRIATHLON GIOVANI-YB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33 TRENTINI                          12 Luglio    2014 LEVICO TERME (T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2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1 OUZINE OMAR               (  7.00) PIACENZA TRIATHLON V   1998 YB  M 074707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2 PEZZANI FEDERICO          (  7.00) CUS PARMA MEDEL        1997 YB  M 074634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3 TARANTO DANILO            (  7.00) T.D. RIMINI            1998 YB  M 127751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4 AGOSTI LUCA               (  5.00) LC BOZEN               1998 YB  M 116798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5 CAPANNA SIMONE            (  5.00) CUS PARMA MEDEL        1997 YB  M 116494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6 CAPROTTI TOMMASO          (  5.00) TRI TEAM BRIANZA       1998 YB  M 074738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7 CERIOLI MICHELE           (  5.00) CUS PARMA MEDEL        1997 YB  M 127157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8 GRISENTI NICOLA           (  5.00) CUS PARMA MEDEL        1997 YB  M 148478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9 LIOTTI FRANCESCO          (  5.00) CUS TORINO TRIATHLON   1998 YB  M 148571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0 LOMI RICCARDO             (  5.00) CUS PROPATRIA MILANO   1998 YB  M 148670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1 MARCHESAN PATRICK         (  5.00) ALTA PUSTERIA          1998 YB  M 085155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2 PADOLECCHIA DONATO        (  5.00) CUS BARI               1997 YB  M 1383050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3 PIROLLO LORENZO           (  5.00) AQUATICA TORINO S.D. 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998 YB  M 148374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4 SPRINGETH MAXIMILIAN      (  5.00) LC BOZEN               1998 YB  M 064202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5 D'ONGHIA THOMAS           (  2.00) ASD NADIR ON THE ROA   1998 YB  M 1486519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6 CASALINI LORENZO          (  0.00) 3K TEAM                1997 YB  M 05372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7 CINQUANTASEI ALESSANDRO   (  0.00) CUS BARI               1998 YB  M 138244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8 DE CAPITANI DAVIDE        (  0.00) TRIATHLONLECCO         1997 YB  M 11656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9 FORTE MATTEO              (  0.00) ALTOPIANO 7C. TRIATH   1997 YB  M 148717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0 MANENTI GIOVANNI          (  0.00) SOGEIS SRL S.D.        1998 YB  M 14849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1 MANOVALI SIMONE           (  0.00) BULLRING               1997 YB  M 138101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2 MAZZEO FELICE             (  0.00) BULLRING               1997 YB  M 13830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3 MELANI ENRICO             (  0.00) BULLRING               1997 YB  M 138101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4 RUFFINI DEVI              (  0.00) LC BOZEN               1997 YB  M 10627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5 RUFFINI MATTEO            (  0.00) BULLRING               1997 YB  M 138195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6 SANWALD LUCA              (  0.00) PADOVANUOTO DYNAMICA   1997 YB  M 116743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7 SARTI MASSIMO             (  0.00) PADOVANUOTO DYNAMICA   1997 YB  M 148657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8 SCARICA NICOLA            (  0.00) CUS PARMA MEDEL        1997 YB  M 148479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9 STELLA DIEGO              (  0.00) SOGEIS SRL S.D.        1997 YB  M 148499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0 TERENZI LUCA              (  0.00) SPORT VILLAGE PESARO   1998 YB  M 1485373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1 TIERNEY JACK              (  0.00) </w:t>
      </w:r>
      <w:r>
        <w:rPr>
          <w:rFonts w:cs="Courier New" w:ascii="Courier New" w:hAnsi="Courier New"/>
          <w:sz w:val="18"/>
          <w:szCs w:val="20"/>
        </w:rPr>
        <w:t>AUSTRALIA</w:t>
      </w:r>
      <w:r>
        <w:rPr>
          <w:rFonts w:cs="Courier New" w:ascii="Courier New" w:hAnsi="Courier New"/>
          <w:sz w:val="18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18"/>
          <w:szCs w:val="20"/>
        </w:rPr>
        <w:t xml:space="preserve">1997 YB  M SENZA  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2 TOMEI ALESSIO             (  0.00) LA FENICE TRI          1998 YB  M 138313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3 VENTURI GIULIO CARLO      (  0.00) SURFING SHOP TRIATHL   1997 YB  M 148372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1 POZZUOLI MICHELA          (190.00) A.S.MINERVA ROMA       1997 YB  F 054023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2 CONTU MANUELA             (180.00) VALLE D'AOSTA          1997 YB  F 06406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3 D'ANIELLO CECILIA         (150.00) T.D. RIMINI            1997 YB  F 085047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4 TAVERNA BEATRICE          (140.00) FRIESIAN TEAM          1998 YB  F 095852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5 MORETTI SARA              (100.00) T.D. RIMINI            1998 YB  F 064131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6 ROMANO MARICA             ( 70.00) CUS PROPATRIA MILANO   1997 YB  F 074560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7 CAMPOLI GIORGIA           ( 57.00) ARIA SPORT             1998 YB  F 127335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8 FOSCHI SARA               ( 50.00) ARIA SPORT             1998 YB  F 105951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9 MOLINARI TANIA            ( 50.00) PIACENZA TRIATHLON V   1998 YB  F 138238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0 MONDINI CLAUDIA           ( 22.00) PADOVANUOTO DYNAMICA   1998 YB  F 095610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1 ALGERI ALICE              ( 20.00) CANOTTIERI NAPOLI      1998 YB  F 095665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2 DE QUARTO VALERIA         ( 20.00) A.S.MINERVA ROMA       1997 YB  F 148331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3 ANSALONI DANIELA          ( 17.00) PADOVANUOTO DYNAMICA   1998 YB  F 084999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4 PALIERI GIORGIA           ( 14.00) A.S. VIRTUS            1998 YB  F 084922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5 SAETTA FEDERICA M.        ( 14.00) CANOTTIERI NAPOLI      1997 YB  F 11670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6 BISELLO CHIARA            ( 10.00) PADOVANUOTO DYNAMICA   1997 YB  F 13807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7 CAPOZUCCA LARA            ( 10.00) RIVTRI92               1997 YB  F 116993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C.I. TRIATHLON GIOVANI-YB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33 TRENTINI                          12 Luglio    2014 LEVICO TERME (T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3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8 COMO CHIARA               ( 10.00) AZZURRA TRIATHLON TE   1997 YB  F 127551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9 DAL MONTE SILVIA          ( 10.00) A.S.D. VICENZA TRIAT   1998 YB  F 148423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0 DEL SIGNORE SILVIA        ( 10.00) CUS BARI               1998 YB  F 138285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1 FAGGIAN CAMILLA           ( 10.00) PADOVANUOTO DYNAMICA   1997 YB  F 116625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2 FRANZIN SOFIA             ( 10.00) ARIA SPORT             1998 YB  F 127155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3 GALIOTTO LUCIA            ( 10.00) A.S.D. VICENZA TRIAT   1998 YB  F 138247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4 GIGLIOTTI SOFIA           ( 10.00) VALLE D'AOSTA          1998 YB  F 138188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5 INTROINI EUGENIA          ( 10.00) JCT VIGEVANO           1997 YB  F 127327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6 MANCINI MONICA            ( 10.00) ARIA SPORT             1998 YB  F 105951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7 PANELLI ERICA             ( 10.00) PIACENZA TRIATHLON V   1997 YB  F 138262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8 PEZZATI SILVIA            ( 10.00) PIACENZA TRIATHLON V   1997 YB  F 074481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9 POTA ALESSANDRA           ( 10.00) A.S.MINERVA ROMA       1997 YB  F 127779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0 SEDDA FRANCESCA           ( 10.00) VILLACIDRO TRIATHLON   1997 YB  F 138145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1 TALPO MARTA               ( 10.00) AZZURRA TRIATHLON TE   1998 YB  F 127551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2 ZANELLA GAIA              ( 10.00) A.S.MINERVA ROMA       1997 YB  F 148382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3 MASCIA MARTA              (  7.00) VILLACIDRO TRIATHLON   1998 YB  F 138280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4 SANNA PAOLA               (  6.00) TRI TEAM SASSARI       1998 YB  F 116916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5 BAU' GIORGIA              (  5.00) ALTOPIANO 7C. TRIATH   1998 YB  F 148447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6 BERANGER ARIANNA          (  5.00) CUS PROPATRIA MILANO   1997 YB  F 053922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7 BOERI ELISA               (  5.00) FRIESIAN TEAM          1998 YB  F 095768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8 DALLA LIBERA SOFIA        (  5.00) PADOVANUOTO DYNAMICA   1998 YB  F 127258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9 DE VITA GINEVRA           (  5.00) A.S.D. TORINO TRIATH   1998 YB  F 137935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0 EGGER ALEXANDRA           (  5.00) LC BOZEN               1998 YB  F 07468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1 GATTI LAURA               (  5.00) TRIATHLON BERGAMO      1997 YB  F 138264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2 GOTTI AURORA              (  5.00) POL.CENTESE T&amp;D        1997 YB  F 095419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3 GRAZIANI CHIARA           (  5.00) ALTA PUSTERIA          1998 YB  F 127238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4 MAIOCCHI SARA             (  5.00) DDS                    1998 YB  F 127151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5 MOCCI GIORGIA             (  5.00) VILLACIDRO TRIATHLON   1998 YB  F 138280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6 PAPALINI ALESSIA          (  5.00) CUS PARMA MEDEL        1998 YB  F 105912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7 ZAMBON ELEONORA           (  5.00) PADOVANUOTO DYNAMICA   1998 YB  F 138077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8 MIRAVAL ANGELA            (  2.00) CUS UDINE              1997 YB  F 138323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9 CEDDIA CLAUDIA            (  0.00) TRI TEAM BRIANZA       1998 YB  F 148334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0 CORSO CHIARA MARIA        (  0.00) CUS PROPATRIA MILANO   1997 YB  F 148543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1 CUNICO MARTINA            (  0.00) ALTOPIANO 7C. TRIATH   1998 YB  F 148468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2 D'AGOSTINO SARA           (  0.00) CSA GORIZIA            1998 YB  F 148360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3 SPAGNOLI SOFIA            (  0.00) CANOTRIATHLON          1998 YB  F 148823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4 SPANO SARA                (  0.00) SPORT VILLAGE PESARO   1998 YB  F 14853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5 TREVES FEDERICA           (  0.00) AZZURRA TRIATHLON TE   1997 YB  F 148467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6 ZACCAGNA SARA             (  0.00) CSA GORIZIA            1997 YB  F 138306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C.I. TRIATHLON GIOVANI-YA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33 TRENTINI                          12 Luglio    2014 LEVICO TERME (T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1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1 RAGAZZO NICOLO'           (160.00) PADOVANUOTO DYNAMICA   1999 YA  M 116845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2 INGRILLI DAVIDE           (140.00) ASD CNM TRIATHLON      2000 YA  M 085147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3 CARBONI ALESSANDRO        (115.00) A.S.MINERVA ROMA       1999 YA  M 074461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4 BERTRANDI THOMAS          (100.00) A.S.D. TORINO TRIATH   1999 YA  M 074407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5 ANGELINI SAMUELE          ( 92.00) ASD  SPEZIA TRIATHLO   1999 YA  M 074868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6 GIANGOLINI MARCO          ( 65.00) FRIESIAN TEAM          1999 YA  M 074868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7 NIZZI CARLO EDOARDO       ( 52.00) DDS                    1999 YA  M 127151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8 PRADELLA FILIPPO          ( 52.00) SILCA ULTRALITE        2000 YA  M 138304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9 GALEAZZO ALESSANDRO       ( 45.00) PADOVANUOTO DYNAMICA   2000 YA  M 116804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0 STRADA NICOLO'            ( 35.00) POL. RICCIONE          2000 YA  M 085003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1 MAGLIANO LUCA             ( 29.00) AQUATICA TORINO S.D.   1999 YA  M 127797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2 GUERRA GIACOMO            ( 25.00) DDS                    2000 YA  M 137876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3 BIANCALANA STEFANO        ( 20.00) LA FENICE TRI          1999 YA  M 106054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4 VOLPI MARCO               ( 15.00) TRI TEAM BRIANZA       2000 YA  M 127284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5 ZAMO' FEDERICO            ( 14.00) A.S.D. RARI NANTES A   1999 YA  M 148567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6 FONTANA NICOLO'           ( 13.00) AZZURRA TRIATHLON TE   1999 YA  M 148486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7 PIZZOLATO GIOVANNI        ( 13.00) A.S.D. VICENZA TRIAT   1999 YA  M 138308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8 CARNEVALI FRANCESCO       ( 11.00) ARIA SPORT             1999 YA  M 12727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9 IACHETTA YURI             ( 11.00) ARIA SPORT             1999 YA  M 106484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0 BALACCO ALBERTO           ( 10.00) CUS PROPATRIA MILANO   2000 YA  M 127182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1 BELLI LORENZO             ( 10.00) LA FENICE TRI          1999 YA  M 0958301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2 BENITEZ NICOLAS           ( 10.00) FRIESIAN TEAM          1999 YA  M 1272878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3 BRUNELLO ELIA             ( 10.00) A.S.D. VICENZA TRIAT   1999 YA  M 116996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4 D'ANTUONO FRANCESCO       ( 10.00) FRIESIAN TEAM          2000 YA  M 148645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5 FALCONE LUCA              ( 10.00) A.S.MINERVA ROMA       2000 YA  M 127758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6 FERRI RICCARDO            ( 10.00) PIACENZA TRIATHLON V   2000 YA  M 13806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7 GALVANI ALAIN             ( 10.00) CUS PARMA MEDEL        2000 YA  M 105913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8 GARRETTO VITTORIO         ( 10.00) AQUATICA TORINO S.D.   2000 YA  M 127452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9 GAUDINO DAVIDE            ( 10.00) A.S.D. VICENZA TRIAT   2000 YA  M 127690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0 GOTTI CARLO               ( 10.00) CUS UDINE              2000 YA  M 138059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1 MARCHESAN NICHOLAS        ( 10.00) A.S.D. VICENZA TRIAT   1999 YA  M 116930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2 MORGANTI RICCARDO         ( 10.00) CUS PARMA MEDEL        1999 YA  M 116498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3 MORO ALBERTO              ( 10.00) A.S.D. VICENZA TRIAT   1999 YA  M 127313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4 PEZZATI MATTEO            ( 10.00) PIACENZA TRIATHLON V   1999 YA  M 138328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5 PRESTIA SAMUELE           ( 10.00) PIANETA ACQUA          2000 YA  M 116600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6 SACCHI FRANCESCO          ( 10.00) PIANETA ACQUA          2000 YA  M 138280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7 SALI MATTEO               ( 10.00) TRIATHLON CREMONA ST   1999 YA  M 116586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8 SIERVO MATTEO             ( 10.00) CUS PROPATRIA MILANO   1999 YA  M 138239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9 SPAGNOL GIORGIO           ( 10.00) A.S.MINERVA ROMA       2000 YA  M 137983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0 VIGNALI LUCA              ( 10.00) T.D. RIMINI            2000 YA  M 127172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1 CAPELLO SAMUELE           (  9.00) CUS TORINO TRIATHLON   1999 YA  M 148530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2 HOFMANN BENEDIKT          (  7.00) ALTA PUSTERIA          2000 YA  M 138021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3 BELLENTANI ALESSANDRO     (  5.00) S.S.D. SCHIANTARELLI   2000 YA  M 095722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4 COCCONI PIETRO            (  5.00) CUS PARMA MEDEL        1999 YA  M 148477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5 DE CAROLIS GABRIELE       (  5.00) LA FENICE TRI          1999 YA  M 106054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6 FRANCO FRANCESCO          (  5.00) ALTOPIANO 7C. TRIATH   2000 YA  M 14845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7 FRATI MATTIA              (  5.00) CUS PARMA MEDEL        2000 YA  M 148477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8 GIULIANI MARCELLO         (  5.00) FIT PROGRAM            2000 YA  M 137870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9 MANZONI MATTIA            (  5.00) G.S. MANERBA           1999 YA  M 10640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0 MARIANI GIOVANNI          (  5.00) SPORT VILLAGE PESARO   2000 YA  M 148536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C.I. TRIATHLON GIOVANI-YA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33 TRENTINI                          12 Luglio    2014 LEVICO TERME (T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2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1 MAZZA ANDREA              (  5.00) FIT PROGRAM            2000 YA  M 1378704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2 PALISCA MARCO             (  5.00) PADOVANUOTO DYNAMICA   2000 YA  M 117002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3 PASQUOTTO LEONARDO        (  5.00) FUMANE TRIATHLON       2000 YA  M 106240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4 PEDRAZZINI DAVIDE         (  5.00) TRIATHLONLECCO         1999 YA  M 138049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5 RISSO LORENZO             (  5.00) CUS TORINO TRIATHLON   1999 YA  M 148571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6 SALZERI FEDERICO          (  5.00) SABINA TEVERE          2000 YA  M 1272954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7 SIBILIA ANTONIO           (  5.00) ASD NADIR ON THE ROA   2000 YA  M 1486543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8 TEGIACCHI SIMONE          (  5.00) CUS PROPATRIA MILANO   1999 YA  M 116863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9 ZAVAGNO DAVIDE            (  5.00) T.D. RIMINI            1999 YA  M 127191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0 ZERBINATI ALESSIO         (  5.00) LA FENICE TRI          1999 YA  M 116634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1 DAI PRE' MICHELE          (  0.00) FUMANE TRIATHLON       1999 YA  M 148613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2 DALBONI CRISTIAN          (  0.00) SOGEIS SRL S.D.        1999 YA  M 148499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3 ECCEL STEFANO             (  0.00) FERSENTRI A.S.D.       1999 YA  M 138274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4 IORIATTI GABRIELE         (  0.00) FERSENTRI A.S.D.       1999 YA  M 138272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5 LANCERIN GIANMARIA        (  0.00) ALTOPIANO 7C. TRIATH   1999 YA  M 148720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6 LONARDI DAVIDE            (  0.00) FUMANE TRIATHLON       1999 YA  M 148604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7 MARCHIORI UMBERTO         (  0.00) A.S.D. TORINO TRIATH   1999 YA  M 1277971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8 MISIC VUK                          SOGEIS SRL S.D.        </w:t>
      </w:r>
      <w:r>
        <w:rPr>
          <w:rFonts w:cs="Courier New" w:ascii="Courier New" w:hAnsi="Courier New"/>
          <w:sz w:val="18"/>
          <w:szCs w:val="20"/>
        </w:rPr>
        <w:t xml:space="preserve">2000 YA  M 1382708 S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9 PIVA DAVIDE               (  0.00) FERSENTRI A.S.D.       2000 YA  M 138292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0 ROSSI FABIO               (  0.00) ALTOPIANO 7C. TRIATH   1999 YA  M 148463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1 RUGGERO NICOLO'           (  0.00) PADOVANUOTO DYNAMICA   2000 YA  M 117002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2 SALAMI GABRIELE           (  0.00) SOGEIS SRL S.D.        2000 YA  M 138263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3 TOMASI DANIELE            (  0.00) FERSENTRI A.S.D.       1999 YA  M 138272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1 CRESTANI FRANCESCA        (200.00) TRI.RN.MAROSTICA       2000 YA  F 095623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2 D'ANTINO FABIOLA          (180.00) TRIATHLON CREMONA ST   1999 YA  F 127332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3 MALLOZZI BEATRICE         (130.00) A.S.MINERVA ROMA       2000 YA  F 138328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4 MISSAGLIA CARLOTTA        (120.00) CUS PROPATRIA MILANO   1999 YA  F 116591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5 ROMANO GIADA              (120.00) GR SPORT INSIEME       2000 YA  F 084963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6 REPETTO GIULIA            ( 80.00) A.S. VIRTUS            1999 YA  F 138040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7 BONACINA CARLOTTA         ( 70.00) CUS PROPATRIA MILANO   1999 YA  F 106056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8 CHIODO IRENE              ( 35.00) A.S. VIRTUS            2000 YA  F 084999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9 MERLO MARTA               ( 32.00) TRI.RN.MAROSTICA       1999 YA  F 095626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0 SILVA ALICE               ( 22.00) CUS PARMA MEDEL        1999 YA  F 106227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1 COMOTTO ALICE             ( 17.00) A.S.MINERVA ROMA       2000 YA  F 084979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2 MAZZER ERIKA              ( 17.00) SILCA ULTRALITE        1999 YA  F 127524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3 BIFANO ELENA              ( 14.00) BRESSANONE NUOTO       1999 YA  F 074633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4 CATERINI FULVIA           ( 13.00) A.S.MINERVA ROMA       1999 YA  F 117080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5 ARPINELLI COSTANZA        ( 12.00) A.S.MINERVA ROMA       2000 YA  F 106445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6 MARCON LAURA              ( 11.00) TRI.RN.MAROSTICA       2000 YA  F 095625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7 TACCONE SILVIA            ( 11.00) FRIESIAN TEAM          1999 YA  F 074418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8 BARBESINO BIANCA          ( 10.00) A.S.MINERVA ROMA       2000 YA  F 085054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9 BARILARI CATERINA         ( 10.00) PIACENZA TRIATHLON V   2000 YA  F 085086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0 BERTORA EMMA              ( 10.00) CUS PARMA MEDEL        1999 YA  F 105925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1 BONATO LUISA              ( 10.00) TRI.RN.MAROSTICA       2000 YA  F 116720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2 CANTU' GIORGIA            ( 10.00) ASD CNM TRIATHLON      2000 YA  F 116798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3 COLLA MARTINA             ( 10.00) JCT VIGEVANO           1999 YA  F 137874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4 FABIANI GIORGIA           ( 10.00) A.S.MINERVA ROMA       2000 YA  F 138325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5 FELLES CHIARA             ( 10.00) CANOTRIATHLON          1999 YA  F 074704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6 FICUCCILLI LUDOVICA       ( 10.00) A.S.MINERVA ROMA       1999 YA  F 095850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7 MARCHESAN ALESSIA         ( 10.00) A.S.D. VICENZA TRIAT   2000 YA  F 137917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C.I. TRIATHLON GIOVANI-YA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33 TRENTINI                          12 Luglio    2014 LEVICO TERME (T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3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8 MARZELLA AURORA LISA MARI ( 10.00) PIANETA ACQUA          1999 YA  F 116839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9 MENDITTO MARTA            ( 10.00) SAI FRECCE BIANCHE     1999 YA  F 127354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0 MOSCA ALESSANDRA          ( 10.00) A.S.D. TORINO TRIATH   2000 YA  F 137973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1 PELIZZONI ANNA            ( 10.00) CUS PARMA MEDEL        1999 YA  F 085030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2 PELLEGRINO EMMA           ( 10.00) CUS PARMA MEDEL        2000 YA  F 116494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3 PITONZO VERONICA          ( 10.00) ASD CNM TRIATHLON      2000 YA  F 095565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4 PORRI FRANCESCA           ( 10.00) PRO PATRIA  A.R.C. B   2000 YA  F 095516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5 PROTTO IRENE              ( 10.00) ASD CNM TRIATHLON      2000 YA  F 137897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6 TEDESCHI MATILDE          ( 10.00) RIVTRI92               2000 YA  F 116688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7 VAGHI VALERIA             ( 10.00) FRIESIAN TEAM          2000 YA  F 095484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8 VILLA GIULIA              ( 10.00) T.D. RIMINI            1999 YA  F 127381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9 APOLLARO MARTINA          (  5.00) TRIATHLON CREMONA ST   2000 YA  F 138230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0 BASILE ERICA              (  5.00) CUS UDINE              1999 YA  F 105924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1 BENZI ILENIA              (  5.00) T.D. RIMINI            2000 YA  F 127248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2 BRUZZECHESSE CHIARA       (  5.00) A.S.D. RARI NANTES A   1999 YA  F 148567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3 CAMPANELLI VIOLA          (  5.00) ASD NEST               2000 YA  F 084926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4 CAREMI CAMILLA            (  5.00) TRIATHLONLECCO         1999 YA  F 138049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5 COCCOMINI CASSANDRA       (  5.00) POL.CENTESE T&amp;D        2000 YA  F 085140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6 CRISAFULLI RUTH           (  5.00) POL.CENTESE T&amp;D        2000 YA  F 106262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7 EMALDI ERIKA              (  5.00) A.S.D. VICENZA TRIAT   2000 YA  F 127448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8 GAGGIANESE ALICE          (  5.00) AZZURRA TRIATHLON TE   1999 YA  F 148465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9 MALERBA MARIAPIA          (  5.00) CUS BARI               2000 YA  F 138285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0 MERANER LEONIE            (  5.00) LC BOZEN               2000 YA  F 084999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1 REDAELLI SOPHIA           (  5.00) TRI TEAM BRIANZA       2000 YA  F 127772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2 ROSCALLA ELISABETTA       (  5.00) CUS PROPATRIA MILANO   2000 YA  F 084997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3 COPAT CELINE              (  0.00) FERSENTRI A.S.D.       1999 YA  F 138275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4 CROWLEY ELLA              (  0.00) CUS PARMA MEDEL        2000 YA  F 116498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5 RIGONI GIORGIA            (  0.00) ALTOPIANO 7C. TRIATH   2000 YA  F 148468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6 RIGONI MARIA CHIARA       (  0.00) ALTOPIANO 7C. TRIATH   2000 YA  F 148463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7 ROBAZZA EVELYN            (  0.00) CSA GORIZIA            1999 YA  F 148483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8 VELLAR MARIA SOLE         (  0.00) ALTOPIANO 7C. TRIATH   1999 YA  F 148469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0:00Z</dcterms:created>
  <dc:creator>Fabio Vescovo</dc:creator>
  <dc:description/>
  <cp:keywords/>
  <dc:language>en-US</dc:language>
  <cp:lastModifiedBy>Fabio Vescovo</cp:lastModifiedBy>
  <dcterms:modified xsi:type="dcterms:W3CDTF">2014-07-09T08:23:00Z</dcterms:modified>
  <cp:revision>23</cp:revision>
  <dc:subject/>
  <dc:title/>
</cp:coreProperties>
</file>