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1 HOFER DANIEL              (  2.06) C.S.CARABINIERI        1983 S3  M 9406971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2 FABIAN ALESSANDRO         (  2.12) C.S.CARABINIERI        1988 S2  M 0435478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3 FACCHINETTI LUCA          (  4.37) T. T. RAVENNA          1988 S2  M 0642077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4 BARNABY GREGORY           (  5.06) 707                    1991 S1  M 0021867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5 POZZATTI GIANLUCA         (  5.40) CUS TRENTO CTT         1993 S1  M 03324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6 DE PONTI MASSIMO          (  6.42) C.S.CARABINIERI        1987 S2  M 9712077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7 BIAGIOTTI MANUEL          (  6.56) FRIESIAN TEAM          1988 S2  M 0021070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8 CECCARELLI MATTIA         (  7.34) T.D. RIMINI            1988 S2  M 0536469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 9 MOLINARI GIULIO           (  7.68) C.S.CARABINIERI        1988 S2  M 0228208 E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  10 RISTI IVAN                (  7.88) DDS                    1980 S3  M 022926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1 BUTTURINI JACOPO          (  8.92) 707                    1991 S1  M 0433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2 CHITTI DARIO              (  9.18) CUS PARMA MEDEL        1993 S1  M 0538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3 DE PALMA RICCARDO         (  9.25) A.S.MINERVA ROMA       1993 S1  M 1060870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4 SECCHIERO ANDREA          ( 10.55) G.S. FF.OO.            1988 S2  M 0228898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5 DELLA PASQUA ALBERTO      ( 10.75) T.D. RIMINI            1991 S1  M 0434407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6 CRIVELLARO TOMMASO        ( 10.81) DDS                    1993 S1  M 0850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7 CORRA' MARCO              ( 11.10) A.S.MINERVA ROMA       1995 JU  M 0954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8 BRUSTOLON DANILO          ( 11.57) G.S. FF.OO.            1984 S3  M 9814522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19 FIORAVANTI ALESSIO        ( 11.62) A.S.MINERVA ROMA       1994 S1  M 0434569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0 CIUTI LORENZO             ( 11.85) A.S.MINERVA ROMA       1993 S1  M 0023341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1 PATANE' VALERIO           ( 12.62) CUS PROPATRIA MILANO   1992 S1  M 0020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2 INTAGLIATA STEFANO        ( 13.62) PEPERONCINO TEAM       1987 S2  M 08534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3 ASCENZI ALEX              ( 14.14) G.S. FIAMME AZZURRE    1990 S1  M 0021025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4 RIGONI STEFANO            ( 14.24) PADOVANUOTO DYNAMICA   1994 S1  M 06420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5 MOSSO RICCARDO            ( 14.29) A.S. VIRTUS            1994 S1  M 06414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6 PARDINI SIMONE            ( 14.48) B2K ENDURANCE TEAM     1994 S1  M 03304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7 UGAZIO MARCELLO           ( 15.42) AZZURRA TRIATHLON TE   1996 JU  M 11656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8 LADISA MARCO              ( 15.88) 707                    1994 S1  M 09577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29 PARMIGIANI MICHELANGELO   ( 15.96) CUS TRENTO CTT         1994 S1  M 043536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  30 VRANCKX ANTHONY           ( 16.83) DDS                    1994 S1  M 116711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1 PEDERZOLLI ANDREA         ( 16.99) CUS TRENTO CTT         1990 S1  M 06430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2 TERRANOVA ALESSANDRO      ( 17.13) FIRENZE TRI            1985 S2  M 10633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  33 INSALATA MICHELE          ( 17.40) ASD NADIR ON THE ROA   1982 S3  M 085070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4 SALVINO RICCARDO          ( 17.54) A.S.MINERVA ROMA       1995 JU  M 03329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5 CIVERA FABIO              ( 18.15) 707                    1981 S3  M 98144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6 CARLINO STEFANO           ( 18.72) TRIATHLON CREMONA ST   1995 JU  M 11663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7 GALA MATTEO               ( 18.89) A.S.MINERVA ROMA       1997 YB  M 11708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8 BALLERINI LEONARDO        ( 19.04) RASCHIANI TRI PAVESE   1984 S3  M 9507581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39 AZZANO NICOLA             ( 19.91) CUS UDINE              1997 YB  M 0747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0 LOI DAVIDE                ( 20.09) 707                    1987 S2  M 0433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1 BONACINA MICHELE          ( 20.21) CUS PROPATRIA MILANO   1996 JU  M 10605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2 CATTABRIGA VALERIO        ( 20.30) A.S.MINERVA ROMA       1997 YB  M 06436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3 SALERNO ENNIO             ( 20.49) PEPERONCINO TEAM       1989 S2  M 11694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4 CHIODO ALBERTO            ( 21.06) A.S. VIRTUS            1996 JU  M 06414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5 DEAMBROGIO ALDO           ( 21.24) A.S.D. TORINO TRIATH   1993 S1  M 09557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6 BERANGER ALESSANDRO       ( 21.36) CUS PROPATRIA MILANO   1992 S1  M 0434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7 MORANI DAVIDE             ( 21.71) AZZURRA TRIATHLON TE   1986 S2  M 0537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8 MOZZACHIODI ELIA          ( 21.90) TTS                    1993 S1  M 12778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49 CORTE MANUEL              ( 22.62) SILCA ULTRALITE        1995 JU  M 127360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  50 BONARI GABRIEL            ( 22.68) LOS TIGRES             1990 S1  M 13797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1 BURACCIONI ALESSIO        ( 22.69) G.S. FF.OO.            1994 S1  M 0958139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2 NATARI RICCARDO           ( 22.89) PIACENZA TRI VIVO      1995 JU  M 08508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3 ALCARAS ANDREA            ( 23.51) DDS                    1995 JU  M 09562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4 CAMPIOTTI DAVIDE          ( 23.71) OXYGEN TRIATHLON       1991 S1  M 1378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5 PICCINONNO RAFFAELE       ( 24.15) TRITEAMPORDENONE       1988 S2  M 1275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6 BORTOLAMI STEFANO         ( 24.55) A.S.D. RHODIGIUM TEA   1970 M1  M 0957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7 BANTI FEDERICO            ( 24.65) CANOTRIATHLON          1970 M1  M 0744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8 GRENTI EMANUELE           ( 24.74) CUS PARMA MEDEL        1995 JU  M 1273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59 LAZZARETTO MIRKO          ( 25.70) TRI.RN.MAROSTICA       1998 YB  M 0956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0 PESAVENTO FRANCO          ( 25.77) PADOVANUOTO DYNAMICA   1997 YB  M 12760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1 BAJO DAVIDE               ( 26.86) VALLE D'AOSTA          1996 JU  M 08493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2 BERTONCINI AARON          ( 27.80) PIACENZA TRI VIVO      1997 YB  M 1167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3 ROTTENSTEINER PHILIPP     ( 28.33) BRESSANONE NUOTO       1995 JU  M 07460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4 BORSACCHI ANDREA          ( 29.04) CANOTTIERI NAPOLI      1996 JU  M 11670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5 PAVOLINI NICOLO'          ( 29.80) A.S.MINERVA ROMA       1998 YB  M 06410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6 TUZZEO SIMONE             ( 29.96) CUS PROPATRIA MILANO   1995 JU  M 0744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7 DAVIDE CHRISTIAN          ( 30.15) PIANETA ACQUA          1997 YB  M 1062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8 ARIENTI RICCARDO          ( 31.17) FRIESIAN TEAM          1995 JU  M 1485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69 IORIO MATTIA              ( 31.24) SABINA TEVERE          1998 YB  M 1272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0 CARRETTA GABRIELE         ( 33.45) CUS TRENTO CTT         1987 S2  M 0956317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1 PAGOTTO FEDERICO          (  N.C.) SILCA ULTRALITE        1998 YB  M 11711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2 SOSNIOK JAKOB             (  N.C.) ALTA PUSTERIA          1998 YB  M 06407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3 SPINAZZE' FEDERICO        (  N.C.) SILCA ULTRALITE        1998 YB  M 10628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4 TONEATTI EDOARDO          (  N.C.) TRI.RN.MAROSTICA       1998 YB  M 0956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5 ARGENTON PIETRO           (  N.C.) CUS PADOVA A.S.D.      1996 JU  M 13803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6 BENVENUTI FRANCESCO       (  N.C.) CUS PADOVA A.S.D.      1995 JU  M 14886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 77 ALESSANDRONI ALBERTO      (  N.C.) G.S. FF.OO.            1984 S3  M 9814892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78 LAMBERTI GENNARO          ( 24.71) CANOTTIERI NAPOLI      1981 S3  M 0851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79 BULGARELLI ALFIO          ( 25.14) SURFING SHOP TRIATHL   1970 M1  M 05388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0 IULIANO CRISTIANO         ( 25.91) FIRENZE TRI            1978 S4  M 0434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1 MORELLI ANDREA            ( 26.08) CUS TORINO TRIATHLON   1984 S3  M 0744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2 GIORGETTI TOMMASO         ( 26.68) T.D. RIMINI            1987 S2  M 1168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3 MORELLATO ALESSIO         ( 26.70) A3                     1981 S3  M 106450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 84 MAURI ANDREA              ( 26.82) LOS TIGRES             1990 S1  M 03301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5 JERACI ALESSANDRO         ( 27.07) TRI TEAM SASSARI       1983 S3  M 1273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6 SESSINI NICOLA            ( 27.14) CUS TRENTO CTT         1993 S1  M 05378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7 BORSACCHI LUCA            ( 27.52) CANOTTIERI NAPOLI      1990 S1  M 10609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8 GARAVAGLIA MARCO          ( 27.96) LOS TIGRES             1981 S3  M 03301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89 GAZZARRINI CARLO          ( 28.04) CUS TORINO TRIATHLON   1960 M3  M 940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0 SCIFO ALESSANDRO          ( 28.32) CUS TRENTO CTT         1990 S1  M 13807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1 CAVINA LUCA               ( 28.44) IMOLA TRIATHLON        1989 S2  M 14840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 92 ELLI DAVIDE               ( 28.53) A TEAM                 1988 S2  M 137828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3 BONI LORENZO              ( 28.62) CUS TORINO TRIATHLON   1968 M2  M 01236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4 BRASSINI MAURIZIO         ( 28.66) TRISPORTS.IT TEAM      1968 M2  M 96095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5 PASQUARELLA ALBERTO       ( 28.92) EDERATRIATHLONFORLI'   1972 M1  M 1062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6 GRECO ANTONINO            ( 29.03) POL. RICCIONE          1976 S4  M 09581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7 POZZATTI DIEGO            ( 29.05) CUS TRENTO CTT         1960 M3  M 95072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8 MILANI ROBERTO            ( 29.26) A.S.D. TORINO TRIATH   1974 M1  M 99161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 99 GALLARATO IORDACHE        ( 29.37) CUS TORINO TRIATHLON   1983 S3  M 11663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0 TRAMONTE FABIO            ( 29.40) TRI TEAM SASSARI       1982 S3  M 12726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1 FERLAZZO ENRICO           ( 29.58) TTS                    1993 S1  M 12775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2 PITTALUGA MATTEO          ( 29.60) TRI GENOVA             1985 S2  M 09579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3 PEZZATI MICHELE           ( 29.72) PIACENZA TRI VIVO      1994 S1  M 0744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4 MALDOTTI GIANCARLO        ( 29.74) TRIATHLON CREMONA ST   1973 M1  M 07457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5 SCHIAVINO ENRICO          ( 29.76) CANOTTIERI NAPOLI      1994 S1  M 08505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6 PISANO GIOVAMBATTISTA     ( 29.81) CANOTTIERI NAPOLI      1988 S2  M 05374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7 RIO LORENZO               ( 29.86) A.S.D. TORINO TRIATH   1990 S1  M 13788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8 TAVECCHIO CLAUDIO         ( 30.00) TRIATHLON CREMONA ST   1974 M1  M 05366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09 STRADA MASSIMO            ( 30.43) POL. RICCIONE          1970 M1  M 9711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0 VANDI OMAR                ( 30.75) TTR                    1976 S4  M 9814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1 MATTOCCIA MIRKO           ( 30.82) ROMA TRIATHLON         1978 S4  M 11687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2 BUFFA NICOLA              ( 30.94) A3                     1984 S3  M 06408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113 RESTAINO LUIGI            ( 31.06) TTS                    1979 S4  M 106433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4 VENTURA DAVIDE            ( 31.13) CANOTTIERI NAPOLI      1992 S1  M 06409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5 DI FATTA NICOLA           ( 31.18) ROMA TRIATHLON         1982 S3  M 99174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6 GUALTIERI FRANCESCO       ( 31.39) PIACENZA TRI VIVO      1994 S1  M 0955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7 PESSINA STEFANO           ( 31.55) FREEZONE               1972 M1  M 910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8 TORO DANIELE              ( 31.56) NUOTO CEPAGATTI        1997 YB  M 1274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19 MANSUINO GABRIELE         ( 31.58) FIRENZE TRI            1986 S2  M 0955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0 SAPONARI NICOLA           ( 31.72) RHO TRIATHLON CLUB     1983 S3  M 1274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1 PIANTANIDA MAURIZIO       ( 31.74) PRO PATRIA  A.R.C. B   1971 M1  M 0955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2 FRISON ALESSANDRO         ( 32.14) PADOVANUOTO DYNAMICA   1991 S1  M 0745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3 CARIDI MATTEO             ( 32.30) 707                    1975 S4  M 0019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4 LABANTI DAVIDE            ( 32.35) G.S.PASTA GRANAROLO    1977 S4  M 09559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5 SALVEMINI ALESSIO         ( 32.52) AZZURRA TRIATHLON TE   1996 JU  M 07443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6 MORELLI MATTEO            ( 32.89) GALILEO TRIATHLON      1994 S1  M 12723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7 BORGHINI DEVIS            ( 32.97) T.D. RIMINI            1980 S3  M 12733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4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8 BOZZATO MATTEO            ( 33.23) VALLE D'AOSTA          1997 YB  M 12781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29 ZANE FRANCESCO            ( 33.34) A3                     1961 M3  M 97117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0 BROGGINI NORBERTO         ( 33.56) OXYGEN TRIATHLON       1987 S2  M 1060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1 FERRARI MASSIMO           ( 33.85) 707                    1967 M2  M 10603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2 MORONI MARCO              ( 33.95) PRO PATRIA  A.R.C. B   1978 S4  M 0641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3 BORASCHI DIEGO LUCA       ( 33.99) TORRINO TRI TEAM       1998 YB  M 13817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4 PANZAVOLTA MARCO          ( 34.19) PADOVANUOTO DYNAMICA   1990 S1  M 07480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5 CALCIA IVAN               ( 34.40) PEPERONCINO TEAM       1976 S4  M 04346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6 ALBINI ACHILLE            ( 34.42) RHO TRIATHLON CLUB     1970 M1  M 08507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7 ROMAGNANO CARLO           ( 34.47) TTR                    1966 M2  M 043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8 ANILE VALERIO             ( 34.57) ARIA SPORT             1995 JU  M 06403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39 BOVOLENTA ALESSANDRO      ( 34.58) TRI NOVARA             1966 M2  M 0330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0 DE STALES ANDREA          ( 34.66) VENEZIA TRATHLON       1986 S2  M 08503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1 PASINI CESARE             ( 34.69) FERALPI TRIATHLON      1970 M1  M 0537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2 MUTTI STEFANO             ( 34.76) S.S.D. SCHIANTARELLI   1975 S4  M 09569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3 TORSANI MASSIMO           ( 34.92) T.D. RIMINI            1964 M3  M 95075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4 BALDACCI MATTEO           ( 35.03) TTR                    1978 S4  M 05374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5 SELICATO MARCO            ( 35.21) LOS TIGRES             1984 S3  M 05391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6 SECCHI GIOVANNI RAFFAELE  ( 35.22) SPORT VILLAGE PESARO   1990 S1  M 0748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7 CAVALLERETTI ANGELO       ( 35.23) TRIATHLONLECCO         1963 M3  M 085013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148 BETTATI MATTEO            ( 35.23) T.D. RES               1985 S2  M 10602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49 LENA PIER PAOLO           ( 35.34) ATLETICA MANARA        1991 S1  M 1169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0 LEONARDI DANIELE          ( 35.36) ESSECI                 1992 S1  M 13824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1 BASTIANELLO DARIO         ( 35.38) A.S.D. VICENZA TRIAT   1993 S1  M 12758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2 RIZZO ALBERTO             ( 35.45) A.S.D. RHODIGIUM TEA   1988 S2  M 1379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3 ROBAZZA DENIS             ( 35.75) CSA GORIZIA            1995 JU  M 10631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4 NICOLETTI ENRICO          ( 35.98) PADOVANUOTO DYNAMICA   1990 S1  M 1274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5 AMA' ALBERTO              ( 36.04) A.S. DELFINO CHIOGGI   1977 S4  M 08514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6 MOFFA GIORGIO             ( 36.17) A.S.MINERVA ROMA       1974 M1  M 09569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7 POCATERRA ALESSANDRO      ( 36.39) FRIESIAN TEAM          1996 JU  M 0536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8 TEDDE ROBERTO             ( 36.39) A.S.MINERVA ROMA       1968 M2  M 9916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59 CIACI LORENZO             ( 36.71) CUS PROPATRIA MILANO   1992 S1  M 03312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0 ROSSI LORENZO             ( 36.83) LIVORNO TRIATHLON      1985 S2  M 07460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1 MAURI ANDREA              ( 36.97) LUCCA TRIATHLON ASD    1989 S2  M 1275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2 MACCHI CHRISTIAN          ( 37.22) PRO PATRIA  A.R.C. B   1972 M1  M 97109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3 ESERCIZIO EDOARDO         ( 37.47) CANOTTIERI NAPOLI      1996 JU  M 10640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4 PICCINELLI ALESSANDRO     ( 37.65) CUS TORINO TRIATHLON   1988 S2  M 1485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5 ANATRIELLO GIUSEPPE       ( 37.69) OLIMPIACOLLE           1976 S4  M 0537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6 TRIVELLATO ALESSANDRO     ( 37.80) PADOVANUOTO DYNAMICA   1992 S1  M 10645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7 ZUCCA DANIELE             ( 37.82) DDS                    1995 JU  M 11693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8 MARTINELLI ANDREA         ( 37.96) LIVORNO TRIATHLON      1984 S3  M 01262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9 ZANONI LUCA               ( 38.12) CUS TORINO TRIATHLON   1992 S1  M 1277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0 ROMAN GIULIO              ( 38.21) DESENZANO TRIATHLON    1973 M1  M 11662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1 CROSTA STEFANO            ( 38.25) RHO TRIATHLON CLUB     1968 M2  M 99173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2 CASALINI LORENZO          ( 38.28) 3K TEAM                1997 YB  M 0537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3 CAPELLINI GIACOMO MARIA   ( 38.53) ROAD RUNNERS           1978 S4  M 10621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4 VENZI MATTEO              ( 38.67) FIRENZE TRI            1986 S2  M 1271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5 FATALE ALESSIO            ( 38.74) ROMA TRIATHLON         1984 S3  M 1169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6 MARTINATO LUCA            ( 38.76) A.S.D. RHODIGIUM TEA   1981 S3  M 11652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7 COMASTRI CLAUDIO          ( 38.99) MODENA TRIATHLON       1967 M2  M 08527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5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8 TORNAVACCA DAVIDE         ( 39.03) DORIA NUOTO LOANO      1993 S1  M 12773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79 SCIARRONE ALESSANDRO      ( 39.04) CUS PROPATRIA MILANO   1975 S4  M 0640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0 TUZZATO FEDERICO          ( 39.33) PADOVANUOTO DYNAMICA   1994 S1  M 08515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1 GALAFASSI DAVID           ( 39.55) CANOTRIATHLON          1976 S4  M 05389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2 FANOTTOLI LUCA            ( 39.56) AZZURRA TRIATHLON TE   1996 JU  M 1380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3 VANNONI ERMANNO           ( 39.58) T.D. RIMINI            1967 M2  M 97111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4 BOZZO UGO                 ( 39.79) CANOTTIERI NAPOLI      1970 M1  M 0537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5 BIAGGIONI CARLO           ( 39.81) PADOVANUOTO DYNAMICA   1971 M1  M 0640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6 SFORNA SIMONE             ( 40.20) DDS                    1982 S3  M 12730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7 MARIANI GIANMARCO         ( 40.26) CUS TORINO TRIATHLON   1991 S1  M 1277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8 GALLARATO DAVID           ( 40.31) A.S.D. TORINO TRIATH   1977 S4  M 1169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89 FAVILLA PAOLO             ( 40.36) LIVORNO TRIATHLON      1990 S1  M 1379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0 SCHIAPPARELLI MARCO       ( 40.42) IRONBIELLA             1977 S4  M 0954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1 SICURELLI FRANCESCO       ( 40.43) FIRENZE TRI            1984 S3  M 0537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2 BORGIANNI LUCA            ( 40.49) FREESTYLE TRIATHLON    1998 YB  M 13821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3 COPPA GIANFRANCO          ( 40.50) S.S.LAZIO              1959 M4  M 90017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4 GIANNECCHINI LUCA         ( 40.68) LA FENICE TRI          1993 S1  M 1061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5 MARI LUCA                 ( 40.74) CANOTRIATHLON          1964 M3  M 95078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6 TERZI LORENZO             ( 41.06) TRIATHLONLECCO         1994 S1  M 1271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7 GRILLI MATTEO             ( 41.06) PADOVANUOTO DYNAMICA   1984 S3  M 1383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8 FAGHERAZZI ALESSANDRO     ( 41.11) A3                     1986 S2  M 1484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99 PANDIANI MARIO            ( 41.21) OXYGEN TRIATHLON       1988 S2  M 1169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0 MAMMOLA ANDREA            ( 41.26) A.S.D. TORINO TRIATH   1995 JU  M 13805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1 MILANESI ROBERTO          ( 41.43) TRI.ONDAVERDE          1979 S4  M 0744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2 SALA MORIS                ( 41.46) OXYGEN TRIATHLON       1973 M1  M 09558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3 FERLAZZO RICCARDO         ( 41.55) CUS PROPATRIA MILANO   1997 YB  M 11652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4 BIRARELLI ROBERTO         ( 41.57) ARIA SPORT             1975 S4  M 12747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5 ERCULIANI MATTEO          ( 41.71) 707                    1979 S4  M 12720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6 RINALDI MATTEO            ( 41.80) SURFING SHOP TRIATHL   1995 JU  M 13785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7 ANESA STEFANO             ( 41.83) 707                    1965 M2  M 1061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8 CASAGRANDE GIUSEPPE       ( 41.88) ASD ZENA TRI TEAM      1975 S4  M 0642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09 SURIANO ALESSANDRO        ( 41.94) CANOTTIERI NAPOLI      1975 S4  M 04349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0 RINALDI LORIS             ( 42.22) TTR                    1962 M3  M 0124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1 ROSSITTO DANIELE          ( 42.33) CUSIOCUP               1974 M1  M 0748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2 BAVUTTI GIOVANNI          ( 42.41) T.D. RIMINI            1973 M1  M 14849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3 MARTINELLI GRAZIANO       ( 42.46) LIVORNO TRIATHLON      1969 M2  M 0955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4 DEL BONO FRANCESCO        ( 42.58) CUS PARMA MEDEL        1995 JU  M 1271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5 AMOROSO MASSIMILIANO      ( 42.60) CANOTTIERI NAPOLI      1978 S4  M 06418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6 MERONI DANIELE            ( 42.67) TRI TEAM BRIANZA       1981 S3  M 10613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7 MIGLIARETTI TIZIANO       ( 42.82) ASD TEAM HIBISCUS      1974 M1  M 13808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8 CERRATO DAVIDE            ( 42.91) CUS TORINO TRIATHLON   1987 S2  M 13801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19 MENDOGNI FRANCESCO        ( 42.91) VIADANA TRIATHLON      1985 S2  M 09551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0 FINAZZI GIUSEPPE          ( 43.00) DESENZANO TRIATHLON    1982 S3  M 11667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1 PIGLIACELLI SANDRO        ( 43.04) ZONA CAMBIO            1966 M2  M 9406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2 TUMIATI PIERO             ( 43.11) CUS FERRARA            1980 S3  M 0123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3 OGGERO ANDREA             ( 43.19) SAVONA TRIATHLON       1968 M2  M 00224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4 FANTONE MARCO ERNESTO     ( 43.20) ASD CNM TRIATHLON      1968 M2  M 08494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5 MASTRAPASQUA PAOLO        ( 43.20) GP MPDUGNO             1977 S4  M 10609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6 DI LEO MASSIMO            ( 43.28) TRIATHLON BERGAMO      1968 M2  M 9813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7 MINARINI FABRIZIO         ( 43.44) OXYGEN TRIATHLON       1965 M2  M 0955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6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8 MAZZOCCHI GIAN MARCO      ( 43.48) CANOTRIATHLON          1974 M1  M 10603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29 NASUELLI NICOLA           ( 43.49) CUSIOCUP               1979 S4  M 02282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0 FASANO ENZO               ( 43.79) LUCCA TRIATHLON ASD    1974 M1  M 96098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1 FIESOLI GIUSVAN           ( 43.80) FIRENZE TRI            1979 S4  M 02290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2 TOSI MARCO                ( 43.93) FERALPI TRIATHLON      1984 S3  M 1485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3 MASLOWSKY ALESSANDRO      ( 43.94) CUSIOCUP               1974 M1  M 9917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4 LANFRANCHI GAETANO        ( 43.95) 707                    1972 M1  M 08507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5 BONETTI LUCA              ( 44.10) FREEZONE               1977 S4  M 09550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6 MASSEROLI ALBERTO         ( 44.18) T.D. CREMONA           1972 M1  M 07449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7 LENCIONI GIULIO           ( 44.19) LA FENICE TRI          1985 S2  M 1060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8 COLOMBO MICHELE           ( 44.26) TRI.ONDAVERDE          1975 S4  M 00186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39 PANE GIAN LUCA            ( 44.31) CANOTTIERI NAPOLI      1975 S4  M 1165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0 ALTAMURA LEONARDO         ( 44.41) LA FENICE TRI          1975 S4  M 0642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1 LO GRANDE GIOVANNI        ( 44.86) FIRENZE TRI            1976 S4  M 022744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242 ZOMER DANIELE             ( 44.95) 33 TT ASD              1996 JU  M 127668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3 DI LEVA FRANCESCO         ( 45.07) CANOTTIERI NAPOLI      1983 S3  M 1166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4 ANDREON ROBERTO           ( 45.11) PADOVANUOTO DYNAMICA   1974 M1  M 0851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5 GRAZIOLI ANDREA           ( 45.36) SPORT VILLAGE PESARO   1967 M2  M 0849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6 POLINELLI FRANCESCO       ( 45.36) CUSIOCUP               1990 S1  M 12767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7 BLANDINA FRANCESCO        ( 45.38) TRIBU'                 1976 S4  M 13786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48 GIANNINI FILIPPO          ( 45.45) TRI.ONDAVERDE          1961 M3  M 99176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249 MASE' NORMAN              ( 45.50) 33 TT ASD              1981 S3  M 138121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0 CHIORBOLI GIANNI          ( 45.61) IRONBIELLA             1970 M1  M 9609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1 FRANSOS MATTEO            ( 45.63) A.S.D. TORINO TRIATH   1974 M1  M 13787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2 ZAMPIERI LUCIANO          ( 45.65) PADOVANUOTO DYNAMICA   1964 M3  M 9103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3 MICHELON LUCA             ( 45.87) LC BRUGHERIO 2         1973 M1  M 13823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4 AZZOLINI GIORGIO          ( 46.01) CUS TRENTO CTT         1965 M2  M 9814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5 SESANA RICCARDO           ( 46.26) CUS PROPATRIA MILANO   1997 YB  M 13832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6 LUCHINI MATTEO            ( 46.28) LA FENICE TRI          1972 M1  M 9814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7 MANCA TOMMASO             ( 46.38) ROMA TRIATHLON         1972 M1  M 1273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58 BONARDI SIMONE            ( 46.97) FERALPI TRIATHLON      1988 S2  M 127750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259 ROSATO WILLIAM            ( 46.99) A3                     1994 S1  M 127737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0 BAGNASCO FILIPPO          ( 47.04) CUS PARMA MEDEL        1973 M1  M 99160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1 ZANETTI MASSIMILIANO      ( 47.08) A.S.  G.S. TRIATHLON   1968 M2  M 11656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2 TARSI ANDREA              ( 47.16) T.D. RIMINI            1987 S2  M 10618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3 GALLIANI CLAUDIO          ( 47.16) TRIATHLON ALTO TEVER   1984 S3  M 10619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4 NIBOLI FRANCESCO          ( 47.54) BULLRING               1996 JU  M 14848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5 ZUNINO PAOLO              ( 47.56) DORIA NUOTO LOANO      1986 S2  M 08528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6 PICCHI GIOVANNI           ( 47.57) LIVORNO TRIATHLON      1960 M3  M 9815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7 CONTI LORENZO             ( 47.57) CUS PROPATRIA MILANO   1981 S3  M 1166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8 INNOCENTI EMILIANO        ( 47.58) GREEN HILL             1965 M2  M 9001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69 TION ENRICO               ( 47.70) CUS UDINE              1970 M1  M 96091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0 CARLIN MARCO              ( 47.73) CUS TRENTO CTT         1962 M3  M 9103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1 FALASCHI PATRIZIO         ( 47.76) TRIATHLON ALTO TEVER   1971 M1  M 0227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2 CAPPELLI IVAN             ( 47.91) DORIA NUOTO LOANO      1995 JU  M 13814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3 SPINA STEFANO             ( 47.94) ROMA TRIATHLON         1966 M2  M 8900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4 SANDRINI SIMONE           ( 47.98) S.S.D. SCHIANTARELLI   1988 S2  M 1379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5 PREVITALI THOMAS FRANCESC ( 48.19) TRIATHLON CREMONA ST   1998 YB  M 07437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6 MICHELOTTO TOMMASO        ( 48.25) PADOVANUOTO DYNAMICA   1974 M1  M 00212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7 CALLIGARIS MASSIMO        ( 48.25) UDINE TRIATHLON        1969 M2  M 0852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7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8 PEDRI ENRICO              ( 48.46) CUS TRENTO CTT         1976 S4  M 1379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79 PIOVESANA ANDREA          ( 48.50) FIRENZE TRI            1981 S3  M 1378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0 MARON STEFANO             ( 48.54) A.S.D. VICENZA TRIAT   1993 S1  M 1275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1 FONDRIESCHI LUCIANO       ( 48.55) TRIATHLON BORDIGHERA   1965 M2  M 8700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2 PALIERI GIORGIO           ( 48.61) LOS TIGRES             1966 M2  M 08492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3 ZENTI STEFANO             ( 48.81) FUMANE TRIATHLON       1967 M2  M 910307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284 BACCO SIMONE              ( 48.85) RUN RAN RUN T          1975 S4  M 138240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5 MENANI PAOLO              ( 49.01) ASD  SPEZIA TRIATHLO   1976 S4  M 11683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6 RATTO STEFANO             ( 49.05) A.S. VIRTUS            1998 YB  M 08507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7 BOLZONELLO DENIS          ( 49.06) A3                     1985 S2  M 10645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8 SAGRATI MATTEO            ( 49.08) PESARO TRIATHLON       1977 S4  M 1062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89 NICOLARDI FRANCESCO FLORI ( 49.35) RASCHIANI TRI PAVESE   1993 S1  M 106330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290 MALINI ANDREA             ( 49.76) RHO TRIATHLON CLUB     1975 S4  M 116761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1 TERZONI FABIO             ( 49.78) CUS PARMA MEDEL        1963 M3  M 85001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2 GEREMIA PAOLO             ( 49.83) LOS TIGRES             1996 JU  M 0957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3 VARESI ALBERTO            ( 49.93) LOS TIGRES             1996 JU  M 09558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4 DALL'AGNOLA ANDREA        ( 50.12) VERONA TRIATHLON       1988 S2  M 14845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5 ZILVETTI PAOLO            ( 50.17) IRONBIELLA             1973 M1  M 1272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6 GIAMPIETRI ALBERTO        ( 50.19) CUS PARMA MEDEL        1986 S2  M 106079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297 CAMPANELLI CHRISTIAN      ( 50.52) A.S. TRIATH OSTIA      1979 S4  M 138320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8 MILLEFIORINI MARCO        ( 50.62) A.S.MINERVA ROMA       1967 M2  M 0958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299 PIVA LUCA                 ( 50.90) FERALPI TRIATHLON      1978 S4  M 1272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0 FRANZOSO PAOLO            ( 50.98) A.S.D. RHODIGIUM TEA   1974 M1  M 0956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1 ZANESCO CRISTIAN          ( 51.10) TTR                    1969 M2  M 1278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2 DI FRESCO DANIELE         ( 51.21) CUS FERRARA            1983 S3  M 1378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3 ALLEGRO ROBERTO           ( 51.30) FIRENZE TRI            1975 S4  M 09547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4 RUBESSI ALESSANDRO        ( 51.31) S.S.D. SCHIANTARELLI   1976 S4  M 1277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5 ROSSI GIANLUCA            ( 51.36) A3                     1963 M3  M 1061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6 DEL NEGRO LUCA            ( 51.40) CANOTTIERI NAPOLI      1990 S1  M 0850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7 CAPPELLINI PAOLO          ( 51.43) RASCHIANI TRI PAVESE   1976 S4  M 0958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8 FIMIANI RODOLFO           ( 51.63) LUCCA TRIATHLON ASD    1996 JU  M 1170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09 FORESTI FABIO             ( 51.63) FERRARA TRIATH         1964 M3  M 1276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0 AGLIO MICHELE             ( 51.63) A.S.D. RHODIGIUM TEA   1982 S3  M 13797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1 BARBONI LUCA              ( 51.67) FERRARA TRIATH         1966 M2  M 05383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2 GATTI MATTEO              ( 51.76) TRI.ONDAVERDE          1980 S3  M 03301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3 MORINI CORRADO            ( 51.78) CUS PARMA MEDEL        1967 M2  M 90017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4 VANZI MICHELE             ( 51.95) T.D. RIMINI            1949 M6  M 88005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5 VALENTINI SAMUELE         ( 51.95) T.D. RIMINI            1994 S1  M 13825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6 CARUSO FRANCESCO PAOLO    ( 52.13) RASCHIANI TRI PAVESE   1963 M3  M 1273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7 CALDARI STEFANO           ( 52.13) TTR                    1975 S4  M 12734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18 SCAGLIANTI MARCO          ( 52.13) CUS FERRARA            1976 S4  M 116809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  319 MICUNCO NICOLA            ( 52.22) ASD NADIR ON THE ROA   1971 M1  M 106387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0 VENTUROLI MARCO           ( 52.24) FERRARA TRIATH         1970 M1  M 0643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1 FIMIANI MARIO             ( 52.35) LUCCA TRIATHLON ASD    1995 JU  M 11686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2 SABOT LUCA                ( 52.40) UDINE TRIATHLON        1970 M1  M 13817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3 CINI ANDREA               ( 52.42) 1A MISTRAL TRIATHLON   1962 M3  M 10615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4 MORGANTI MARCO            ( 52.46) CUS PARMA MEDEL        1965 M2  M 10609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5 SIESSER OSCAR             ( 52.51) FERSENTRI A.S.D.       1976 S4  M 1276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6 PETTORUSSO PAOLO          ( 52.51) CANOTTIERI NAPOLI      1997 YB  M 1062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7 MELANI ENRICO             ( 52.88) BULLRING               1997 YB  M 13810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8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8 CASAROTTI MARCO           ( 52.94) ASD TEAM HIBISCUS      1984 S3  M 10642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29 DEL BONO CLAUDIO          ( 52.96) CUS PARMA MEDEL        1966 M2  M 1059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330 MUSAZZI NICOLA            ( 53.11) PRO PATRIA  A.R.C. B   1980 S3  M 1165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9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1 GRIGOLO CORRADO           ( 53.18) STEEL T - BG           1974 M1  M 14835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2 DI GIAMPAOLO SIMONE       ( 53.21) A.S.MINERVA ROMA       1976 S4  M 0746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3 MANTARRO MASSIMO GIAN CAR ( 53.27) T. T. RAVENNA          1971 M1  M 0955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4 LETTIERI FABIO            ( 53.29) CUS UDINE              1980 S3  M 1272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5 COLOMBO CRISTIANO         ( 53.34) CSA GORIZIA            1969 M2  M 0434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6 DAL MOLIN PAOLO           ( 53.45) LOS TIGRES             1966 M2  M 9915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7 TONELLI STEFANO           ( 53.45) PESARO TRIATHLON       1958 M4  M 91026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8 CECCATO FABIO             ( 53.56) CASTELFRANCO TRIATHL   1980 S3  M 1273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39 CONTI GREGORIO            ( 53.58) TRIATHLON ALTO TEVER   1992 S1  M 11664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0 MARCIANO ALESSIO          ( 53.59) POL. RICCIONE          1996 JU  M 13798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1 LAISO GIOVANNI            ( 53.69) CANOTTIERI NAPOLI      1977 S4  M 05371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2 PUCCI ANDREA              ( 53.70) FIRENZE TRI            1980 S3  M 1169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3 DIRANI STEFANO            ( 53.91) SURFING SHOP TRIATHL   1973 M1  M 0849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4 BORETTI ALESSANDRO        ( 53.95) TRI EVOLUTION          1972 M1  M 01249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5 GHIZZONI SAMUELE          ( 54.12) DORIA NUOTO LOANO      1988 S2  M 1166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6 ROSSI MASSIMILIANO        ( 54.12) ROMA TRIATHLON         1975 S4  M 12732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7 PATERLINI MATTEO          ( 54.26) GALILEO TRIATHLON      1976 S4  M 13789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8 CARROZZO DARIO            ( 54.29) OXYGEN TRIATHLON       1973 M1  M 12759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49 QUAGLIERINI FABIO         ( 54.39) LIVORNO TRIATHLON      1967 M2  M 0850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0 PEZZATI GIACOMO           ( 54.44) PIACENZA TRI VIVO      1997 YB  M 11670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1 BATTISTONI ANDREA         ( 54.47) A.S.MINERVA ROMA       1996 JU  M 11706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2 ROSSELLI RICCARDO         ( 54.48) LIVORNO TRIATHLON      1960 M3  M 95074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3 FRAGASSI MATTIA           ( 54.51) NUOTO CEPAGATTI        1998 YB  M 13812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4 MALANCONA GIANLUCA        ( 54.56) VIS CORTONA            1976 S4  M 09575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5 GRONAU MICHELE            ( 54.58) UDINE TRIATHLON        1975 S4  M 0124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6 BRANCATI LUCA             ( 54.64) LIVORNO TRIATHLON      1977 S4  M 095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7 DI RAGOGNA ENRICO         ( 54.71) ALPE ADRIA             1962 M3  M 99178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8 MOSCARDO PAOLO            ( 54.72) ROTTA TRIATHLON CLUB   1987 S2  M 09560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59 BALDI LORENZO             ( 54.90) LIVORNO TRIATHLON      1970 M1  M 1169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0 MARANGON GIOVANNI         ( 54.99) TREVISO TRI            1970 M1  M 10629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1 CASIZZONE ENZO            ( 55.07) CANOTTIERI NAPOLI      1965 M2  M 1381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2 ZULIANI FABIO             ( 55.08) CUS UDINE              1964 M3  M 1271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3 CARAFFINI ANDREA          ( 55.10) FUMANE TRIATHLON       1980 S3  M 0956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4 MARCHETTI PIERGIORGIO     ( 55.13) A.S.D. RHODIGIUM TEA   1967 M2  M 12741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5 OLIVIERI UGO              ( 55.13) FREEZONE               1963 M3  M 11655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6 VILLANOVA SIMONE          ( 55.25) JCT VIGEVANO           1993 S1  M 11689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7 SPIEZIA STEFANO           ( 55.26) S.S.D. SCHIANTARELLI   1979 S4  M 10600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8 BUONOCORE RAFFAELE        ( 55.33) CANOTTIERI NAPOLI      1957 M4  M 0435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69 ACCORSI LUCA              ( 55.59) CUS FERRARA            1978 S4  M 1061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0 MARINELLI GIUSEPPE        ( 55.61) ESSECI                 1976 S4  M 12758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1 OTTAVIANI VALERIO         ( 55.77) ROMA TRIATHLON         1974 M1  M 0537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2 RIMOLI FRANCESCO          ( 55.77) TRI TEAM BRIANZA       1975 S4  M 1484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3 SPAGNUOLO ANTONIO         ( 55.78) CANOTTIERI NAPOLI      1996 JU  M 1272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4 ZANESCO FABIO             ( 56.00) TTR                    1967 M2  M 0021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5 SANTANDREA MATTIA         ( 56.00) IMOLA TRIATHLON        1988 S2  M 14840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6 LEO ALESSIO               ( 56.03) PADOVANUOTO DYNAMICA   1979 S4  M 1378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7 VANGELISTI MARCO          ( 56.09) AREZZO TRIATHLON       1978 S4  M 1381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8 MORGANTI MICHELE          ( 56.22) FDM TRI                1976 S4  M 1062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79 FOSCARINI MASSIMILIANO    ( 56.25) PADOVANUOTO DYNAMICA   1969 M2  M 0957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0 DE ROSSI ANDREA           ( 56.27) PADOVANUOTO DYNAMICA   1977 S4  M 0330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0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1 CONTI GIOVANNI            ( 56.38) TTR                    1971 M1  M 0536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2 NARDINI MARCO             ( 56.40) PESARO TRIATHLON       1976 S4  M 09589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3 MASSA STEFANO             ( 56.65) IRONBIELLA             1966 M2  M 9002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4 DI GREGORIO FABRIZIO      ( 56.65) CUS CASERTA            1981 S3  M 12773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5 MEZZETTI ALESSANDRO       ( 56.81) PERUGIA TRIATHLON      1985 S2  M 1485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6 CIANDRI DANIELE           ( 57.02) LIVORNO TRIATHLON      1972 M1  M 10602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7 CARRETTA CARLO MARIA      ( 57.25) CUS PROPATRIA MILANO   1961 M3  M 0228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8 BRIGNOLI SANDRO           ( 57.25) TRIATHLON BERGAMO      1975 S4  M 12757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89 ROSA ANDREA               ( 57.46) DESENZANO TRIATHLON    1970 M1  M 0955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0 BARSI LUCA                ( 57.64) FDM TRI                1976 S4  M 1380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1 DIOGUARDI BURGIO MASSIMO  ( 57.65) OXYGEN TRIATHLON       1979 S4  M 1271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2 BACCI GUILLERMO           ( 57.70) LOS TIGRES             1973 M1  M 0331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3 GRASSINI LUCA             ( 57.87) PRO PATRIA  A.R.C. B   1995 JU  M 14839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4 GIOVAGNOLI GIANPAOLO      ( 58.05) POL. RICCIONE          1973 M1  M 1165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5 AMMOGLI ANDREA            ( 58.08) LA FENICE TRI          1979 S4  M 07445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6 LUISON LORIS              ( 58.36) CASTELFRANCO TRIATHL   1980 S3  M 12738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7 CASIRAGHI LUCA            ( 58.51) SSV BRUNECK TRIATHLO   1959 M4  M 09552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8 MASSOLA ALBERTO           ( 58.74) A.S.D. TORINO TRIATH   1981 S3  M 13799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399 BELPEDIO CRISTIAN         ( 58.77) TRIATHLON AURORA       1971 M1  M 0853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0 GIBERTONI ALESSANDRO      ( 58.99) FERRARA TRIATH         1964 M3  M 08530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1 BELLUCCO LORENZO          ( 59.08) CUS PROPATRIA MILANO   1989 S2  M 98147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2 TONDINI CLAUDIO           ( 59.08) TRIATHLON GROSSETO A   1983 S3  M 04354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3 CHIAVAROLI DOMENICO       ( 59.10) NUOTO CEPAGATTI        1997 YB  M 13832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4 OTTI ROBERTO              ( 59.11) GREEN HILL             1971 M1  M 0536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5 ARCARI MIRCO              ( 59.20) ZEROTRENTA TRIATHLON   1969 M2  M 1064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6 GENSINI MASSIMO           ( 59.30) ESSECI                 1967 M2  M 1275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7 MINOTTO ROBERTO           ( 59.55) CASTELFRANCO TRIATHL   1977 S4  M 127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8 GOTTARDO MARCO            ( 59.66) PADOVANUOTO DYNAMICA   1972 M1  M 11650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09 POLLASTRO RICCARDO        ( 59.70) ASD TEAM HIBISCUS      1963 M3  M 9304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0 MIGNANO CIRO              ( 59.83) CANOTTIERI NAPOLI      1996 JU  M 07458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1 MORETTI ALESSANDRO        ( 59.92) SOGEIS SRL S.D.        1971 M1  M 9915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2 IRACI PIETRO              ( 59.99) RHO TRIATHLON CLUB     1960 M3  M 9609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3 MELANI ELICO              ( 60.07) SPORTING CLUB CAPANN   1961 M3  M 04347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4 MARZOCCHI MARCO           ( 60.42) IMOLA TRIATHLON        1969 M2  M 1484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5 PAGANELLI GIUSEPPE        ( 60.59) TRIATHLON BERGAMO      1977 S4  M 13784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6 ZANNI ANDREA              ( 60.73) TTR                    1975 S4  M 1380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7 SPINA PIERANGELO          ( 60.79) CUS PARMA MEDEL        1961 M3  M 11672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18 GENNARO MASSIMILIANO      ( 60.90) RHO TRIATHLON CLUB     1970 M1  M 97107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419 FONDRIESCHI THOMAS        ( 60.94) TRIATHLON BORDIGHERA   1991 S1  M 991562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0 CARNISELLI CRISTIAN       ( 60.99) CUS PROPATRIA MILANO   1971 M1  M 9710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1 MARCELLINO ALBERTO        ( 60.99) CUS TORINO TRIATHLON   1953 M5  M 89014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2 RAMIERI FILIPPO           ( 61.02) FIRENZE TRI            1970 M1  M 06417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3 ZAMBOLIN FABIO            ( 61.06) CUS PADOVA A.S.D.      1992 S1  M 12777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4 AVERONO LUCA              ( 61.20) IRONBIELLA             1976 S4  M 1379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5 RODOLFI MARCO             ( 61.32) CUS PROPATRIA MILANO   1969 M2  M 0537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6 RIZZI GIANLUCA            ( 61.37) SURFING SHOP TRIATHL   1967 M2  M 01235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7 CAROLA GIAN LUCA          ( 61.39) T. T. RAVENNA          1968 M2  M 13784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8 GINALDI AVIO              ( 61.47) UDINE TRIATHLON        1975 S4  M 1063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29 GOZZO MASSIMO             ( 61.56) CUS FERRARA            1962 M3  M 1483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0 FUK ANDREA                ( 61.76) SPORTIAMO              1996 JU  M 11686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1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1 MALUCELLI MARCO           ( 61.94) ASD IL DELFINO SPOLE   1963 M3  M 1274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2 CARROZZO GABRIELE         ( 61.96) OXYGEN TRIATHLON       1964 M3  M 09556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3 TRECCANI MATTEO           ( 62.09) DESENZANO TRIATHLON    1979 S4  M 1272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4 MONTANI GIORGIO           ( 62.12) TRI NOVARA             1966 M2  M 9305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5 RESSICO GIUSEPPE          ( 62.12) IRONBIELLA             1959 M4  M 9916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6 PELLEGRINI ANDREA         ( 62.43) IRONBIELLA             1973 M1  M 1167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7 GEREMIA MARCO             ( 62.53) LOS TIGRES             1998 YB  M 0957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8 NOVELLI MARCO             ( 62.66) LOS TIGRES             1974 M1  M 98137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39 BABINI ROBERTO            ( 62.69) TRIATHLON FAENZA       1974 M1  M 9813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0 ZECCHIN MASSIMO           ( 62.71) ALPE ADRIA             1967 M2  M 08530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1 FRANCHINI CORRADO         ( 62.95) FERRARA TRIATH         1967 M2  M 1380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2 SALTARELLI GIUSEPPE       ( 62.95) PIACENZA TRI VIVO      1962 M3  M 97123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3 TUNIZ ANDREA              ( 62.99) CSA GORIZIA            1968 M2  M 03323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4 ARONA DAVIDE              ( 63.01) CUS PROPATRIA MILANO   1968 M2  M 95075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5 DE CILLIA ALESSANDRO      ( 63.01) CUS UDINE              1966 M2  M 1274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6 BAGNOLI SANDRO            ( 63.10) 1A MISTRAL TRIATHLON   1977 S4  M 08508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7 RIBOLI FRANCESCO          ( 63.12) FIRENZE TRI            1976 S4  M 0849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8 BAROLO MATTIA             ( 63.28) TRI TEAM BRIANZA       1986 S2  M 11695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49 ESPOSITO ANTONIO          ( 63.53) CANOTTIERI NAPOLI      1990 S1  M 12724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0 BONOMI MARCO              ( 63.76) CUS PROPATRIA MILANO   1995 JU  M 09549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1 FACCHINETTI TINO          ( 63.77) T. T. RAVENNA          1956 M4  M 12726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2 SALERNO PASQUALE          ( 63.81) CANOTTIERI NAPOLI      1997 YB  M 11670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3 NAPOLI FEDERICO           ( 63.89) CUS TORINO TRIATHLON   1988 S2  M 13801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4 GOTTARELLI ROBERTO        ( 63.96) SURFING SHOP TRIATHL   1966 M2  M 1165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5 CAPPON RICCARDO           ( 64.11) TRI NOVARA             1974 M1  M 0433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6 MARTELLI STEFANO          ( 64.21) ATOMICA TRIATHLON      1965 M2  M 12756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7 VESCHI MATTEO             ( 64.28) FIRENZE TRI            1977 S4  M 10631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8 LOMI RICCARDO             ( 64.28) CUS PROPATRIA MILANO   1998 YB  M 14867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59 PASCUCCI DANILO           ( 64.34) AREZZO TRIATHLON       1960 M3  M 96087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0 MERICI ANDREA             ( 64.40) SOGEIS SRL S.D.        1985 S2  M 1273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1 CASASSA CRISTIAN          ( 64.44) FERSENTRI A.S.D.       1975 S4  M 11690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2 CABBAI CLAUDIO            ( 64.47) JALMICCO TRIATHLON     1966 M2  M 1379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3 ARCARI DANIELE            ( 64.66) ZEROTRENTA TRIATHLON   1970 M1  M 1061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4 DE GRANDIS PIERO          ( 64.88) LIGER TEAM KEYLINE     1964 M3  M 0537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5 BALBONI ALESSIO           ( 64.90) POL.CENTESE T&amp;D        1979 S4  M 0535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6 SORRENTINO ANTONGIULIO    ( 64.99) FIRENZE TRI            1975 S4  M 10625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7 RIVELLA GIAN MARCO        ( 65.04) T.D. RIMINI            1977 S4  M 1273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8 BACCHETTA STEFANO         ( 65.08) PIACENZA TRI VIVO      1977 S4  M 1064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69 PASQUALINI NICOLA         ( 65.14) 3K TEAM                1962 M3  M 9405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0 MORETTI MARCO             ( 65.22) CANOTTIERI NAPOLI      1964 M3  M 9204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1 CARBONE CLAUDIO           ( 65.43) GALILEO TRIATHLON      1961 M3  M 00194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2 GETULI ANDREA             ( 65.58) TORRINO TRI TEAM       1971 M1  M 14873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3 PROSERPIO UBALDO          ( 65.60) IRONLARIOTRIATH        1965 M2  M 95076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4 BECCARI MATTEO            ( 65.61) CANOTRIATHLON          1971 M1  M 1166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5 MOSCA MARCO               ( 65.79) POLISPORTIVA SAN VIT   1977 S4  M 0641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6 TASSI PISTARELLI RAUL     ( 65.86) T.D. RIMINI            1972 M1  M 11698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7 GABELLINI PIERGIORGIO     ( 66.12) TRIATHLON BERGAMO      1963 M3  M 0123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8 RIVELLINI SIMONE          ( 66.17) STEEL T - BG           1995 JU  M 14858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79 SALTINI MAURIZIO          ( 66.17) TREVISO TRI            1960 M3  M 1271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0 MIGUIDI ENRICO            ( 66.24) FUMANE TRIATHLON       1971 M1  M 1169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2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1 BERTON MATTIA             ( 66.27) PADOVANUOTO DYNAMICA   1980 S3  M 0745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2 QUAGLIA CARLO             ( 66.32) ASD TEAM HIBISCUS      1970 M1  M 99159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3 BRANDINI STEFANO          ( 66.33) T. T. RAVENNA          1975 S4  M 117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4 DE VITO DOMENICO          ( 66.37) A.S. TRIATH OSTIA      1970 M1  M 127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5 SELLARI MAURO             ( 66.38) TRIATHLON GROSSETO A   1964 M3  M 1166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6 BATTISTONI FRANCESCO      ( 66.44) A.S.MINERVA ROMA       1997 YB  M 11706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7 GIOVANNOZZI LORENZO       ( 66.81) DESENZANO TRIATHLON    1969 M2  M 1167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8 IANNELLI CHRISTIAN        ( 66.82) CUS PROPATRIA MILANO   1994 S1  M 1275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89 SORGATO VICTOR            ( 66.84) PADOVANUOTO DYNAMICA   1980 S3  M 0331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0 VENTURI GIULIO CARLO      ( 66.97) SURFING SHOP TRIATHL   1997 YB  M 14837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1 BAGNOLI MATTIA            ( 66.99) CUS UDINE              1985 S2  M 12750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2 ROSSI MARCO               ( 67.08) A.S.D. VICENZA TRIAT   1977 S4  M 05358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3 BASSAN GUIDO              ( 67.22) PADOVA TRIATHLON       1954 M5  M 03302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4 MASSI ALESSIO             ( 67.31) A.S.MINERVA ROMA       1993 S1  M 1277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5 BAIESI LUCA               ( 67.60) PORTA SARAGOZZA BO     1974 M1  M 13810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6 GIOVANNESCHI ALESSIO      ( 67.79) LIVORNO TRIATHLON      1972 M1  M 1169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7 MINARINI ENRICO MARIA     ( 67.90) OXYGEN TRIATHLON       1969 M2  M 11658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8 FACCHINI MARCO VALERIO    ( 67.94) ROMA TRIATHLON         1973 M1  M 1166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499 BILLI ARTURO              ( 67.97) FIRENZE TRI            1967 M2  M 10621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0 PALMOLUNGO CHRISTIAN      ( 68.03) ALPE ADRIA             1969 M2  M 1272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1 FONTANA DIEGO             ( 68.10) A3                     1995 JU  M 13788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2 VISCA ALESSANDRO          ( 68.12) FLIPPER EIFFEL ASCOL   1965 M2  M 00226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3 BRUNETTA MASSIMILIANO     ( 68.24) CUS TORINO TRIATHLON   1985 S2  M 12733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4 ROMAGNOLI ROBERTO         ( 68.25) PIACENZA TRI VIVO      1973 M1  M 12758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5 GARBIN UBALDO             ( 68.28) A.S.D. VICENZA TRIAT   1961 M3  M 1273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6 TIBERI ROBERTO            ( 68.30) ROMA TRIATHLON         1977 S4  M 9813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7 BAVIA ANTONIO GIORGIO     ( 68.35) TTR                    1972 M1  M 0850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8 RUSMINI MASSIMO           ( 68.39) RHO TRIATHLON CLUB     1961 M3  M 1382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09 PELLEGRINO PAOLO          ( 68.44) RHO TRIATHLON CLUB     1969 M2  M 1165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0 CAPRIATI NICOLA           ( 68.68) A.S.MINERVA ROMA       1980 S3  M 127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1 RIGATO STEFANO            ( 68.74) PADOVANUOTO DYNAMICA   1971 M1  M 13797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2 ACTIS GIANLUCA            ( 68.97) CANOTTIERI NAPOLI      1966 M2  M 137993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513 PECCERILLO ROSARIO        ( 69.04) GREEN HILL             1977 S4  M 116569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4 FAZIO FRANCESCO           ( 69.07) PADOVANUOTO DYNAMICA   1977 S4  M 13784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5 GIORGETTI MARIO           ( 69.26) TTR                    1973 M1  M 1380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6 RONCADA ENRICO            ( 69.30) FUMANE TRIATHLON       1970 M1  M 13821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7 ANGELINO ALBERTO          ( 69.33) IRONBIELLA             1971 M1  M 10622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8 VISON· MARCO              ( 69.36) TORRINO TRI TEAM       1968 M2  M 0745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19 CHINAGLIA LUCA            ( 69.73) A.S.D. RHODIGIUM TEA   1985 S2  M 1484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0 FACCHINI LUIGI            ( 69.87) SURFING SHOP TRIATHL   1965 M2  M 10598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1 LAZZARI LUCA              ( 69.90) FERRARA TRIATH         1966 M2  M 0850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2 ROTA GIANLUCA             ( 69.90) TRIATHLON BERGAMO      1964 M3  M 1275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3 BERARDI DAVIDE            ( 69.90) CUS TORINO TRIATHLON   1977 S4  M 1380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4 FANTACCI MAURO            ( 70.13) TRIATHLON GROSSETO A   1972 M1  M 06428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5 SCANDOLARA MASSIMO        ( 70.15) CASTELFRANCO TRIATHL   1974 M1  M 10623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6 PINELLI DANIELE           ( 70.16) TRIATHLON BERGAMO      1972 M1  M 0851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7 PRAVISANO ROBERTO         ( 70.16) UDINE TRIATHLON        1971 M1  M 0018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8 FRASCHETTI RICCARDO       ( 70.18) LIVORNO TRIATHLON      1962 M3  M 1272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29 GUALTIERI ANDREA          ( 70.20) CUS PARMA MEDEL        1960 M3  M 89011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0 DINI GIACOMO              ( 70.39) TRIATHLON ALTO TEVER   1984 S3  M 14843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3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1 BERETTA ALESSANDRO        ( 70.40) TRIATHLONLECCO         1970 M1  M 0330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2 CARLIN MICHELE            ( 70.40) FERSENTRI A.S.D.       1965 M2  M 0849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3 MAZZEO FELICE             ( 70.54) BULLRING               1997 YB  M 1383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4 FIUME LUCA                ( 70.62) ATLETICA MANARA        1977 S4  M 12728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5 BACCELLI FRANCO           ( 70.64) VERSILIA SPORT ASD     1966 M2  M 0434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6 CILENTO DAVID             ( 70.83) CANOTTIERI NAPOLI      1976 S4  M 0958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7 GARGIULLI MARCO           ( 71.14) ROMA TRIATHLON         1983 S3  M 12740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38 RICCHIUTO GIANLUIGI       ( 71.19) IRONLARIOTRIATH        1965 M2  M 920388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539 MARTINI DAVIDE            ( 71.19) 33 TT ASD              1980 S3  M 10623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0 GENNARO ADRIANO           ( 71.27) RHO TRIATHLON CLUB     1970 M1  M 1064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1 TALDO GIACOMO             ( 71.39) TRI TEAM BRIANZA       1973 M1  M 08510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2 COMOTTI SIMONE            ( 71.63) OXYGEN TRIATHLON       1975 S4  M 1168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3 FELCI UMBERTO             ( 71.69) G.S. MANERBA           1964 M3  M 11667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4 CAPACCI ENRICO            ( 71.70) CUS FERRARA            1978 S4  M 1063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5 CANEVA MARCO              ( 71.76) ASD TRIATHLON LIGNAN   1962 M3  M 09562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6 LONGO ANDREA RICCARDO     ( 71.88) CANOTTIERI NAPOLI      1977 S4  M 1272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7 SPENSIERATI ANDREA        ( 71.90) VIS CORTONA            1987 S2  M 053904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548 BELLONI DANIELE           ( 71.94) ROAD RUNNERS           1980 S3  M 137849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49 ABBO ALESSIO              ( 72.03) SAVONA TRIATHLON       1987 S2  M 14886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0 SVETTI SIMONE             ( 72.16) ESSECI                 1983 S3  M 1483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1 BENEDETTI ROBERTO         ( 72.24) LA FENICE TRI          1986 S2  M 13832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2 SORDINA ALVISE            ( 72.54) PADOVANUOTO DYNAMICA   1966 M2  M 14853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3 BERGAMI LORENZO           ( 72.75) TRIIRON                1980 S3  M 10625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4 DE CARO GIUSEPPE          ( 73.13) A.S. TRIATH OSTIA      1970 M1  M 11654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5 SPENSIERATI FEDERICO      ( 73.21) LA FENICE TRI          1995 JU  M 10641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6 TOGNETTI SIMONE           ( 73.24) VIADANA TRIATHLON      1969 M2  M 12769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7 CARU' ADRIANO             ( 73.30) PRO PATRIA  A.R.C. B   1962 M3  M 0331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8 AZZOLINI ALBERTO          ( 73.37) IRONLARIOTRIATH        1956 M4  M 94061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59 POSSIDENTE SALVATORE      ( 73.43) CANOTTIERI NAPOLI      1988 S2  M 13800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0 BIASIOTTI ALESSANDRO      ( 73.63) ASD CNM TRIATHLON      1967 M2  M 05359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1 DE MARTINIS STEFANO       ( 73.98) FLIPPER EIFFEL ASCOL   1968 M2  M 11688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2 ZIVIANI GIUSEPPE          ( 74.00) FUMANE TRIATHLON       1959 M4  M 1378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3 MURATORI MATTIA           ( 74.10) TTR                    1971 M1  M 13806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4 ZUBELLI DANILO            ( 74.17) S.S.D. SCHIANTARELLI   1989 S2  M 11686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5 LOGLISCI ANTONIO          ( 74.21) ROAD RUNNERS           1973 M1  M 13784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6 TADDEI CESARE             ( 74.36) LIVORNO TRIATHLON      1974 M1  M 96094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7 MARCUCCI ENRICO           ( 74.46) TRIATHLON GROSSETO A   1969 M2  M 11688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8 LENCI MASSIMILIANO        ( 74.60) FIRENZE TRI            1966 M2  M 9813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69 CARROZZO GERARDO          ( 74.79) OXYGEN TRIATHLON       1966 M2  M 12758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0 CASSAGHI DAVIDE           ( 74.85) SARONNO TRIATHLON      1981 S3  M 127208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571 D'AMMORA LUCA             ( 74.89) ROAD RUNNERS           1969 M2  M 085139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2 RESSIA FAUSTO             ( 74.94) T.T. CESENATICO        1974 M1  M 1381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3 ROVATTI MASSIMILIANO      ( 74.94) DESENZANO TRIATHLON    1969 M2  M 08533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4 PODDA GIAN LUIGI          ( 75.11) SARONNO TRIATHLON      1975 S4  M 14854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5 DI PASQUALE MARCO         ( 75.26) TRI ALTO ADIGE         1984 S3  M 10639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6 ZANE ENRICO               ( 75.36) CASTELFRANCO TRIATHL   1981 S3  M 1378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7 GHIRARDO LUCIO            ( 75.38) TREVISO TRI            1968 M2  M 0332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8 PERICO CARLO              ( 75.47) TRIATHLON BERGAMO      1957 M4  M 9813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79 AMADUZZI GIAN PAOLO       ( 75.78) CUS UDINE              1964 M3  M 1063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0 SIGNORETTI LUCA           ( 75.78) T.D. RIMINI            1964 M3  M 10623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4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1 BERGAGLIO DANILO          ( 75.90) TRI NOVARA             1959 M4  M 11652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2 SCARPARO MAURIZIO         ( 75.93) PADOVA TRIATHLON       1971 M1  M 10600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3 DE MAIO GIUSEPPE          ( 76.07) CANOTTIERI NAPOLI      1957 M4  M 11683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4 PICCINELLI FRANCESCO      ( 76.15) 707                    1977 S4  M 1382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5 CASILLO UMBERTO           ( 76.32) CANOTTIERI NAPOLI      1964 M3  M 11665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6 BULLETTI FEDERICO         ( 76.41) TRI EVOLUTION          1980 S3  M 14850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7 DI LENNA NICOLA           ( 76.42) PADOVANUOTO DYNAMICA   1983 S3  M 1378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8 GIOVANETTI FLAVIO         ( 76.44) SOGEIS SRL S.D.        1970 M1  M 12766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89 STAFETTA CRISTIAN         ( 76.55) CANOTRIATHLON          1978 S4  M 1064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590 VASON FABIO               ( 76.77) PADOVA TRIATHLON       1957 M4  M 8700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5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1 DUCHI ALESSANDRO          ( 76.83) VIS CORTONA            1973 M1  M 13802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2 BONSEMBIANTE CARLO        ( 76.87) ZONA CAMBIO            1972 M1  M 12747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3 BIANCHI PAOLO             ( 76.89) TRIATHLON CREMONA ST   1968 M2  M 1165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4 VAIANI FAUSTO             ( 77.09) 1A MISTRAL TRIATHLON   1970 M1  M 0747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5 MACRELLI ANDREA           ( 77.13) EDERATRIATHLONFORLI'   1974 M1  M 11662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6 MANCINI DANIELE           ( 77.21) FIRENZE TRI            1977 S4  M 08495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7 MANICI MATTEO             ( 77.71) DUEMMECORSE            1976 S4  M 13800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8 LISSONI FABIO             ( 77.87) TRI TEAM BRIANZA       1982 S3  M 11689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599 FERRARO MICHELE           ( 77.95) CASTELFRANCO TRIATHL   1985 S2  M 14837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0 DREOSSI MARCO             ( 78.06) UDINE TRIATHLON        1967 M2  M 12754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1 PASINI CLAUDIO            ( 78.20) ASD CNM TRIATHLON      1973 M1  M 1167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2 BOZZINI DAVIDE            ( 78.34) S.S.D. SCHIANTARELLI   1987 S2  M 14846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3 DE SANTIS MASSIMO         ( 78.44) TRIATHLON BERGAMO      1968 M2  M 11653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4 SPEDIACCI SILVIO          ( 78.50) ASD  SPEZIA TRIATHLO   1963 M3  M 9917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5 RICCUCCI LORENZO          ( 78.71) LUCCA TRIATHLON ASD    1994 S1  M 12743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6 MERLINI PAOLO             ( 78.88) TRIATHLON GROSSETO A   1983 S3  M 1379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7 SALETTI FABRIZIO          ( 79.03) A.S.D. TORINO TRIATH   1969 M2  M 0745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8 IOIME GIOVANNI            ( 79.03) CANOTTIERI NAPOLI      1977 S4  M 12744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09 PAGETTI ELIGIO            ( 79.16) CUS PROPATRIA MILANO   1957 M4  M 11651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0 PALLADINO SIMONE          ( 79.45) CANOTTIERI NAPOLI      1995 JU  M 138065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611 MARSEGLIA MARIO           ( 79.91) ROAD RUNNERS           1964 M3  M 08498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612 CHIANTERA PASQUALE        ( 79.94) ASD NADIR ON THE ROA   1975 S4  M 095581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3 DE LUCA LUCA              ( 80.00) TRIATHLON AURORA       1968 M2  M 13798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4 MERLO MATTIA              ( 80.16) CUS UDINE              1975 S4  M 1275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5 BABONI SIMONE             ( 80.21) UC SANGIULIANESE       1975 S4  M 1487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6 FORMILLO PAOLO            ( 80.29) TRI TEAM BRIANZA       1977 S4  M 14844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7 CAPPELLETTO DANIEL        ( 80.38) DDS                    1958 M4  M 09570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8 LOMBARDO DOMENICO         ( 80.71) TRIATHLON GROSSETO A   1975 S4  M 07472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19 VERGINE SEBASTIANO        ( 80.75) OXYGEN TRIATHLON       1974 M1  M 13816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0 GIANASSI MARCO            ( 80.79) ESSECI                 1961 M3  M 00194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1 CARDOSI ROBERTO           ( 80.90) LIVORNO TRIATHLON      1973 M1  M 11670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2 LANCIAPRIMA GIANCARLO     ( 81.22) CANOTTIERI NAPOLI      1955 M4  M 09575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3 PASQUALE IVAN             ( 81.36) FERSENTRI A.S.D.       1972 M1  M 12760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4 CARRARA ALESSANDRO        ( 81.52) LIVORNO TRIATHLON      1970 M1  M 0744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5 ANGELONE PAOLO MARIA      ( 81.60) ASD CNM TRIATHLON      1968 M2  M 1168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6 PIOLANTI STEFANO          ( 81.62) CINGOLANI TRIATHLON    1954 M5  M 07445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7 MEGRABIAN DAVID           ( 81.87) PADOVANUOTO DYNAMICA   1989 S2  M 11659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8 D'ANGELO PASQUALE         ( 81.91) TRIATHLON AURORA       1978 S4  M 14849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29 TIZZANI FABRIZIO          ( 81.99) T.D. CREMONA           1983 S3  M 13823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0 VARDIERO VLADI            ( 82.04) ASI TRIATHLON NOALE    1957 M4  M 07474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1 ORLANDINI LUCA            ( 82.12) TRIATHLON COLLI VELO   1973 M1  M 1483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2 MANFRONI ALESSANDRO       ( 82.34) T.D. RIMINI            1967 M2  M 1060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3 SCARLINI DANIELE          ( 82.35) ESSECI                 1967 M2  M 1275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4 BALDERI ANDREA            ( 82.36) CUS FERRARA            1963 M3  M 0330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5 POGGETTI FRANCESCO        ( 82.51) GALILEO TRIATHLON      1982 S3  M 14846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6 POLTI DAVIDE              ( 82.54) DDS                    1993 S1  M 0745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7 PETRIS MAURIZIO           ( 82.56) UDINE TRIATHLON        1960 M3  M 0022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8 BACCEI MASSIMO            ( 82.80) TRIATHLON FAENZA       1966 M2  M 09556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39 BATTISTA DONATO           ( 82.84) FIRENZE TRI            1972 M1  M 1485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0 PERAZZINI PIER MATTEO     ( 82.94) TTR                    1983 S3  M 13828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6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1 MECCA PAOLO MARIA         ( 83.02) CUS FERRARA            1966 M2  M 04330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2 DAOLIO MATTEO             ( 83.07) CANOTRIATHLON          1996 JU  M 12777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3 RIZZI NICOLA              ( 83.10) CUS UDINE              1974 M1  M 0227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4 PICCOLO ENRICO            ( 83.25) CANOTTIERI NAPOLI      1971 M1  M 12751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5 PERSICHITTI STEFANO       ( 83.32) CUS PROPATRIA MILANO   1971 M1  M 127209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646 PALLANCH MATTEO           ( 83.43) CUS TRENTO CTT         1982 S3  M 116810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7 D'ELENA LEONARDO          ( 83.44) A.S. TRIATH OSTIA      1991 S1  M 14848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8 GIULIANELLI ENRICO        ( 83.45) T.D. RIMINI            1963 M3  M 11703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49 URBINATI LORENZO          ( 83.64) T.D. RIMINI            1979 S4  M 0958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0 LANGONE GERARDO           ( 83.71) T. T. RAVENNA          1963 M3  M 1380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1 SORGENTE MARCO            ( 83.76) TRIATHLON AURORA       1976 S4  M 13828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2 BRINTAZZOLI ANDREA        ( 83.77) G.S.PASTA GRANAROLO    1969 M2  M 14836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3 NACCARI FEDERICO          ( 84.07) RHO TRIATHLON CLUB     1972 M1  M 11678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4 SBROFFONI LUCA            ( 84.09) CANOTRIATHLON          1991 S1  M 1382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5 ZANIRATO MARCO            ( 84.22) PIACENZA TRI VIVO      1971 M1  M 14865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6 PEZZANI MASSIMO           ( 84.56) CUS PARMA MEDEL        1961 M3  M 97117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7 CASAROLI MASSIMO          ( 84.77) A.S.D. RHODIGIUM TEA   1964 M3  M 13791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8 ARUFFO ALBERTO            ( 84.79) ALPE ADRIA             1958 M4  M 08521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59 CILLANI RAUL              ( 84.94) CUS FERRARA            1958 M4  M 1167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0 CALIGARA LORENZO          ( 84.97) OXYGEN TRIATHLON       1973 M1  M 12729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1 CIMMINIELLO GIOVANNI      ( 85.07) CANOTTIERI NAPOLI      1962 M3  M 1059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2 MARTINELLI FULVIO         ( 85.16) RASCHIANI TRI PAVESE   1960 M3  M 10645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3 GRIFFINI MARCO            ( 85.36) TRIATHLONLECCO         1957 M4  M 01248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4 CONTINI MARCO             ( 85.38) VIADANA TRIATHLON      1966 M2  M 1277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5 SAPIGNI DANILO            ( 85.41) T.D. RIMINI            1972 M1  M 11675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6 MALANCA ROBERTO           ( 85.41) T.D. CREMONA           1960 M3  M 12734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7 PEZZANI FEDERICO          ( 85.43) CUS PARMA MEDEL        1997 YB  M 07463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8 NATALI FEDERICO           ( 85.49) A.S.D. RHODIGIUM TEA   1996 JU  M 12718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69 BORGIO ALESSANDRO         ( 85.63) IRONBIELLA             1964 M3  M 0435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0 PERAZZOLO FILIPPO         ( 85.74) PADOVA TRIATHLON       1984 S3  M 1378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1 IOBBI MASSIMO             ( 85.81) FLIPPER EIFFEL ASCOL   1955 M4  M 95082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672 SIGONA ATTILIO            ( 85.87) ROAD RUNNERS           1967 M2  M 043531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3 BECCHI MATTEO             ( 86.09) TRIATHLON CREMONA ST   1972 M1  M 13785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4 SESTAIONI STEFANO         ( 86.19) ESSECI                 1969 M2  M 14844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5 GIUDICE MARCO             ( 86.34) A.S.D. VARESE TRIATH   1971 M1  M 1378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6 DEL FABBRO CRISTIAN       ( 86.37) CUS UDINE              1973 M1  M 085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7 BARONE FRANCESCO          ( 86.66) A.S. DELFINO CHIOGGI   1977 S4  M 08503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8 BOSCOLO CAPPON SIMONE     ( 86.77) A.S. DELFINO CHIOGGI   1976 S4  M 1059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79 DE ROSA ANDREA            ( 86.78) JALMICCO TRIATHLON     1984 S3  M 1275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0 SANA SERGIO A.            ( 86.86) CUS PROPATRIA MILANO   1971 M1  M 0434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1 MIRARCHI MAURIZIO         ( 86.91) CANOTTIERI NAPOLI      1961 M3  M 07449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2 CERTO ADALBERTO           ( 87.15) PRO PATRIA  A.R.C. B   1959 M4  M 12726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3 CARNEVALINI MICHELE       ( 87.24) CINGOLANI TRIATHLON    1972 M1  M 05373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4 BASOLI ANDREA             ( 87.34) PRO PATRIA  A.R.C. B   1972 M1  M 12730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5 PICCININI ENRICO          ( 87.38) AVIA PERVIA            1969 M2  M 11662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6 CRIVELLARI PAOLO          ( 88.13) FERSENTRI A.S.D.       1965 M2  M 0641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7 CUTILLO PASQUALE          ( 88.48) A.S. TRIATH OSTIA      1972 M1  M 1380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8 BONO FRANCESCO            ( 88.61) A.S.MINERVA ROMA       1997 YB  M 1064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89 RODIGHIERO FRANCESCO      ( 88.65) A.S.D. VICENZA TRIAT   1990 S1  M 13824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0 CORBETTA LORENZO          ( 88.85) CUS FERRARA            1957 M4  M 99178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7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1 GADDONI PAOLO             ( 88.94) IMOLA TRIATHLON        1967 M2  M 13794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2 BELLENTANI FABRIZIO       ( 89.29) S.S.D. SCHIANTARELLI   1971 M1  M 07485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3 BROLLO MARCO              ( 89.49) CUS UDINE              1972 M1  M 1167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4 MONTANARI LUCA            ( 89.49) CUS FERRARA            1978 S4  M 12746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5 SALVATORE LUCA            ( 90.14) ALPE ADRIA             1965 M2  M 12768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6 MENGARELLI ROBERTO        ( 90.19) T. T. RAVENNA          1968 M2  M 0330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7 GENTILE GIULIANO          ( 90.41) ZONA CAMBIO            1970 M1  M 1060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8 BARTOLOZZI STEFANO        ( 90.46) LIVORNO TRIATHLON      1960 M3  M 0744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699 LAINO FRANCESCO           ( 90.55) LUCCA TRIATHLON ASD    1976 S4  M 10597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0 DI MAIO ALESSANDRO        ( 90.93) CANOTTIERI NAPOLI      1975 S4  M 13798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1 PETRUCCI GUIDO            ( 90.95) TRIATHLON GROSSETO A   1963 M3  M 0849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2 FACCONI MASSIMO           ( 91.16) SOGEIS SRL S.D.        1961 M3  M 1060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3 LO FIEGO FABIO            ( 91.32) ROMA TRIATHLON         1967 M2  M 11709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4 CINI ALESSANDRO           ( 91.44) SPORTING CLUB CAPANN   1960 M3  M 9916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5 PELOI ALBERTO             ( 91.50) ASD CNM TRIATHLON      1958 M4  M 97114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6 SPELTA EUGENIO            ( 92.30) TRIATHLON BERGAMO      1981 S3  M 1483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7 PIGNATTI DAVIDE           ( 92.36) CUS FERRARA            1974 M1  M 13807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8 PANCIAROLA FABIO          ( 92.50) PERUGIA TRIATHLON      1969 M2  M 12729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09 LIGABO' PIERLUIGI         ( 92.85) CANOTRIATHLON          1958 M4  M 0641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0 FERLAZZO MARCO            ( 92.96) CUS PROPATRIA MILANO   1962 M3  M 13831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1 GOVERNA GIANNI            ( 93.52) ASD CNM TRIATHLON      1967 M2  M 1381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2 FUMAGALLI RENATO          ( 93.55) TRIATHLON BERGAMO      1975 S4  M 1488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3 GANDOSSI MASSIMILIANO     ( 93.62) TRIATHLON BERGAMO      1968 M2  M 13825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4 GAZZINI LORENZO           ( 93.66) GALILEO TRIATHLON      1970 M1  M 1484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5 PERINI ALESSANDRO         ( 93.73) 1A MISTRAL TRIATHLON   1964 M3  M 9916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6 MISTRO LEONARDO           ( 93.75) CASTELFRANCO TRIATHL   1980 S3  M 1277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7 MANTESE RAIMONDO          ( 94.15) CSA GORIZIA            1981 S3  M 1378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18 MAINO STEFANO             ( 94.38) TRIATHLONLECCO         1976 S4  M 12729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19 ZUCCHET ENRICO            ( 94.58) ROAD RUNNERS           1986 S2  M 138079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0 GALLETTI MASSIMO          ( 94.60) SSV BRUNECK TRIATHLO   1968 M2  M 0433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1 THIELLA MARIANO           ( 94.63) RHO TRIATHLON CLUB     1961 M3  M 14837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2 BASILE MASSIMO            ( 94.83) CANOTTIERI NAPOLI      1977 S4  M 1486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3 FANTACCI CRISTIANO        ( 94.86) VIS CORTONA            1977 S4  M 106214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24 CURCI SIMONE              ( 95.09) ASD TEAM HIBISCUS      1984 S3  M 138178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5 DELAITI GIANFRANCO        ( 95.44) FERRARA TRIATH         1971 M1  M 1382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6 ROVERI MAURO              ( 95.47) OXYGEN TRIATHLON       1960 M3  M 1272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7 BOTTELLI MASSIMO          ( 95.90) CUS PROPATRIA MILANO   1974 M1  M 14841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8 MUSIGH MARCO              ( 96.18) CUS UDINE              1964 M3  M 11661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29 FRANCOLINO BRUNO          ( 96.21) TRIATHLON AURORA       1979 S4  M 14864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0 ZANARDO MASSIMO           ( 96.35) A3                     1994 S1  M 1378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1 MUSCONI MAURIZIO          ( 96.38) IMOLA TRIATHLON        1967 M2  M 0434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2 CAVALIERE ALFREDO         ( 96.59) T.D. RIMINI            1946 M6  M 0537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3 BOLLATI MASSIMO           ( 96.66) RHO TRIATHLON CLUB     1970 M1  M 12752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4 BOSCHI MARIO              ( 96.76) OLIMPIACOLLE           1959 M4  M 1273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5 GRONAU FRANCO             ( 96.96) UDINE TRIATHLON        1954 M5  M 03323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6 CAMPION MAURO             ( 97.22) SARONNO TRIATHLON      1976 S4  M 12724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7 MANGILI GIAMPIETRO        ( 97.29) TRIATHLON BERGAMO      1969 M2  M 9608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8 BARTOLOTTI ANGELO         ( 97.37) G.S.PASTA GRANAROLO    1963 M3  M 05363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39 BIONDA ALBERTO            ( 97.57) LOS TIGRES             1972 M1  M 1383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0 BASILE VINCENZO           ( 97.84) CUS UDINE              1969 M2  M 1168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8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1 CASALINI ALBERTO          ( 98.15) 3K TEAM                1965 M2  M 148535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42 TELO' ANDREA              ( 98.31) ROAD RUNNERS           1976 S4  M 11668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43 PANIZZOLO GIACOMO         ( 98.41) RUN RAN RUN T          1976 S4  M 13814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4 RIZZI ROBERTO             ( 98.91) S.S.D. SCHIANTARELLI   1973 M1  M 13803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5 BONATI MICHELE            ( 98.91) FUMANE TRIATHLON       1969 M2  M 11665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6 MECACCI GABRIELE          ( 98.93) FIRENZE TRI            1970 M1  M 09540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7 NONIS PAOLO               ( 99.19) ALPE ADRIA             1960 M3  M 04345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8 BRINTAZZOLI ROBERTO       ( 99.34) G.S.PASTA GRANAROLO    1975 S4  M 12750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49 ROMANO GIUSTINO           ( 99.80) CANOTTIERI NAPOLI      1966 M2  M 138252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50 SOMACHER ANDREA           ( 99.87) DUEMMECORSE            1989 S2  M 106410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1 CASCIARO ORESTE BENEDETTO (100.05) A.S. TRIATH OSTIA      1950 M5  M 13782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2 PITTONI GIANCARLO         (100.16) ROAD RUNNERS           1951 M5  M 99159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3 CAVALLINI CRISTIANO       (100.53) 1A MISTRAL TRIATHLON   1965 M2  M 06410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4 LUCARELLI CRISTIAN        (101.61) T.D. RIMINI            1970 M1  M 1169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5 DI FLUMERI GAETANO        (102.09) PESARO TRIATHLON       1977 S4  M 1274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6 LAZZARINI FRANCESCO       (102.19) A.S.D. RHODIGIUM TEA   1968 M2  M 13794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7 DONADEO MAURO             (102.72) PADOVA TRIATHLON       1986 S2  M 13784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8 PESSINA CARLO             (102.80) CUS PROPATRIA MILANO   1960 M3  M 9915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59 SANGIORGI FEDERICO        (103.65) IRONBIELLA             1972 M1  M 13796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0 GRAZZI GIOVANNI           (103.96) CUS FERRARA            1957 M4  M 99163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1 BARBANGELO FRANCESCO      (104.10) UDINE TRIATHLON        1970 M1  M 0434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2 BARDUCCI GIANLUCA         (104.14) TRIATHLON FAENZA       1963 M3  M 1380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3 VEZZI GIANLUCA            (105.24) VENEZIA TRATHLON       1965 M2  M 033207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64 FERRI MARIO               (105.77) ROAD RUNNERS           1958 M4  M 138203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5 MANTOVANI MARCO           (106.07) CUS FERRARA            1980 S3  M 1169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6 SPAZZINI GIULIO           (106.38) PADOVANUOTO DYNAMICA   1975 S4  M 1059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7 POLIDORI GIOVANNI         (106.82) TRIATHLON GROSSETO A   1966 M2  M 14836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8 NATALI MAURO              (107.28) OXYGEN TRIATHLON       1962 M3  M 1381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69 BENAGLIA SERGIO           (107.29) TRIIRON                1967 M2  M 09538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70 DONDE' ENRICO             (107.48) ROAD RUNNERS           1970 M1  M 138182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1 PIOVELLA GIOVANNI         (107.60) A.S.D. CANOTTIERI TI   1957 M4  M 97125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2 MARTELLI PAOLO            (107.71) TRI NOVARA             1955 M4  M 0227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3 SPAGNOLI WALTER           (108.00) VIADANA TRIATHLON      1963 M3  M 09573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4 MARINI DANILO             (108.14) A.S. TRIATH OSTIA      1974 M1  M 1277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5 FERRETTI MASSIMO          (108.32) PRO PATRIA  A.R.C. B   1958 M4  M 95077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6 FUSARI ALBERTO            (109.20) OXYGEN TRIATHLON       1958 M4  M 1165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7 TEMPESTI MARIO FURIO      (109.25) ROAD RUNNERS           1971 M1  M 11652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8 PATRONCINO UGO            (110.13) CUS UDINE              1946 M6  M 0957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79 MENDOGNI CLAUDIO          (110.23) VIADANA TRIATHLON      1958 M4  M 0851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0 GRECO ROBERTO             (110.89) ALPE ADRIA             1949 M6  M 11694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1 PELUSO STEFANO            (112.13) CANOTTIERI NAPOLI      1981 S3  M 13828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2 SACCOMANO ENRICO          (112.80) CUS UDINE              1969 M2  M 116972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83 BIONDA FABIO              (112.80) LOS TIGRES             1975 S4  M 13831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84 PETROSINO MARCO           (113.17) JUST TRAINING          1966 M2  M 13831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5 MARCIANO AGOSTINO         (114.01) POL. RICCIONE          1968 M2  M 11680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6 CASTELLARI MASSIMO        (114.17) GALILEO TRIATHLON      1980 S3  M 1276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7 TANASI FABIO              (114.53) CUS UDINE              1964 M3  M 11662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8 LEONCINI ALESSANDRO       (114.75) 1A MISTRAL TRIATHLON   1974 M1  M 1381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89 NATALI GIAN FRANCO        (115.06) A.S.D. RHODIGIUM TEA   1958 M4  M 1276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0 SARTORI ENRICO            (115.49) FERRARA TRIATH         1957 M4  M 8901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9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1 RODORIGO ASCANIO          (115.71) T.D. RIMINI            1963 M3  M 12748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2 LO SARDO CLAUDIO          (115.78) CUS TORINO TRIATHLON   1959 M4  M 1380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3 RUZZO ANTONIO             (115.92) TRIATHLON AURORA       1962 M3  M 13815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4 SARTI FRANCESCO           (116.02) SURFING SHOP TRIATHL   1979 S4  M 1276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5 ANDRIOLLO PAOLO           (116.32) A3                     1959 M4  M 1165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6 BEGGIO BERNARDINO         (117.06) PADOVANUOTO DYNAMICA   1953 M5  M 02277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797 ARTI ROBERTO              (117.22) ROAD RUNNERS           1963 M3  M 084987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8 LEOPALDI DANIELE          (117.38) ERMES CAMPANIA         1963 M3  M 1483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799 FERRI MARCELLO ENZO       (117.44) ATLETICA LAMBRO        1960 M3  M 1276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0 FAEDDA CARLO              (117.51) OXYGEN TRIATHLON       1978 S4  M 1484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1 BARTOLINI LUCIANO         (117.61) TRIATHLON ALTO TEVER   1957 M4  M 99171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2 RAMPINELLI DIEGO          (117.69) TRAGUARDO VOLANTE      1970 M1  M 13799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3 BELLI ALBERTO             (117.88) IRONBIELLA             1965 M2  M 13790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4 LIBERO PASQUALINO         (118.51) ROAD RUNNERS           1958 M4  M 1483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5 EMMI MARIO                (118.96) 1A MISTRAL TRIATHLON   1972 M1  M 13830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6 GIUDICI ANDREA            (119.43) OXYGEN TRIATHLON       1974 M1  M 1486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7 MARIANI ENRICO            (120.21) ROAD RUNNERS           1953 M5  M 0853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8 CAPARINI DAVIDE CARLO     (120.93) TRIATHLON AURORA       1967 M2  M 1382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09 CUTELLI PAOLO             (121.70) TRIATHLON AURORA       1962 M3  M 14849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0 DE ROSSI VALTER           (121.72) TRI.RN.MAROSTICA       1949 M6  M 10616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1 FARINA CLAUDIO            (121.92) TRIATHLON BERGAMO      1959 M4  M 04349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2 BERNA MARCO               (122.63) IRONBIELLA             1963 M3  M 1272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3 FANCELLI ALESSANDRO       (124.57) TERNI TRIATHLON        1973 M1  M 13818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4 MASINI MARCO              (124.58) 1A MISTRAL TRIATHLON   1975 S4  M 13819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5 OLTOLINA RUGGERO          (124.62) ROAD RUNNERS           1967 M2  M 10597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6 MORINI GIORGIO            (124.95) CUS PARMA MEDEL        1964 M3  M 0851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7 SCANFERLA MARCO           (125.71) T.D. RIMINI            1970 M1  M 1277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18 CALABRESE VITO            (128.66) OXYGEN TRIATHLON       1973 M1  M 148694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819 TROVATO MARIO             (130.52) ROAD RUNNERS           1973 M1  M 148376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0 BERTANI ANDREA            (133.90) LUCCA TRIATHLON ASD    1968 M2  M 1487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1 BENTIVOGLIO MATTEO        (134.23) NUOTO LUGO             1987 S2  M 14833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2 DELL'ERBA SIMONE          (136.03) MODENA TRIATHLON       1970 M1  M 1274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3 SOLDA' FILIPPO            (136.98) CUSIOCUP               1979 S4  M 05366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4 AVELLA ADOLFO             (137.87) SURFING SHOP TRIATHL   1962 M3  M 0955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5 TIERI MARCELLO            (140.74) I.T.A.                 1972 M1  M 14872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6 AMATI FRANCESCO           (142.48) T.D. RIMINI            1973 M1  M 14861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7 PROCOPIO ANTONIO          (144.68) CUS PROPATRIA MILANO   1970 M1  M 1486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8 MONTICOLI DENIS           (145.28) JALMICCO TRIATHLON     1975 S4  M 13817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29 CAGGIATI LINO             (145.97) T.D. RIMINI            1973 M1  M 11690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0 BERTINI GIANNI            (150.25) RASCHIANI TRI PAVESE   1966 M2  M 14836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1 MANDELLI GIORGIO          (150.49) TRIATHLON BERGAMO      1948 M6  M 91030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2 CARNESECCHI MAURO         (151.35) CUS UDINE              1960 M3  M 14848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3 RUBES NICOLA              (153.00) S.S.D. SCHIANTARELLI   1976 S4  M 13806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4 CANNIZZARO SALVATORE      (158.78) CUS PROPATRIA MILANO   1964 M3  M 1272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5 PISETTA ETIENNE           (159.10) TRI ALTO ADIGE         1984 S3  M 1169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6 COLONNA ENZO              (164.65) SURFING SHOP TRIATHL   1957 M4  M 98138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7 MISSAGLIA RINALDO         (167.56) CUS PROPATRIA MILANO   1956 M4  M 12753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8 LAMACCHIA FRANCO          (168.42) CUS PROPATRIA MILANO   1954 M5  M 10606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39 CONSOLI CLAUDIO           (171.93) ZEROTRENTA TRIATHLON   1970 M1  M 14855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840 TAFURO PAOLO              (184.21) ROAD RUNNERS           1960 M3  M 14868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0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841 MAITILASSO MARIO          (184.89) ROAD RUNNERS           1945 M6  M 064210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2 GUALLA GIAMPAOLO          (192.27) CUS PROPATRIA MILANO   1958 M4  M 94064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3 MARCHIORETTO GIORGIO      (194.30) A.S.D. TORINO TRIATH   1947 M6  M 11657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4 RAMELLA AGOSTINO          (201.91) CUNEO TRI              1941 M7  M 04343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5 BALACCO RICCARDO          (  N.C.) CUS PROPATRIA MILANO   1997 YB  M 1165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6 CARACENI TOMMASO          (  N.C.) CUS PROPATRIA MILANO   1997 YB  M 13788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7 CASALINI UMBERTO          (  N.C.) 3K TEAM                1998 YB  M 13831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8 CASIZZONE LORENZO         (  N.C.) CANOTTIERI NAPOLI      1998 YB  M 13832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49 DE CARLI GIACOMO          (  N.C.) CUS PARMA MEDEL        1997 YB  M 08492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850 FERLAZZO FEDERICO         (  N.C.) CUS PROPATRIA MILANO   1998 YB  M 11652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1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1 FILIPPONI ALESSANDRO      (  N.C.) ARIA SPORT             1997 YB  M 1064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2 FILIPPONI LUCA            (  N.C.) ARIA SPORT             1998 YB  M 11653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3 GRISENTI NICOLA           (  N.C.) CUS PARMA MEDEL        1997 YB  M 14847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4 MANENTI GIOVANNI          (  N.C.) SOGEIS SRL S.D.        1998 YB  M 14849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5 RUFFINI MATTEO            (  N.C.) BULLRING               1997 YB  M 13819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6 SAMMARTINO VINCENZO       (  N.C.) ERMES CAMPANIA         1998 YB  M 1488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7 SCARICA NICOLA            (  N.C.) CUS PARMA MEDEL        1997 YB  M 14847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8 TARANTO DANILO            (  N.C.) T.D. RIMINI            1998 YB  M 12775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59 BALLABIO SIMONE           (  N.C.) PRO PATRIA  A.R.C. B   1996 JU  M 14883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0 BIANCO GIOVANNI           (  N.C.) T. T. RAVENNA          1995 JU  M 14884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1 BUSSOLATI LUCA            (  N.C.) CUS PARMA MEDEL        1996 JU  M 1484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2 CANCLINI FRANCESCO        (  N.C.) LOS TIGRES             1996 JU  M 14881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3 CAROCCI PIETRO            (  N.C.) A.S.MINERVA ROMA       1995 JU  M 1483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4 DAVID GIACOMO             (  N.C.) A.S.D. TORINO TRIATH   1996 JU  M 13787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5 GHISONI ALESSANDRO        (  N.C.) CUS PARMA MEDEL        1996 JU  M 095439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66 JERMANN ALOJZ FELIX       (  N.C.) </w:t>
      </w:r>
      <w:r>
        <w:rPr>
          <w:rFonts w:cs="Courier New" w:ascii="Courier New" w:hAnsi="Courier New"/>
          <w:sz w:val="18"/>
          <w:szCs w:val="20"/>
        </w:rPr>
        <w:t xml:space="preserve">CSA GORIZIA            1996 JU  M 1488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7 KOVIC LUKA                (  N.C.) CSA GORIZIA            1995 JU  M 0852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8 LEVORIN MATTIA            (  N.C.) PADOVANUOTO DYNAMICA   1995 JU  M 14885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69 MARUSIC ELIJA             (  N.C.) CSA GORIZIA            1996 JU  M 13810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0 MORANDO LUCA              (  N.C.) TRI GENOVA             1995 JU  M 148381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1 MOZZI MATTIA 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CANOTRIATHLON          1996 JU  M 07470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72 PAIS TOMMASO              (  N.C.) GREEN HILL             1996 JU  M 137935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73 SILVESTRI JORDI           (  N.C.) </w:t>
      </w:r>
      <w:r>
        <w:rPr>
          <w:rFonts w:cs="Courier New" w:ascii="Courier New" w:hAnsi="Courier New"/>
          <w:sz w:val="18"/>
          <w:szCs w:val="20"/>
        </w:rPr>
        <w:t xml:space="preserve">CANOTRIATHLON          1995 JU  M 11691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4 SPURLE STEFANO            (  N.C.) CANOTTIERI NAPOLI      1996 JU  M 13832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5 TOMEI FEDERICO            (  N.C.) TTS                    1995 JU  M 14883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6 TORRE ANDREA              (  N.C.) TRI GENOVA             1995 JU  M 14885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7 TOSO DAVIDE               (  N.C.) SPORT VILLAGE PESARO   1995 JU  M 14880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8 AGOSTINI GIACOMO          (  N.C.) LA FENICE TRI          1990 S1  M 14886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79 ANGELUCCI CARLO           (  N.C.) TERMOLI TRIATHLON      1990 S1  M 14881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80 BERLUSCONI JACOPO         (  N.C.) RHO TRIATHLON CLUB     1994 S1  M 148541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81 BERTONCELLO RICCARDO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MAS TRIATHLON          1991 S1  M 148436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82 BOSCOLO BRUSA' ANDREA     (  N.C.) </w:t>
      </w:r>
      <w:r>
        <w:rPr>
          <w:rFonts w:cs="Courier New" w:ascii="Courier New" w:hAnsi="Courier New"/>
          <w:sz w:val="18"/>
          <w:szCs w:val="20"/>
        </w:rPr>
        <w:t xml:space="preserve">PADOVANUOTO DYNAMICA   1993 S1  M 1379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83 CARRETTA DAVIDE           (  N.C.) CUS PROPATRIA MILANO   1994 S1  M 14887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84 CIRIACHI GIOVANNI         (  N.C.) CINGOLANI TRIATHLON    1991 S1  M 148585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85 COLOMBI FABIO             (  N.C.) TRIIRON                1990 S1  M 1488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86 DEMURTAS MATTEO           (  N.C.) CUS TRENTO CTT         1990 S1  M 12760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87 DESIDERI LUCA             (  N.C.) FORHANS TEAM           1991 S1  M 001903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88 DI MARINO MATTEO          (  N.C.) PADOVANUOTO DYNAMICA   1992 S1  M 14875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89 ECCHER GIULIANO           (  N.C.) FERSENTRI A.S.D.       1990 S1  M 1488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0 LEOTTA CHIARA             (  N.C.) OXYGEN TRIATHLON       1991 S1  M 14869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1 MAMBRINI ALESSANDRO       (  N.C.) CUS PROPATRIA MILANO   1993 S1  M 08514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2 RIGHETTI SIMONE           (  N.C.) FUMANE TRIATHLON       1992 S1  M 13798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3 TIRAFERRI FEDERICO        (  N.C.) T.D. RIMINI            1992 S1  M 14868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4 TOSCANI ANTONIO GIANNI    (  N.C.) PESARO TRIATHLON       1993 S1  M 14857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5 AQUINO GABRIEL            (  N.C.) FERSENTRI A.S.D.       1988 S2  M 14881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6 COSTA ENRICO              (  N.C.) FUMANE TRIATHLON       1987 S2  M 1484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7 CRISCI ALESSANDRO         (  N.C.) CANOTTIERI NAPOLI      1985 S2  M 148881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898 FASOLI ANGELO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  1986 S2  M 1484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899 FATTORI ANDREA            (  N.C.) SOGEIS SRL S.D.        1986 S2  M 148350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0 GAETANI ELIO              (  N.C.) CIVITANOVA TRIATHLON   1985 S2  M 1488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2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901 KRICKY HELCIO ARTHUR      (  N.C.) </w:t>
      </w:r>
      <w:r>
        <w:rPr>
          <w:rFonts w:cs="Courier New" w:ascii="Courier New" w:hAnsi="Courier New"/>
          <w:sz w:val="18"/>
          <w:szCs w:val="20"/>
        </w:rPr>
        <w:t xml:space="preserve">TRIATHLON BORDIGHERA   1988 S2  M 14877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2 NORDIO ANDREA             (  N.C.) ALPE ADRIA             1986 S2  M 13831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3 PALADINI GABRIELE         (  N.C.) LA FENICE TRI          1988 S2  M 04352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4 PERAZZOLO RICCARDO        (  N.C.) A.S.D. VICENZA TRIAT   1987 S2  M 14847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5 PIVA MATTIA               (  N.C.) FERSENTRI A.S.D.       1989 S2  M 1382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6 ROSSI STEFANO             (  N.C.) CANOTRIATHLON          1987 S2  M 1063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7 SCHIAVO ANDREA            (  N.C.) PADOVANUOTO DYNAMICA   1985 S2  M 13788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8 BERTOSSI DANIELE          (  N.C.) JALMICCO TRIATHLON     1984 S3  M 1275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09 CAPUCCI FABIO             (  N.C.) T.D. RIMINI            1983 S3  M 14862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0 CARAUSU VALENTIN          (  N.C.) FREEZONE               1980 S3  M 1488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1 CODOGNOLA ALDO            (  N.C.) 707                    1981 S3  M 043482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2 COLOMBELLI ALBERTO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URFING SHOP TRIATHL   1980 S3  M 137948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3 FASSINA GIOVANNI ANTONIO  (  N.C.) CUS PROPATRIA MILANO   1984 S3  M 14887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4 FRANCESCHETTI DANIELE     (  N.C.) CINGOLANI TRIATHLON    1983 S3  M 14840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5 GEPPONI GIACOMO           (  N.C.) TRIATHLON ALTO TEVER   1981 S3  M 1484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6 GIACOMELLI FABIO          (  N.C.) FREEZONE               1981 S3  M 1166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7 LUI FEDERICO              (  N.C.) CUS UDINE              1984 S3  M 13806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8 MARINI MARCO              (  N.C.) ARIA SPORT             1983 S3  M 08517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19 MASIN MATTIA              (  N.C.) PADOVANUOTO DYNAMICA   1981 S3  M 1487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0 OLIVIERI ANDREA           (  N.C.) CIVITANOVA TRIATHLON   1983 S3  M 13820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1 ORIANI ALDO               (  N.C.) PRO PATRIA  A.R.C. B   1981 S3  M 12763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2 PERA MAURO                (  N.C.) PEPERONCINO TEAM       1980 S3  M 08503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3 QUIETI MARCELLO           (  N.C.) POL. RICCIONE          1984 S3  M 148674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4 RAVAGLIA ALEX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URFING SHOP TRIATHL   1983 S3  M 148481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5 RAVELLI ALESSANDRO        (  N.C.) FREEZONE               1981 S3  M 14842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6 ROMEO ALESSANDRO          (  N.C.) ERMES CAMPANIA         1980 S3  M 148852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927 TOSCANI MATTEO            (  N.C.) ASD TEAM HIBISCUS      1983 S3  M 10594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8 TRAVERSI FRANCESCO        (  N.C.) FIRENZE TRI            1983 S3  M 14850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29 VIANELLO MICHELE          (  N.C.) PADOVA TRIATHLON       1982 S3  M 14837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0 VITALI MARCO              (  N.C.) DESENZANO TRIATHLON    1982 S3  M 1171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1 VITALI MARCO              (  N.C.) CUS FERRARA            1981 S3  M 1378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2 ZANGHERI ALESSANDRO       (  N.C.) T.D. RIMINI            1980 S3  M 1063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3 AMATI MICHELE             (  N.C.) T.D. RIMINI            1977 S4  M 1486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4 ANELLI DAVIDE             (  N.C.) A.S.D. CANOTTIERI TI   1977 S4  M 14851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5 ARALDI DEMIS              (  N.C.) S.S.D. SCHIANTARELLI   1975 S4  M 14846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6 BALDUCCI MARCO            (  N.C.) POL. RICCIONE          1979 S4  M 148426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7 BELLETTI DANIELE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TRIATHLON ALTO TEVER   1977 S4  M 148433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8 BIGI ALESSANDRO           (  N.C.) AVIA PERVIA            1977 S4  M 98143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39 CALLEGARI MASSIMO         (  N.C.) OXYGEN TRIATHLON       1979 S4  M 09556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0 CAPPELLI GIACOMO          (  N.C.) LA FENICE TRI          1979 S4  M 13810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1 CIAPPINA LORENZO          (  N.C.) FIRENZE TRI            1977 S4  M 13788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2 DE LUCA SERGIO            (  N.C.) A.S.MINERVA ROMA       1977 S4  M 14876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3 FERRETTI LUCA             (  N.C.) PESARO TRIATHLON       1979 S4  M 1381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4 FERRO DIEGO               (  N.C.) TRI ALTO ADIGE         1977 S4  M 1487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5 FRIOLI LUCA               (  N.C.) FERSENTRI A.S.D.       1975 S4  M 13801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6 GADDO STEFANO             (  N.C.) TRIBU'                 1975 S4  M 13786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7 GALIMBERTI GIAMPIERO      (  N.C.) T.D. RIMINI            1978 S4  M 14887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8 GALLINUCCI LUCA           (  N.C.) PESARO TRIATHLON       1978 S4  M 14868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49 GARBINO DAMIANO           (  N.C.) CUS UDINE              1976 S4  M 14883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0 GARGIULO MASSIMO          (  N.C.) ERMES CAMPANIA         1976 S4  M 1487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3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1 GASPARINI ANDREA          (  N.C.) DESENZANO TRIATHLON    1976 S4  M 127206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2 GELLI MICHELE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PORTING CLUB CAPANN   1979 S4  M 148676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3 GENNARI NICOLA            (  N.C.) FERALPI TRIATHLON      1978 S4  M 0745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4 GORRERI ALBERTO           (  N.C.) CUS PARMA MEDEL        1976 S4  M 14883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5 INNOCENTI FRANCESCO       (  N.C.) TRIATHLON ALTO TEVER   1977 S4  M 13815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6 LANZANI AGOSTINO          (  N.C.) FERALPI TRIATHLON      1976 S4  M 14872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7 MERLIN DAVIDE             (  N.C.) PADOVA TRIATHLON       1976 S4  M 13811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8 MONTANARI ANDREA          (  N.C.) MODENA TRIATHLON       1977 S4  M 148344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59 PALLADINO ALESSANDRO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BULLRING               1975 S4  M 14881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960 PIRRACCHIO WALTER         (  N.C.) DDS                    1977 S4  M 148384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1 PROIETTI PLACIDI RAFFAELE (  N.C.) AREZZO TRIATHLON       1975 S4  M 05381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2 RATTI MAURIZIO            (  N.C.) CUS PROPATRIA MILANO   1979 S4  M 14875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3 RAVELLI ENRICO            (  N.C.) FREEZONE               1976 S4  M 1488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4 ROMAGNOLI DANIELE         (  N.C.) OLIMPIA CAMERINO       1977 S4  M 14887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5 SCAZZOLI FRANCESCO        (  N.C.) S.S.D. SCHIANTARELLI   1979 S4  M 12713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6 SCAZZOLI LORENZO          (  N.C.) S.S.D. SCHIANTARELLI   1979 S4  M 1271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7 SIVIERI GIORGIO           (  N.C.) TRI ALTO ADIGE         1978 S4  M 0745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8 TAGLIERI LIBERATO         (  N.C.) BRIGANTI D'ABRUZZO T   1978 S4  M 13815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69 VAGLINI LEONARDO          (  N.C.) SPORTING CLUB CAPANN   1975 S4  M 1167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0 VISCUSO DARIO             (  N.C.) RASCHIANI TRI PAVESE   1979 S4  M 1484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1 ZANGHERI PAOLO            (  N.C.) SMR TRIATHLON          1977 S4  M 1488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2 ZANINI MASSIMO            (  N.C.) A3                     1976 S4  M 1484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3 BARRA OMAR DOMINIK        (  N.C.) PERUGIA TRIATHLON      1972 M1  M 14877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4 BEDENDO LUCA              (  N.C.) FUMANE TRIATHLON       1971 M1  M 12749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5 BENELLI FILIPPO           (  N.C.) T.T. CESENATICO        1970 M1  M 1488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6 BONINI GIANLUCA           (  N.C.) SPORTING CLUB CAPANN   1974 M1  M 02297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7 BOTTURA ANTHONY           (  N.C.) CUS FERRARA            1971 M1  M 1483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8 BRAGATO MARCO             (  N.C.) CUS PROPATRIA MILANO   1970 M1  M 14843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79 CANDEO GIORDANO           (  N.C.) PADOVANUOTO DYNAMICA   1971 M1  M 14840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0 CASALINI ALBERTO          (  N.C.) FIRENZE TRI            1972 M1  M 1485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1 CELLINI VITTORIO          (  N.C.) ASD  SPEZIA TRIATHLO   1972 M1  M 14859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2 CESTARO CARLO             (  N.C.) TRI ALTO ADIGE         1970 M1  M 11691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3 CHIARINI MARCO            (  N.C.) SOGEIS SRL S.D.        1974 M1  M 14860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4 COLOMBO MARCO ANTONIO     (  N.C.) TRI.ONDAVERDE          1972 M1  M 09545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985 CRESPI GIANLUCA           (  N.C.) ROAD RUNNERS           1971 M1  M 116569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6 CRIPPA ANDREA             (  N.C.) CUS PROPATRIA MILANO   1972 M1  M 1378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7 DALLOSTA PAOLO            (  N.C.) CUS PROPATRIA MILANO   1973 M1  M 14839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8 DE CORTI ROBERTO          (  N.C.) JALMICCO TRIATHLON     1974 M1  M 13797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89 DE LUCA ANTONIO           (  N.C.) CUS PROPATRIA MILANO   1973 M1  M 148875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0 DELLI CARRI SIMONE GIACOM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  1971 M1  M 148522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991 ERMACORA MICHELE          (  N.C.) </w:t>
      </w:r>
      <w:r>
        <w:rPr>
          <w:rFonts w:cs="Courier New" w:ascii="Courier New" w:hAnsi="Courier New"/>
          <w:sz w:val="18"/>
          <w:szCs w:val="20"/>
        </w:rPr>
        <w:t xml:space="preserve">UDINE TRIATHLON        1973 M1  M 12751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2 FANTUZZI LUCA             (  N.C.) GALILEO TRIATHLON      1971 M1  M 14849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3 FEDELI FRANCESCO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FLIPPER EIFFEL ASCOL   1972 M1  M 116822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994 FEDOLFI CHRISTIAN         (  N.C.) </w:t>
      </w:r>
      <w:r>
        <w:rPr>
          <w:rFonts w:cs="Courier New" w:ascii="Courier New" w:hAnsi="Courier New"/>
          <w:sz w:val="18"/>
          <w:szCs w:val="20"/>
        </w:rPr>
        <w:t xml:space="preserve">ATLETICA MANARA        1973 M1  M 14841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5 FRANCESCHI MORGAN         (  N.C.) CANOTRIATHLON          1972 M1  M 12753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6 FRUSCONI IVAN             (  N.C.) T.D. CREMONA           1970 M1  M 14833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7 GAMBA MICHELE             (  N.C.) FUMANE TRIATHLON       1974 M1  M 1485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8 GIANNELLI ALESSANDRO      (  N.C.) CANOTTIERI NAPOLI      1971 M1  M 1382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999 GIUBILEI RICCARDO         (  N.C.) TERNI TRIATHLON        1973 M1  M 14849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0 GOZZI FRANCESCO           (  N.C.) VIADANA TRIATHLON      1972 M1  M 1277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4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1 LANARI GIAN LUCA          (  N.C.) PESARO TRIATHLON       1971 M1  M 14868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2 LIVA MARCO                (  N.C.) UDINE TRIATHLON        1972 M1  M 1487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3 LOMBARDI FRANCESCO        (  N.C.) PERUGIA TRIATHLON      1973 M1  M 148820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4 LUONI GIANLUC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  1972 M1  M 148449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5 MANNI MAURIZIO            (  N.C.) ASD CNM TRIATHLON      1970 M1  M 0537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6 MANSUETO MASSIMILIANO     (  N.C.) POL. RICCIONE          1971 M1  M 14845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7 MASSIMI WILLIAM           (  N.C.) CIVITANOVA TRIATHLON   1970 M1  M 14836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8 MATTEI DAVID              (  N.C.) OLIMPIACOLLE           1972 M1  M 1381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09 MORELLI DAVID             (  N.C.) GALILEO TRIATHLON      1970 M1  M 1378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0 OCCHIOCHIUSO RAFFAELE     (  N.C.) TRIATHLON BERGAMO      1971 M1  M 9710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1 PIERGENTILI GUALTIERO     (  N.C.) A.S. TRIATH OSTIA      1970 M1  M 0330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2 PIERI ANDREA              (  N.C.) TRIATHLON GROSSETO A   1970 M1  M 14881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3 PISANI STEFANO            (  N.C.) 1A MISTRAL TRIATHLON   1972 M1  M 13821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4 PIZZI MATTEO              (  N.C.) TTR                    1973 M1  M 14838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5 POLI MASSIMO              (  N.C.) ASI TRIATHLON NOALE    1974 M1  M 148830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1016 RAFFAELE ANDREA           (  N.C.) GREEN HILL             1971 M1  M 13793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7 RISSO VITTORIO            (  N.C.) CANOTTIERI NAPOLI      1973 M1  M 12729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8 RUSCA LUCA                (  N.C.) CUS PROPATRIA MILANO   1974 M1  M 0018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19 SABBATINI STEFANO         (  N.C.) CINGOLANI TRIATHLON    1971 M1  M 14840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0 SANCISI NICOLA            (  N.C.) SPORT VILLAGE PESARO   1973 M1  M 1485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1 SANTI ALESSANDRO          (  N.C.) ASD IL DELFINO SPOLE   1972 M1  M 1276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2 SATORNO PAOLO             (  N.C.) CANOTTIERI NAPOLI      1973 M1  M 14868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3 SEMPRINI IVAN             (  N.C.) T.D. RIMINI            1971 M1  M 12779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4 SENSOLI FILIPPO           (  N.C.) VALTELLINA TRIATHLON   1971 M1  M 11682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5 SORBA RICCARDO            (  N.C.) FREEZONE               1970 M1  M 14849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6 VALERIO LUCA              (  N.C.) TREVISO TRI            1971 M1  M 0220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7 VIDALI MATTEO             (  N.C.) PADOVANUOTO DYNAMICA   1970 M1  M 14878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8 VIGANO' ALESSANDRO        (  N.C.) IRONLARIOTRIATH        1974 M1  M 148561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29 ZANETTI CRISTIAN          (  N.C.) A.S.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G.S. TRIATHLON   1971 M1  M 116629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0 ZILERI DAL VERME LORENZO  (  N.C.) A.S.MINERVA ROMA       1971 M1  M 1486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1 ZIRONE CRISTIANO          (  N.C.) 1A MISTRAL TRIATHLON   1973 M1  M 1483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2 ABATI FABIO EMILIO        (  N.C.) CUS PROPATRIA MILANO   1969 M2  M 14887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3 AGOSTINI ROBERTO          (  N.C.) TTR                    1968 M2  M 0956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4 ANDREOLINI MARCO          (  N.C.) FERRARA TRIATH         1966 M2  M 01234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5 BANFI ROBERTO             (  N.C.) SARONNO TRIATHLON      1965 M2  M 0954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6 BARAGLIA ANDREA           (  N.C.) 1A MISTRAL TRIATHLON   1968 M2  M 07446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7 BETTIO GABRIELE           (  N.C.) A3                     1969 M2  M 14869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8 BIANCHI GIORGIO           (  N.C.) ASD CNM TRIATHLON      1969 M2  M 1275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39 BIANCO LUCA               (  N.C.) IRONBIELLA             1965 M2  M 98128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0 BRAMBILLA ROBERTO         (  N.C.) TRIATHLONLECCO         1969 M2  M 13805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1 CAMBARERI GIUSEPPE        (  N.C.) ROAD RUNNERS           1965 M2  M 1382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2 CAMPIOLI DANIELE          (  N.C.) MODENA TRIATHLON       1966 M2  M 0641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3 CARDI PAOLO               (  N.C.) DDS                    1968 M2  M 14854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4 CECCANTI MAURIZIO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PORTING CLUB CAPANN   1967 M2  M 971192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5 CEVOLI GIANLUCA           (  N.C.) T.D. RIMINI            1969 M2  M 1380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6 COSTANTINI ANDREA         (  N.C.) A.S.MINERVA ROMA       1966 M2  M 08523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7 DANCELLI DAVIDE           (  N.C.) ZEROTRENTA TRIATHLON   1966 M2  M 12754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8 FABBRI FABRIZIO           (  N.C.) TTR                    1967 M2  M 14838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49 FAELLA FRANCESCO          (  N.C.) PORTA SARAGOZZA BO     1968 M2  M 10608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0 FONSECA ROBERTO           (  N.C.) ERMES CAMPANIA         1968 M2  M 14888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5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1 FURLANETTO GIORGIO        (  N.C.) ASI TRIATHLON NOALE    1965 M2  M 14882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2 GALLAZZI PAOLO            (  N.C.) PIACENZA TRI VIVO      1968 M2  M 06428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3 GARBARI MARCO             (  N.C.) CUS TRENTO CTT         1968 M2  M 14840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4 GAUTIERI VINCENZO         (  N.C.) DDS                    1965 M2  M 10623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5 GIORGI GIORGIO            (  N.C.) CINGOLANI TRIATHLON    1965 M2  M 1484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6 IDILI CESARE              (  N.C.) TRIATHLON GROSSETO A   1967 M2  M 1063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7 MAZZARA MARCO             (  N.C.) OXYGEN TRIATHLON       1967 M2  M 14836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8 MENGOLI ALESSANDRO        (  N.C.) AVIA PERVIA            1967 M2  M 0747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59 MENTO GIUSEPPE            (  N.C.) AVIA PERVIA            1966 M2  M 1486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0 NUSCA ALESSANDRO          (  N.C.) T.D. RIMINI            1969 M2  M 14842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1 PACINI ROBERTO            (  N.C.) T.D. RIMINI            1965 M2  M 13803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2 PANIZZUT ANDREA           (  N.C.) CUS PROPATRIA MILANO   1965 M2  M 08526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3 PETROBONI OSCAR           (  N.C.) IRONLARIOTRIATH        1967 M2  M 92042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4 PIPPA GIOVANNI            (  N.C.) LUCCA TRIATHLON ASD    1969 M2  M 14835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5 PROTO FRANCESCO           (  N.C.) RUN RAN RUN T          1968 M2  M 14867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6 ROTELLA STEFANO           (  N.C.) CUS PROPATRIA MILANO   1968 M2  M 13789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7 SACCARDI ALBERTO          (  N.C.) TRAGUARDO VOLANTE      1969 M2  M 1485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8 SARTOR STEFANO            (  N.C.) 33 TT ASD              1965 M2  M 0851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69 SESANA GIOVANNI           (  N.C.) CUS PROPATRIA MILANO   1967 M2  M 14887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0 SOLAGNA ROBERTO           (  N.C.) CUS PROPATRIA MILANO   1968 M2  M 1487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1 SOZZI RAFFAELE            (  N.C.) SPORTING CLUB CAPANN   1969 M2  M 06407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1072 STORCHI ANDREA            (  N.C.) ATL. MDS PANARIAGROU   1966 M2  M 13785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3 TAMBURIELLO PAOLO         (  N.C.) DDS                    1967 M2  M 1486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4 TAVEGGIA ALESSANDRO       (  N.C.) ASD CNM TRIATHLON      1966 M2  M 0227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5 VANNUCCI ARMANDO          (  N.C.) CUS PARMA MEDEL        1968 M2  M 14866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6 ZERBINATI SAVERIO         (  N.C.) LA FENICE TRI          1967 M2  M 14856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7 AVI PAOLO                 (  N.C.) TRAGUARDO VOLANTE      1963 M3  M 93046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8 BERANGER MARCELLO         (  N.C.) CUS PROPATRIA MILANO   1962 M3  M 138318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79 BERLUSCONI MARCO LUIGI MA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  1962 M3  M 148485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0 BOLDRINI LUCA             (  N.C.) SPORTING CLUB CAPANN   1964 M3  M 96093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1 BONACINA PAOLO            (  N.C.) CUS PROPATRIA MILANO   1961 M3  M 1274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2 COLI PAOLO                (  N.C.) TRIATHLON GROSSETO A   1961 M3  M 03327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3 CORSI MASSIMO             (  N.C.) T.D. RIMINI            1964 M3  M 1488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4 CORTESI FABRIZIO          (  N.C.) POL. RICCIONE          1962 M3  M 0748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5 COSMA MATTEO              (  N.C.) VENEZIA TRATHLON       1964 M3  M 1488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6 DODA ALESSANDRO           (  N.C.) TREVISO TRI            1963 M3  M 1381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7 DRINGOLI LUCA             (  N.C.) FIRENZE TRI            1964 M3  M 1484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8 GEREMIA ANTONIO AUGUSTO   (  N.C.) LOS TIGRES             1962 M3  M 14874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89 GESSI FILIPPO             (  N.C.) PESARO TRIATHLON       1963 M3  M 06416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0 LODI ALBERTO              (  N.C.) PORTA SARAGOZZA BO     1964 M3  M 13783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1 MARIANI MARCO             (  N.C.) T.D. RIMINI            1964 M3  M 13823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2 MONTELEONE RENZO          (  N.C.) IRONBIELLA             1961 M3  M 97102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3 PALAZZI GIANCARLO         (  N.C.) OXYGEN TRIATHLON       1960 M3  M 127331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1094 PANDOLFI DAVIDE           (  N.C.) TOP TRIATHLON          1964 M3  M 148671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5 PERISI ANDREA             (  N.C.) GALILEO TRIATHLON      1960 M3  M 12776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6 POLINORI FLAVIANO         (  N.C.) T.D. RIMINI            1963 M3  M 0849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7 RIBICHINI ENRICO          (  N.C.) METALROOF              1964 M3  M 1169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8 VALENTINI GLAUCO          (  N.C.) T.D. RIMINI            1964 M3  M 14872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099 ACERBI GIANPIERO          (  N.C.) CUS PROPATRIA MILANO   1955 M4  M 9710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0 BALACCO FRANCESCO         (  N.C.) CUS PROPATRIA MILANO   1958 M4  M 14837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6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1 BERNASCONI PIERINO        (  N.C.) T.D. CREMONA           1955 M4  M 920371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2 MOLINARI MAURIZIO FAUSTO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  1959 M4  M 138226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1103 PATANE' GIUSEPPE          (  N.C.) </w:t>
      </w:r>
      <w:r>
        <w:rPr>
          <w:rFonts w:cs="Courier New" w:ascii="Courier New" w:hAnsi="Courier New"/>
          <w:sz w:val="18"/>
          <w:szCs w:val="20"/>
        </w:rPr>
        <w:t xml:space="preserve">CUS PROPATRIA MILANO   1958 M4  M 99183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4 RIGONI FRANCESCO          (  N.C.) PADOVANUOTO DYNAMICA   1959 M4  M 1488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5 ROSSI PAOLO               (  N.C.) ALPE ADRIA             1957 M4  M 1274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6 ZAMPIERI TIZIANO          (  N.C.) TRI.RN.MAROSTICA       1956 M4  M 95076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7 CLAUDINO GIANCARLO        (  N.C.) VENEZIA TRATHLON       1953 M5  M 033175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1108 ALEMANNI GIORGIO          (  N.C.) ROAD RUNNERS           1945 M6  M 850019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09 D'EVOLA MICHELE           (  N.C.) 1A MISTRAL TRIATHLON   1949 M6  M 14839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1110 TELLARINI ANTONIO         (  N.C.) CUS PROPATRIA MILANO   1933 M8  M 1487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7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1 MAZZETTI ANNAMARIA        (  2.32) G.S. FF.OO.            1988 S2  F 9712075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2 DOSSENA SARA              (  6.83) TRISPORTS.IT TEAM      1984 S3  F 1063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3 SIGNORINI VERONICA        (  8.98) TRIATHLON CREMONA ST   1989 S2  F 0748013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4 ZANE ILARIA               ( 11.69) CUS TRENTO CTT         1992 S1  F 08511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5 PALLARO DANIELA           ( 12.21) PADOVANUOTO DYNAMICA   1969 M2  F 97124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6 SANTIMARIA MARGIE         ( 13.09) G.S. FF.OO.            1989 S2  F 0537321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7 TAMBURRI ALESSANDRA       ( 13.89) A.S.MINERVA ROMA       1996 JU  F 10600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8 POZZUOLI MICHELA          ( 15.89) A.S.MINERVA ROMA       1997 YB  F 05402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19 ORLA ALESSIA              ( 17.35) DDS                    1992 S1  F 0019648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0 FIORAVANTI ILARIA         ( 18.36) A.S.MINERVA ROMA       1994 S1  F 05361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1 MARCON ELISA              ( 18.91) TRI.RN.MAROSTICA       1994 S1  F 0956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2 PAPAIS SARA               ( 21.77) T.D. RIMINI            1994 S1  F 0852884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3 IOGNA-PRAT LUISA          ( 25.51) T.D. RIMINI            1995 JU  F 04353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4 BEDORIN GIULIA            ( 25.96) PADOVANUOTO DYNAMICA   1986 S2  F 1165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5 INGLETTO CHIARA           ( 29.43) FIRENZE TRI            1986 S2  F 08532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6 SFORZA GIULIA             ( 30.07) AZZURRA TRIATHLON TE   1995 JU  F 05366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7 SALTARELLI ALICE          ( 30.98) PIACENZA TRI VIVO      1996 JU  F 1169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8 GALLUZZO FRANCESCA        ( 32.16) A.S.MINERVA ROMA       1988 S2  F 12757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29 TUNESI FRANCESCA          ( 36.21) CUS TORINO TRIATHLON   1980 S3  F 11674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0 PARODI FEDERICA           ( 39.13) A.S. VIRTUS            1996 JU  F 0537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1 MONTANARI EMANUELA        ( 41.59) PESARO TRIATHLON       1980 S3  F 08500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2 DE QUARTO VALERIA         ( 41.72) A.S.MINERVA ROMA       1997 YB  F 14833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3 SAVOIA SARA               ( 41.79) 707                    1985 S2  F 13830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4 SANFELICE DI BAGNOLI VALE ( 48.24) CANOTTIERI NAPOLI      1971 M1  F 11665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5 MOLINARI TANIA            ( 49.68) PIACENZA TRI VIVO      1998 YB  F 13823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6 BELLUCCO LAURA            ( 49.70) CUS PROPATRIA MILANO   1996 JU  F 05361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7 ALGERI ALICE              ( 49.76) CANOTTIERI NAPOLI      1998 YB  F 09566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8 FIORIN GIULIA             ( 50.99) PADOVANUOTO DYNAMICA   1995 JU  F 0954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39 INVERNIZZI FRANCESCA      ( 50.99) DDS                    1996 JU  F 13794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0 RAZZI ELISA               ( 51.76) ATOMICA TRIATHLON      1982 S3  F 11692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1 CAMERA TEODOLINDA         ( 51.77) TRIATHLON BORDIGHERA   1993 S1  F 0537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2 LONGONI SARA              ( 52.90) CUS PROPATRIA MILANO   1992 S1  F 12743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3 VALBONESI GIULIA          ( 52.98) CUS TRENTO CTT         1994 S1  F 14854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4 SCHIANO LOMORIELLO ELENA  ( 54.72) CUS TORINO TRIATHLON   1986 S2  F 1273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5 SERAFINI SILVIA           ( 55.74) POL. RICCIONE          1971 M1  F 98128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6 ONORATI SOFIA             ( 56.33) OLIMPIA CAMERINO       1991 S1  F 12770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7 CONTU ISABELLA            ( 57.15) VALLE D'AOSTA          1995 JU  F 0640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8 SAETTA FEDERICA M.        ( 57.40) CANOTTIERI NAPOLI      1997 YB  F 11670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49 CONTU MANUELA             ( 60.89) VALLE D'AOSTA          1997 YB  F 06406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0 MASSANO FRANCESCA         ( 61.83) A.S. VIRTUS            1996 JU  F 04349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1 GRENTI VERONICA           ( 62.38) CUS PARMA MEDEL        1996 JU  F 11649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2 SERENA EVA                ( 62.67) CASTELFRANCO TRIATHL   1993 S1  F 13821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3 TAVERNA BEATRICE          ( 69.16) FRIESIAN TEAM          1998 YB  F 0958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4 DI COSIMO ANNA            ( 69.29) A.S.MINERVA ROMA       1996 JU  F 08540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5 FONTANELLI ANNALISA       ( 69.80) OLIMPIACOLLE           1982 S3  F 11656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6 MONACCHINI ELISA          ( 69.89) VIS CORTONA            1994 S1  F 11667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7 ZIGLIO SARA               ( 71.18) CANOTRIATHLON          1980 S3  F 1273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8 PALIERI GIORGIA           ( 71.72) A.S. VIRTUS            1998 YB  F 08492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59 MAGLIANO CAMILLA          ( 72.68) CUS TORINO TRIATHLON   1985 S2  F 14858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0 ROMANO MARICA             ( 76.41) CUS PROPATRIA MILANO   1997 YB  F 07456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8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1 PARUZZI CRISTINA          ( 79.44) CSA GORIZIA            1968 M2  F 0330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2 CAMERANA VITTORIA         ( 79.59) CUS TORINO TRIATHLON   1983 S3  F 11677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3 FANCIULLACCI FEDERICA     ( 84.32) LIVORNO TRIATHLON      1994 S1  F 13831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4 GASPARI SAMANTHA          ( 86.07) PRO PATRIA  A.R.C. B   1995 JU  F 0958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5 FRANCESCHET TERESA        ( 86.44) G.P. TRIATHLON         1992 S1  F 12760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6 CECCHETTO ELENA           ( 87.03) A3                     1971 M1  F 05358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7 ANSALONI DANIELA          ( 87.20) PADOVANUOTO DYNAMICA   1998 YB  F 08499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8 GIACOPINI ANITA           ( 88.04) FUMANE TRIATHLON       1974 M1  F 1275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69 DIANIN NICOLE             ( 88.95) AZZURRA TRIATHLON TE   1996 JU  F 1166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0 TONTI SILVIA              ( 91.18) A.S.MINERVA ROMA       1993 S1  F 14873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1 GAMBARO FEDERICA          ( 92.15) AZZURRA TRIATHLON TE   1996 JU  F 1273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2 CASARINI LUCREZIA         ( 93.38) RASCHIANI TRI PAVESE   1996 JU  F 12713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3 SCARPETTA SILVIA          ( 93.96) CANOTTIERI NAPOLI      1990 S1  F 1486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4 CASOLA CLAUDIA            ( 94.69) CANOTTIERI NAPOLI      1970 M1  F 07440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5 SALA LAURA                ( 95.32) TRIATHLON CREMONA ST   1966 M2  F 9918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6 GALLINA SILVIA            ( 96.16) LOS TIGRES             1969 M2  F 04332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7 PASQUALE SILVIA MARIA     ( 99.83) ASD CNM TRIATHLON      1988 S2  F 12759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8 PEZZATI SILVIA            (100.23) PIACENZA TRI VIVO      1997 YB  F 07448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79 CORNELLI REBECCA          (100.36) PIACENZA TRI VIVO      1991 S1  F 1271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0 AGOSTINI LAURA            (101.35) T.D. RIMINI            1995 JU  F 12725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1 DAL MOLIN CHIARA          (103.07) LOS TIGRES             1992 S1  F 06406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2 MAROCCI ELENA EMILIA      (105.07) ASD CNM TRIATHLON      1966 M2  F 08494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3 FASOLO CRISTINA           (105.50) PADOVANUOTO DYNAMICA   1978 S4  F 06420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4 CAGGIATI LUISA            (105.72) T.D. RIMINI            1976 S4  F 07471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5 CALIRO DINA               (105.78) CANOTTIERI NAPOLI      1980 S3  F 12743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6 SIVIERO ROBERTA           (109.61) CANOTTIERI NAPOLI      1977 S4  F 1272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7 CARMINATI NADIA GESEMI    (113.30) TRIATHLON BERGAMO      1977 S4  F 138220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188 CORAINI ERIKA             (115.10) 3K TEAM                1975 S4  F 138113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89 DAMENO VALENTINA          (115.17) TRI NOVARA             1994 S1  F 1167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0 RECENTI SARA              (117.04) FREEZONE               1970 M1  F 06417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191 TUZZA ELENA               (117.57) A.S.D. RHODIGIUM TEA   1987 S2  F 14848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2 GIANGOLINI MARTINA        (119.09) FRIESIAN TEAM          1996 JU  F 0748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3 BADO ELEONORA             (120.70) PADOVA TRIATHLON       1981 S3  F 116600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194 STRANGES ELISA            (123.29) OXYGEN TRIATHLON       1990 S1  F 14836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5 FADDA SARA                (124.49) A.S.D. TORINO TRIATH   1982 S3  F 14854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6 MORI ALESSANDRA           (124.94) OLIMPIACOLLE           1982 S3  F 11690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7 POGLIANI SABRINA          (125.42) TRI.ONDAVERDE          1974 M1  F 09545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8 BIGAGLI SARA              (127.82) FIRENZE TRI            1976 S4  F 11694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199 BERNARDINI SIMONETTA      (129.72) LIVORNO TRIATHLON      1964 M3  F 1062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0 LATO ANNAMARIA            (134.16) LOS TIGRES             1968 M2  F 0849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1 CALOGERO ANGELA LUCIA     (136.30) AVIA PERVIA            1967 M2  F 13808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2 BELLU ANNAMARIA           (136.81) TRIATHLON CREMONA ST   1968 M2  F 12755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3 ADAMI MARTA               (137.75) FUMANE TRIATHLON       1977 S4  F 12720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4 LANTICINA DANIELA         (138.71) RHO TRIATHLON CLUB     1966 M2  F 11671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5 VARANO LAURA              (139.43) DDS                    1974 M1  F 1165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6 CRAVERO BARBARA           (144.09) ASD TEAM HIBISCUS      1971 M1  F 1166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7 STAVLA VIRNA              (145.68) PADOVA TRIATHLON       1963 M3  F 9710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8 MILEO SARA                (146.74) RHO TRIATHLON CLUB     1974 M1  F 1271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09 BOTTIGELLI PAOLA          (151.19) PRO PATRIA  A.R.C. B   1965 M2  F 07452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0 RAMPONI GIULIA            (151.48) PADOVANUOTO DYNAMICA   1982 S3  F 10595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9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1 BORRIELLO CARMEN          (151.73) DDS                    1960 M3  F 12715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2 FRACCHETTI ANTONIA        (152.92) 33 TT ASD              1988 S2  F 14865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3 RIVIERA IRENE             (154.13) PADOVANUOTO DYNAMICA   1992 S1  F 1166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4 SPAGNOLLI PIERA           (155.03) 33 TT ASD              1968 M2  F 064189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15 LEONE SIMONA              (164.15) ROAD RUNNERS           1973 M1  F 09585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6 PARDI ALESSIA             (165.48) LUCCA TRIATHLON ASD    1995 JU  F 1380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7 CASTELLAN ARIANNA         (169.30) CASTELFRANCO TRIATHL   1991 S1  F 14837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8 SURIANO ROSANGELA         (170.24) CUS UDINE              1978 S4  F 10629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19 CARFAGNA ELVIRA           (173.44) DDS                    1961 M3  F 001933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20 SCIGLITANO LAURA          (177.21) ROAD RUNNERS           1978 S4  F 148746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1 CANOVESE SILVIA           (178.36) 1A MISTRAL TRIATHLON   1974 M1  F 1272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2 MATARAZZO MARINA          (180.41) LUCCA TRIATHLON ASD    1974 M1  F 97110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3 BALDIN PATRIZIA           (180.47) ASI TRIATHLON NOALE    1959 M4  F 13831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4 SPADA MARINA              (183.24) RHO TRIATHLON CLUB     1967 M2  F 13824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5 BERETTA CRISTINA          (192.49) TRIATHLON BERGAMO      1965 M2  F 0434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6 BOZZA ALESSANDRA          (195.12) CANOTTIERI NAPOLI      1973 M1  F 14874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7 RAMBALDO SONIA            (196.38) PESCHIERA TRI          1971 M1  F 1380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8 VENTURA ADA               (199.48) A.S.D. TORINO TRIATH   1967 M2  F 0536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29 STRECHELLI SERENA ADA     (199.95) CUS PROPATRIA MILANO   1970 M1  F 1165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0 CARPENTIERI ANNUNZIATA    (202.60) CANOTTIERI NAPOLI      1956 M4  F 0747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1 BRUGNETTI MARINA          (206.70) PRO PATRIA  A.R.C. B   1972 M1  F 1059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2 FRATI RENATA              (209.00) RHO TRIATHLON CLUB     1962 M3  F 13794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3 CARLINO MARIA GRAZIA      (209.13) CANOTTIERI NAPOLI      1982 S3  F 1382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4 DELLA TORRE CLAUDIA       (211.74) RHO TRIATHLON CLUB     1963 M3  F 09573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5 TUNDO SILVIA MARIA        (214.34) OXYGEN TRIATHLON       1975 S4  F 1378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6 DI IORIO FILOMENA MILENA  (215.74) RHO TRIATHLON CLUB     1973 M1  F 116522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37 IABICHELLA LUISELLA       (223.09) ROAD RUNNERS           1955 M4  F 0022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38 PRADERIO RAFFAELLA        (226.62) ROAD RUNNERS           1974 M1  F 148746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39 DIAMANTI ANTONELLA        (233.47) A.S.MINERVA ROMA       1971 M1  F 1379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0 SCALAMOGNA RENATA         (233.86) TRIATHLON AURORA       1981 S3  F 13829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1 GENTILI ELISA             (235.77) SMR TRIATHLON          1976 S4  F 138121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42 ANDREUSSI DIANA           (236.24) ROAD RUNNERS           1978 S4  F 148746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3 RAVAZZOLO FRANCESCA       (247.47) PADOVANUOTO DYNAMICA   1991 S1  F 1486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4 PELLEGRINO PATRIZIA       (249.91) RHO TRIATHLON CLUB     1967 M2  F 13792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5 SESENA PATRIZIA           (250.40) GALILEO TRIATHLON      1974 M1  F 10618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6 CHIUSOLI MARIA LETIZIA    (254.37) TRIIRON                1963 M3  F 148443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47 MASSA MARIASOLE           (258.88) ROAD RUNNERS           1982 S3  F 11664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48 VAUDO VALENTINA           (262.31) ROAD RUNNERS           1972 M1  F 138228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49 BELLOTTO SARA             (263.20) ASI TRIATHLON NOALE    1978 S4  F 1381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0 PIDATELLA DELIA           (281.33) ATOMICA TRIATHLON      1963 M3  F 09556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1 MORANDI MONICA            (288.65) CUS PROPATRIA MILANO   1968 M2  F 1274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2 CARLETTI ROSSELLA         (290.52) CUS FERRARA            1954 M5  F 08490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3 FONTANA ANTONIETTA        (292.15) FORUM POSILLIPO        1968 M2  F 12758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4 CONSOGNO SARA             (310.92) OXYGEN TRIATHLON       1985 S2  F 14836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5 DI GIACOMO NICOLETTA      (313.16) CANOTRIATHLON          1957 M4  F 12731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6 BOIS GABRIELLA            (317.28) CUNEO TRI              1943 M7  F 0332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7 IANNUCCILLI PATRIZIA      (320.82) LOS TIGRES             1965 M2  F 14874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8 MAGLIOCCA ALBA            (349.57) A.S.MINERVA ROMA       1958 M4  F 13794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59 LA BARBERA LIA            (362.39) CUS FERRARA            1973 M1  F 0743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0 CALABRESE ADRIANA         (393.89) TRIATHLON AURORA       1963 M3  F 13815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0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1 REDAELLI EMANUELA         (395.09) TRIATHLONLECCO         1970 M1  F 12725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2 FERRANDI RITA             (478.31) CUS PROPATRIA MILANO   1957 M4  F 99187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3 BERANGER ARIANNA          (  N.C.) CUS PROPATRIA MILANO   1997 YB  F 0539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4 BISELLO CHIARA            (  N.C.) PADOVANUOTO DYNAMICA   1997 YB  F 13807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5 BOERI ELISA               (  N.C.) FRIESIAN TEAM          1998 YB  F 0957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6 DEL BONO CARLOTTA         (  N.C.) CUS PARMA MEDEL        1998 YB  F 11649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7 FOSCHI SARA               (  N.C.) ARIA SPORT             1998 YB  F 10595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8 FRANZIN SOFIA             (  N.C.) ARIA SPORT             1998 YB  F 1271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69 MAIOCCHI SARA             (  N.C.) DDS                    1998 YB  F 12715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0 MANCINI MONICA            (  N.C.) ARIA SPORT             1998 YB  F 10595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1 MASSA LUDOVICA            (  N.C.) CANOTRIATHLON          1998 YB  F 0851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2 MONDINI CLAUDIA           (  N.C.) PADOVANUOTO DYNAMICA   1998 YB  F 09561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3 MORETTI SARA              (  N.C.) T.D. RIMINI            1998 YB  F 06413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4 ZANELLA GAIA              (  N.C.) A.S.MINERVA ROMA       1997 YB  F 1483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5 ROGGIERO ALESSIA          (  N.C.) PRO PATRIA  A.R.C. B   1996 JU  F 05381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6 TALLEVI DOMITILLA         (  N.C.) ARIA SPORT             1995 JU  F 1165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7 DE NICOLA FEDERICA        (  N.C.) DDS                    1993 S1  F 148781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78 ROSSI CHIARA 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LOS TIGRES             1990 S1  F 148866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279 STEINHAUSER VERENA        (  N.C.) </w:t>
      </w:r>
      <w:r>
        <w:rPr>
          <w:rFonts w:cs="Courier New" w:ascii="Courier New" w:hAnsi="Courier New"/>
          <w:sz w:val="18"/>
          <w:szCs w:val="20"/>
        </w:rPr>
        <w:t xml:space="preserve">BRESSANONE NUOTO       1994 S1  F 07460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0 TOMMASINI SARA            (  N.C.) CASTELFRANCO TRIATHL   1991 S1  F 13831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1 BAGGIO GIORGIA ROBERTA    (  N.C.) CASTELFRANCO TRIATHL   1988 S2  F 1378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2 BETTO ALICE               (  N.C.) G.S. FF.OO.            1987 S2  F 0954075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3 BEZZI ALESSIA             (  N.C.) FREEZONE               1989 S2  F 1383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4 BRIGHENTI VALENTINA       (  N.C.) DESENZANO TRIATHLON    1989 S2  F 1483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5 PERON GAIA                (  N.C.) G.S. FF.OO.            1986 S2  F 0955605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6 BACCHINI ELISA            (  N.C.) PESARO TRIATHLON       1980 S3  F 10608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7 BATTISTI MARTINA          (  N.C.) CINGOLANI TRIATHLON    1982 S3  F 14840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8 BUSETTI BARBARA           (  N.C.) T.D. RIMINI            1983 S3  F 14843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89 CARTA VALENTINA           (  N.C.) TRIATHLON CREMONA ST   1984 S3  F 04345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0 CERETTI FRANCESCA         (  N.C.) FREEZONE               1980 S3  F 14888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1 LEANDRO ALICE             (  N.C.) DESENZANO TRIATHLON    1982 S3  F 1380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2 LUIU VALENTINA            (  N.C.) TRI TEAM SASSARI       1980 S3  F 06417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3 MOTTA VIRNA               (  N.C.) DUEMMECORSE            1982 S3  F 1485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4 SCALAMBRA ELISA           (  N.C.) CUS PROPATRIA MILANO   1981 S3  F 1379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5 TAPPATA' DENISE           (  N.C.) CIVITANOVA TRIATHLON   1980 S3  F 14836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6 BERTOZZI ROBERTA          (  N.C.) SMR TRIATHLON          1977 S4  F 127809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7 BERTUOLA GABRIELLA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TRIATHLON LIGNAN   1976 S4  F 148597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8 BRENNA CHIARA             (  N.C.) CUS PROPATRIA MILANO   1977 S4  F 14887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299 COLOMBO LAURA             (  N.C.) TRIATHLON BERGAMO      1975 S4  F 1485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0 MONTRASIO ELISA           (  N.C.) OXYGEN TRIATHLON       1976 S4  F 1380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1 MORETTI ANNA              (  N.C.) TRIATHLON BERGAMO      1976 S4  F 1166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2 PALUMBO CLAUDIA           (  N.C.) CUS PROPATRIA MILANO   1975 S4  F 13817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3 PEDROTTI ELENA            (  N.C.) 33 TT ASD              1977 S4  F 13829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4 SILVESTRI SARA            (  N.C.) PADOVA TRIATHLON       1975 S4  F 04331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5 TONNARELLI ISABELLA       (  N.C.) CIVITANOVA TRIATHLON   1976 S4  F 14886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6 FERRALASCO FRANCESCA      (  N.C.) CUS PROPATRIA MILANO   1972 M1  F 14851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7 MAMMY CLAUDIA             (  N.C.) SMR TRIATHLON          1973 M1  F 14883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8 MAZZOCCO KETTI            (  N.C.) CUS PROPATRIA MILANO   1972 M1  F 148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09 PELIZZARI ALESSANDRA      (  N.C.) FREEZONE               1974 M1  F 1272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0 RICCI ISABELLA            (  N.C.) T.D. RIMINI            1973 M1  F 14864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1/26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1 ROSSI ILENIA              (  N.C.) 1A MISTRAL TRIATHLON   1973 M1  F 13822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2 SISTI GIUSEPPINA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  1971 M1  F 148449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3 ZAMBIASI CLIZIA           (  N.C.) CSA GORIZIA            1972 M1  F 14840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4 CECCHI ENRICA             (  N.C.) ESSECI                 1968 M2  F 05365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5 D'AGOSTINO STEFANIA       (  N.C.) CUS PROPATRIA MILANO   1969 M2  F 13832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6 PANZETTA ANTONELLA        (  N.C.) VIADANA TRIATHLON      1965 M2  F 11694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7 SERRA ELISABETTA          (  N.C.) ASD TEAM HIBISCUS      1968 M2  F 11655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1318 STROZZI LOREDANA          (  N.C.) PRO PATRIA  A.R.C. B   1968 M2  F 022806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 1319 CROTTI VIVIANA            (  N.C.) ROAD RUNNERS           1962 M3  F 1488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9-30T12:18:00Z</dcterms:modified>
  <cp:revision>32</cp:revision>
  <dc:subject/>
  <dc:title/>
</cp:coreProperties>
</file>