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BATI FABIO EMILIO        (  N.C.) CUS PROPATRIA MILANO 1032   1969 M2  M 148875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BBO ALESSIO              ( 72.03) SAVONA TRIATHLON      549   1987 S2  M 14886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CCORSI LUCA              ( 55.59) CUS FERRARA           369   1978 S4  M 106110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CERBI GIANPIERO          (  N.C.) CUS PROPATRIA MILANO 1099   1955 M4  M 971083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CTIS GIANLUCA            ( 68.97) CANOTTIERI NAPOLI     512   1966 M2  M 13799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DAMI MARTA               (137.75) FUMANE TRIATHLON     1203   1977 S4  F 127207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GLIO MICHELE             ( 51.63) A.S.D. RHODIGIUM TEA  310   1982 S3  M 13797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GOSTINI GIACOMO          (  N.C.) LA FENICE TRI         878   1990 S1  M 148863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GOSTINI LAURA            (101.35) T.D. RIMINI          1180   1995 JU  F 127250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GOSTINI ROBERTO          (  N.C.) TTR                  1033   1968 M2  M 095693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ALBINI ACHILLE            ( 34.42) RHO TRIATHLON CLUB    136   1970 M1  M 085079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ALCARAS ANDREA            ( 23.51) DDS                    53   1995 JU  M 095625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ALEMANNI GIORGIO          (  N.C.) ROAD RUNNERS         1108   1945 M6  M 850019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LESSANDRONI ALBERTO      (  N.C.) G.S. FF.OO.            77   1984 S3  M 9814892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LGERI ALICE              ( 49.76) CANOTTIERI NAPOLI    1137   1998 YB  F 095665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LLEGRO ROBERTO           ( 51.30) FIRENZE TRI           303   1975 S4  M 095478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LTAMURA LEONARDO         ( 44.41) LA FENICE TRI         240   1975 S4  M 06422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A' ALBERTO              ( 36.04) A.S. DELFINO CHIOGGI  155   1977 S4  M 085145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ADUZZI GIAN PAOLO       ( 75.78) CUS UDINE             579   1964 M3  M 106344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ATI FRANCESCO           (142.48) T.D. RIMINI           826   1973 M1  M 148616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ATI MICHELE             (  N.C.) T.D. RIMINI           933   1977 S4  M 148617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MOGLI ANDREA            ( 58.08) LA FENICE TRI         395   1979 S4  M 07445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MOROSO MASSIMILIANO      ( 42.60) CANOTTIERI NAPOLI     215   1978 S4  M 06418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ATRIELLO GIUSEPPE       ( 37.69) OLIMPIACOLLE          165   1976 S4  M 05371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DREOLINI MARCO          (  N.C.) FERRARA TRIATH       1034   1966 M2  M 012347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DREON ROBERTO           ( 45.11) PADOVANUOTO DYNAMICA  244   1974 M1  M 08510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ANDREUSSI DIANA           (236.24) ROAD RUNNERS         1242   1978 S4  F 148746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DRIOLLO PAOLO           (116.32) A3                    795   1959 M4  M 116542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ELLI DAVIDE             (  N.C.) A.S.D. CANOTTIERI TI  934   1977 S4  M 148513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ESA STEFANO             ( 41.83) 707                   207   1965 M2  M 106163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GELINO ALBERTO          ( 69.33) IRONBIELLA            517   1971 M1  M 10622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GELONE PAOLO MARIA      ( 81.60) ASD CNM TRIATHLON     625   1968 M2  M 11681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GELUCCI CARLO           (  N.C.) TERMOLI TRIATHLON     879   1990 S1  M 148812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ILE VALERIO             ( 34.57) ARIA SPORT            138   1995 JU  M 064036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NSALONI DANIELA          ( 87.20) PADOVANUOTO DYNAMICA 1167   1998 YB  F 084999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QUINO GABRIEL            (  N.C.) FERSENTRI A.S.D.      895   1988 S2  M 148816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ALDI DEMIS              (  N.C.) S.S.D. SCHIANTARELLI  935   1975 S4  M 14846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CARI DANIELE            ( 64.66) ZEROTRENTA TRIATHLON  463   1970 M1  M 10617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CARI MIRCO              ( 59.20) ZEROTRENTA TRIATHLON  405   1969 M2  M 10641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GENTON PIETRO           (  N.C.) CUS PADOVA A.S.D.      75   1996 JU  M 138038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IENTI RICCARDO          ( 31.17) FRIESIAN TEAM          68   1995 JU  M 14853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ONA DAVIDE              ( 63.01) CUS PROPATRIA MILANO  444   1968 M2  M 95075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ARTI ROBERTO              (117.22) ROAD RUNNERS          797   1963 M3  M 08498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RUFFO ALBERTO            ( 84.79) ALPE ADRIA            658   1958 M4  M 08521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SCENZI ALEX              ( 14.14) G.S. FIAMME AZZURRE    23   1990 S1  M 0021025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VELLA ADOLFO             (137.87) SURFING SHOP TRIATHL  824   1962 M3  M 095500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VERONO LUCA              ( 61.20) IRONBIELLA            424   1976 S4  M 137976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VI PAOLO                 (  N.C.) TRAGUARDO VOLANTE    1077   1963 M3  M 93046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ZZANO NICOLA             ( 19.91) CUS UDINE              39   1997 YB  M 074770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ZZOLINI ALBERTO          ( 73.37) IRONLARIOTRIATH       558   1956 M4  M 94061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AZZOLINI GIORGIO          ( 46.01) CUS TRENTO CTT        254   1965 M2  M 981424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BINI ROBERTO            ( 62.69) TRIATHLON FAENZA      439   1974 M1  M 98136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BONI SIMONE             ( 80.21) UC SANGIULIANESE      615   1975 S4  M 14872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CCEI MASSIMO            ( 82.80) TRIATHLON FAENZA      638   1966 M2  M 09556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CCELLI FRANCO           ( 70.64) VERSILIA SPORT ASD    535   1966 M2  M 043417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CCHETTA STEFANO         ( 65.08) PIACENZA TRI VIVO     468   1977 S4  M 10644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CCHINI ELISA            (  N.C.) PESARO TRIATHLON     1286   1980 S3  F 106081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CCI GUILLERMO           ( 57.70) LOS TIGRES            392   1973 M1  M 033183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ACCO SIMONE              ( 48.85) RUN RAN RUN T         284   1975 S4  M 13824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DO ELEONORA             (120.70) PADOVA TRIATHLON     1193   1981 S3  F 116600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GGIO GIORGIA ROBERTA    (  N.C.) CASTELFRANCO TRIATHL 1281   1988 S2  F 137829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GNASCO FILIPPO          ( 47.04) CUS PARMA MEDEL       260   1973 M1  M 99160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GNOLI MATTIA            ( 66.99) CUS UDINE             491   1985 S2  M 12750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GNOLI SANDRO            ( 63.10) 1A MISTRAL TRIATHLON  446   1977 S4  M 085086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IESI LUCA               ( 67.60) PORTA SARAGOZZA BO    495   1974 M1  M 138109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JO DAVIDE               ( 26.86) VALLE D'AOSTA          61   1996 JU  M 084932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ACCO FRANCESCO         (  N.C.) CUS PROPATRIA MILANO 1100   1958 M4  M 148373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ACCO RICCARDO          (  N.C.) CUS PROPATRIA MILANO  845   1997 YB  M 116569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BONI ALESSIO           ( 64.90) POL.CENTESE T&amp;D       465   1979 S4  M 05359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DACCI MATTEO           ( 35.03) TTR                   144   1978 S4  M 053746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DERI ANDREA            ( 82.36) CUS FERRARA           634   1963 M3  M 033033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DI LORENZO             ( 54.90) LIVORNO TRIATHLON     359   1970 M1  M 116956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DIN PATRIZIA           (180.47) ASI TRIATHLON NOALE  1223   1959 M4  F 138316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DUCCI MARCO            (  N.C.) POL. RICCIONE         936   1979 S4  M 14842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LABIO SIMONE           (  N.C.) PRO PATRIA  A.R.C. B  859   1996 JU  M 14883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LLERINI LEONARDO        ( 19.04) RASCHIANI TRI PAVESE   38   1984 S3  M 9507581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NFI ROBERTO             (  N.C.) SARONNO TRIATHLON    1035   1965 M2  M 09549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NTI FEDERICO            ( 24.65) CANOTRIATHLON          57   1970 M1  M 074469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AGLIA ANDREA           (  N.C.) 1A MISTRAL TRIATHLON 1036   1968 M2  M 07446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BANGELO FRANCESCO      (104.10) UDINE TRIATHLON       761   1970 M1  M 043483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BONI LUCA              ( 51.67) FERRARA TRIATH        311   1966 M2  M 053833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DUCCI GIANLUCA         (104.14) TRIATHLON FAENZA      762   1963 M3  M 138019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ARNABY GREGORY           (  5.06) 707                     4   1991 S1  M 0021867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OLO MATTIA             ( 63.28) TRI TEAM BRIANZA      448   1986 S2  M 116954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ONE FRANCESCO          ( 86.66) A.S. DELFINO CHIOGGI  677   1977 S4  M 085032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RA OMAR DOMINIK        (  N.C.) PERUGIA TRIATHLON     973   1972 M1  M 14877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SI LUCA                ( 57.64) FDM TRI               390   1976 S4  M 13804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TOLINI LUCIANO         (117.61) TRIATHLON ALTO TEVER  801   1957 M4  M 99171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TOLOTTI ANGELO         ( 97.37) G.S.PASTA GRANAROLO   738   1963 M3  M 053635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RTOLOZZI STEFANO        ( 90.46) LIVORNO TRIATHLON     698   1960 M3  M 07446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SILE MASSIMO            ( 94.83) CANOTTIERI NAPOLI     722   1977 S4  M 14867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SILE VINCENZO           ( 97.84) CUS UDINE             740   1969 M2  M 116863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SOLI ANDREA             ( 87.34) PRO PATRIA  A.R.C. B  684   1972 M1  M 12730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SSAN GUIDO              ( 67.22) PADOVA TRIATHLON      493   1954 M5  M 03302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STIANELLO DARIO         ( 35.38) A.S.D. VICENZA TRIAT  151   1993 S1  M 127588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TTISTA DONATO           ( 82.84) FIRENZE TRI           639   1972 M1  M 14854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TTISTI MARTINA          (  N.C.) CINGOLANI TRIATHLON  1287   1982 S3  F 148404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TTISTONI ANDREA         ( 54.47) A.S.MINERVA ROMA      351   1996 JU  M 117060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TTISTONI FRANCESCO      ( 66.44) A.S.MINERVA ROMA      486   1997 YB  M 11706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VIA ANTONIO GIORGIO     ( 68.35) TTR                   507   1972 M1  M 085082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3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AVUTTI GIOVANNI          ( 42.41) T.D. RIMINI           212   1973 M1  M 148496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CCARI MATTEO            ( 65.61) CANOTRIATHLON         474   1971 M1  M 11667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CCHI MATTEO             ( 86.09) TRIATHLON CREMONA ST  673   1972 M1  M 13785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DENDO LUCA              (  N.C.) FUMANE TRIATHLON      974   1971 M1  M 12749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DORIN GIULIA            ( 25.96) PADOVANUOTO DYNAMICA 1124   1986 S2  F 116550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GGIO BERNARDINO         (117.06) PADOVANUOTO DYNAMICA  796   1953 M5  M 022777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ENTANI FABRIZIO       ( 89.29) S.S.D. SCHIANTARELLI  692   1971 M1  M 07485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ETTI DANIELE          (  N.C.) TRIATHLON ALTO TEVER  937   1977 S4  M 148433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I ALBERTO             (117.88) IRONBIELLA            803   1965 M2  M 137908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ELLONI DANIELE           ( 71.94) ROAD RUNNERS          548   1980 S3  M 13784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OTTO SARA             (263.20) ASI TRIATHLON NOALE  1249   1978 S4  F 138194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U ANNAMARIA           (136.81) TRIATHLON CREMONA ST 1202   1968 M2  F 127559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UCCO LAURA            ( 49.70) CUS PROPATRIA MILANO 1136   1996 JU  F 053617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LUCCO LORENZO          ( 59.08) CUS PROPATRIA MILANO  401   1989 S2  M 981470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LPEDIO CRISTIAN         ( 58.77) TRIATHLON AURORA      399   1971 M1  M 085336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NAGLIA SERGIO           (107.29) TRIIRON               769   1967 M2  M 09538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NEDETTI ROBERTO         ( 72.24) LA FENICE TRI         551   1986 S2  M 138322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NELLI FILIPPO           (  N.C.) T.T. CESENATICO       975   1970 M1  M 148863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NTIVOGLIO MATTEO        (134.23) NUOTO LUGO            821   1987 S2  M 14833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NVENUTI FRANCESCO       (  N.C.) CUS PADOVA A.S.D.      76   1995 JU  M 148869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ANGER ALESSANDRO       ( 21.36) CUS PROPATRIA MILANO   46   1992 S1  M 043490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ANGER ARIANNA          (  N.C.) CUS PROPATRIA MILANO 1263   1997 YB  F 053922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ANGER MARCELLO         (  N.C.) CUS PROPATRIA MILANO 1078   1962 M3  M 13831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ARDI DAVIDE            ( 69.90) CUS TORINO TRIATHLON  523   1977 S4  M 13803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ETTA ALESSANDRO        ( 70.40) TRIATHLONLECCO        531   1970 M1  M 03309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ETTA CRISTINA          (192.49) TRIATHLON BERGAMO    1225   1965 M2  F 04345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GAGLIO DANILO          ( 75.90) TRI NOVARA            581   1959 M4  M 116527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GAMI LORENZO           ( 72.75) TRIIRON               553   1980 S3  M 106254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LUSCONI JACOPO         (  N.C.) RHO TRIATHLON CLUB    880   1994 S1  M 1485414     5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BERLUSCONI MARCO LUIGI MA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1079   1962 M3  M 148485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NA MARCO               (122.63) IRONBIELLA            812   1963 M3  M 12729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NARDINI SIMONETTA      (129.72) LIVORNO TRIATHLON    1199   1964 M3  F 106263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NASCONI PIERINO        (  N.C.) T.D. CREMONA         1101   1955 M4  M 920371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ANI ANDREA            (133.90) LUCCA TRIATHLON ASD   820   1968 M2  M 148719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INI GIANNI            (150.25) RASCHIANI TRI PAVESE  830   1966 M2  M 14836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ON MATTIA             ( 66.27) PADOVANUOTO DYNAMICA  481   1980 S3  M 074596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ONCELLO RICCARDO      (  N.C.) MAS TRIATHLON         881   1991 S1  M 14843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ONCINI AARON          ( 27.80) PIACENZA TRI VIVO      62   1997 YB  M 116739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OSSI DANIELE          (  N.C.) JALMICCO TRIATHLON    908   1984 S3  M 12755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RTOZZI ROBERTA          (  N.C.) SMR TRIATHLON        1296   1977 S4  F 1278094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BERTUOLA GABRIELLA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TRIATHLON LIGNAN 1297   1976 S4  F 148597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ETTATI MATTEO            ( 35.23) T.D. RES              148   1985 S2  M 106022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TTIO GABRIELE           (  N.C.) A3                   1037   1969 M2  M 148690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TTO ALICE               (  N.C.) G.S. FF.OO.          1282   1987 S2  F 0954075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EZZI ALESSIA             (  N.C.) FREEZONE             1283   1989 S2  F 138323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GGIONI CARLO           ( 39.81) PADOVANUOTO DYNAMICA  185   1971 M1  M 06406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GIOTTI MANUEL          (  6.56) FRIESIAN TEAM           7   1988 S2  M 0021070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NCHI GIORGIO           (  N.C.) ASD CNM TRIATHLON    1038   1969 M2  M 12753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NCHI PAOLO             ( 76.89) TRIATHLON CREMONA ST  593   1968 M2  M 11659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NCO GIOVANNI           (  N.C.) T. T. RAVENNA         860   1995 JU  M 14884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4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NCO LUCA               (  N.C.) IRONBIELLA           1039   1965 M2  M 981282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ASIOTTI ALESSANDRO      ( 73.63) ASD CNM TRIATHLON     560   1967 M2  M 053595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GAGLI SARA              (127.82) FIRENZE TRI          1198   1976 S4  F 116945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GI ALESSANDRO           (  N.C.) AVIA PERVIA           938   1977 S4  M 98143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LLI ARTURO              ( 67.97) FIRENZE TRI           499   1967 M2  M 10621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ONDA ALBERTO            ( 97.57) LOS TIGRES            739   1972 M1  M 13831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IONDA FABIO              (112.80) LOS TIGRES            783   1975 S4  M 138317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RARELLI ROBERTO         ( 41.57) ARIA SPORT            204   1975 S4  M 12747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ISELLO CHIARA            (  N.C.) PADOVANUOTO DYNAMICA 1264   1997 YB  F 138077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LANDINA FRANCESCO        ( 45.38) TRIBU'                247   1976 S4  M 13786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ERI ELISA               (  N.C.) FRIESIAN TEAM        1265   1998 YB  F 095768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IS GABRIELLA            (317.28) CUNEO TRI            1256   1943 M7  F 0332291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BOLDRINI LUCA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ING CLUB CAPANN 1080   1964 M3  M 96093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LLATI MASSIMO           ( 96.66) RHO TRIATHLON CLUB    733   1970 M1  M 12752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LZONELLO DENIS          ( 49.06) A3                    287   1985 S2  M 106451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ACINA MICHELE          ( 20.21) CUS PROPATRIA MILANO   41   1996 JU  M 106056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ACINA PAOLO            (  N.C.) CUS PROPATRIA MILANO 1081   1961 M3  M 127422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ARDI SIMONE            ( 46.97) FERALPI TRIATHLON     258   1988 S2  M 127750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BONARI GABRIEL            ( 22.68) LOS TIGRES             50   1990 S1  M 137975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ATI MICHELE            ( 98.91) FUMANE TRIATHLON      745   1969 M2  M 116656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ETTI LUCA              ( 44.10) FREEZONE              235   1977 S4  M 09550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I LORENZO              ( 28.62) CUS TORINO TRIATHLON   93   1968 M2  M 012360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INI GIANLUCA           (  N.C.) SPORTING CLUB CAPANN  976   1974 M1  M 02297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O FRANCESCO            ( 88.61) A.S.MINERVA ROMA      688   1997 YB  M 10644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OMI MARCO              ( 63.76) CUS PROPATRIA MILANO  450   1995 JU  M 09549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NSEMBIANTE CARLO        ( 76.87) ZONA CAMBIO           592   1972 M1  M 127479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ASCHI DIEGO LUCA       ( 33.99) TORRINO TRI TEAM      133   1998 YB  M 13817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ETTI ALESSANDRO        ( 53.95) TRI EVOLUTION         344   1972 M1  M 012495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GHINI DEVIS            ( 32.97) T.D. RIMINI           127   1980 S3  M 127333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GIANNI LUCA            ( 40.49) FREESTYLE TRIATHLON   192   1998 YB  M 138212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GIO ALESSANDRO         ( 85.63) IRONBIELLA            669   1964 M3  M 04351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RIELLO CARMEN          (151.73) DDS                  1211   1960 M3  F 127152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SACCHI ANDREA          ( 29.04) CANOTTIERI NAPOLI      64   1996 JU  M 116705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SACCHI LUCA            ( 27.52) CANOTTIERI NAPOLI      87   1990 S1  M 10609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RTOLAMI STEFANO         ( 24.55) A.S.D. RHODIGIUM TEA   56   1970 M1  M 095749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SCHI MARIO              ( 96.76) OLIMPIACOLLE          734   1959 M4  M 12730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SCOLO BRUSA' ANDREA     (  N.C.) PADOVANUOTO DYNAMICA  882   1993 S1  M 137999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SCOLO CAPPON SIMONE     ( 86.77) A.S. DELFINO CHIOGGI  678   1976 S4  M 10592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TTELLI MASSIMO          ( 95.90) CUS PROPATRIA MILANO  727   1974 M1  M 14841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TTIGELLI PAOLA          (151.19) PRO PATRIA  A.R.C. B 1209   1965 M2  F 074524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TTURA ANTHONY           (  N.C.) CUS FERRARA           977   1971 M1  M 14834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VOLENTA ALESSANDRO      ( 34.58) TRI NOVARA            139   1966 M2  M 03306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ZZA ALESSANDRA          (195.12) CANOTTIERI NAPOLI    1226   1973 M1  F 148742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ZZATO MATTEO            ( 33.23) VALLE D'AOSTA         128   1997 YB  M 127815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ZZINI DAVIDE            ( 78.34) S.S.D. SCHIANTARELLI  602   1987 S2  M 148465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OZZO UGO                 ( 39.79) CANOTTIERI NAPOLI     184   1970 M1  M 05374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AGATO MARCO             (  N.C.) CUS PROPATRIA MILANO  978   1970 M1  M 14843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AMBILLA ROBERTO         (  N.C.) TRIATHLONLECCO       1040   1969 M2  M 13805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ANCATI LUCA             ( 54.64) LIVORNO TRIATHLON     356   1977 S4  M 09575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ANDINI STEFANO          ( 66.33) T. T. RAVENNA         483   1975 S4  M 117055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5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ASSINI MAURIZIO         ( 28.66) TRISPORTS.IT TEAM      94   1968 M2  M 960957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ENNA CHIARA             (  N.C.) CUS PROPATRIA MILANO 1298   1977 S4  F 148875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IGHENTI VALENTINA       (  N.C.) DESENZANO TRIATHLON  1284   1989 S2  F 148358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IGNOLI SANDRO           ( 57.25) TRIATHLON BERGAMO     388   1975 S4  M 12757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INTAZZOLI ANDREA        ( 83.77) G.S.PASTA GRANAROLO   652   1969 M2  M 148365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INTAZZOLI ROBERTO       ( 99.34) G.S.PASTA GRANAROLO   748   1975 S4  M 12750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OGGINI NORBERTO         ( 33.56) OXYGEN TRIATHLON      130   1987 S2  M 106091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OLLO MARCO              ( 89.49) CUS UDINE             693   1972 M1  M 11678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UGNETTI MARINA          (206.70) PRO PATRIA  A.R.C. B 1231   1972 M1  F 10592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UNETTA MASSIMILIANO     ( 68.24) CUS TORINO TRIATHLON  503   1985 S2  M 127339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RUSTOLON DANILO          ( 11.57) G.S. FF.OO.            18   1984 S3  M 9814522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FFA NICOLA              ( 30.94) A3                    112   1984 S3  M 06408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LGARELLI ALFIO          ( 25.14) SURFING SHOP TRIATHL   79   1970 M1  M 053886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LLETTI FEDERICO         ( 76.41) TRI EVOLUTION         586   1980 S3  M 14850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ONOCORE RAFFAELE        ( 55.33) CANOTTIERI NAPOLI     368   1957 M4  M 04358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RACCIONI ALESSIO        ( 22.69) G.S. FF.OO.            51   1994 S1  M 0958139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SETTI BARBARA           (  N.C.) T.D. RIMINI          1288   1983 S3  F 148430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SSOLATI LUCA            (  N.C.) CUS PARMA MEDEL       861   1996 JU  M 148462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BUTTURINI JACOPO          (  8.92) 707                    11   1991 S1  M 043349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BBAI CLAUDIO            ( 64.47) JALMICCO TRIATHLON    462   1966 M2  M 13797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GGIATI LINO             (145.97) T.D. RIMINI           829   1973 M1  M 116909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GGIATI LUISA            (105.72) T.D. RIMINI          1184   1976 S4  F 074710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ABRESE ADRIANA         (393.89) TRIATHLON AURORA     1260   1963 M3  F 138153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ABRESE VITO            (128.66) OXYGEN TRIATHLON      818   1973 M1  M 148694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CIA IVAN               ( 34.40) PEPERONCINO TEAM      135   1976 S4  M 043466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DARI STEFANO           ( 52.13) TTR                   317   1975 S4  M 127346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IGARA LORENZO          ( 84.97) OXYGEN TRIATHLON      660   1973 M1  M 127293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IRO DINA               (105.78) CANOTTIERI NAPOLI    1185   1980 S3  F 127438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LEGARI MASSIMO         (  N.C.) OXYGEN TRIATHLON      939   1979 S4  M 095561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LIGARIS MASSIMO        ( 48.25) UDINE TRIATHLON       277   1969 M2  M 08527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LOGERO ANGELA LUCIA     (136.30) AVIA PERVIA          1201   1967 M2  F 138088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BARERI GIUSEPPE        (  N.C.) ROAD RUNNERS         1041   1965 M2  M 13823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ERA TEODOLINDA         ( 51.77) TRIATHLON BORDIGHERA 1141   1993 S1  F 053760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ERANA VITTORIA         ( 79.59) CUS TORINO TRIATHLON 1162   1983 S3  F 116771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CAMPANELLI CHRISTIAN      ( 50.52) A.S. TRIATH OSTIA     297   1979 S4  M 138320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PIOLI DANIELE          (  N.C.) MODENA TRIATHLON     1042   1966 M2  M 06410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PION MAURO             ( 97.22) SARONNO TRIATHLON     736   1976 S4  M 127240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MPIOTTI DAVIDE          ( 23.71) OXYGEN TRIATHLON       54   1991 S1  M 137840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NCLINI FRANCESCO        (  N.C.) LOS TIGRES            862   1996 JU  M 14881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NDEO GIORDANO           (  N.C.) PADOVANUOTO DYNAMICA  979   1971 M1  M 148402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NEVA MARCO              ( 71.76) ASD TRIATHLON LIGNAN  545   1962 M3  M 095620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NNIZZARO SALVATORE      (158.78) CUS PROPATRIA MILANO  834   1964 M3  M 127210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NOVESE SILVIA           (178.36) 1A MISTRAL TRIATHLON 1221   1974 M1  F 127207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ACCI ENRICO            ( 71.70) CUS FERRARA           544   1978 S4  M 10638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ARINI DAVIDE CARLO     (120.93) TRIATHLON AURORA      808   1967 M2  M 138295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ELLINI GIACOMO MARIA   ( 38.53) ROAD RUNNERS          173   1978 S4  M 106210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PELLETTO DANIEL        ( 80.38) DDS                   617   1958 M4  M 095701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PELLI GIACOMO          (  N.C.) LA FENICE TRI         940   1979 S4  M 138100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PELLI IVAN             ( 47.91) DORIA NUOTO LOANO     272   1995 JU  M 138143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PELLINI PAOLO          ( 51.43) RASCHIANI TRI PAVESE  307   1976 S4  M 09586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6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PON RICCARDO           ( 64.11) TRI NOVARA            455   1974 M1  M 04331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RIATI NICOLA           ( 68.68) A.S.MINERVA ROMA      510   1980 S3  M 12775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PUCCI FABIO             (  N.C.) T.D. RIMINI           909   1983 S3  M 14862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ACENI TOMMASO          (  N.C.) CUS PROPATRIA MILANO  846   1997 YB  M 13788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AFFINI ANDREA          ( 55.10) FUMANE TRIATHLON      363   1980 S3  M 095601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AUSU VALENTIN          (  N.C.) FREEZONE              910   1980 S3  M 148807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BONE CLAUDIO           ( 65.43) GALILEO TRIATHLON     471   1961 M3  M 001943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DI PAOLO               (  N.C.) DDS                  1043   1968 M2  M 14854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DOSI ROBERTO           ( 80.90) LIVORNO TRIATHLON     621   1973 M1  M 11670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FAGNA ELVIRA           (173.44) DDS                  1219   1961 M3  F 001933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IDI MATTEO             ( 32.30) 707                   123   1975 S4  M 001919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LETTI ROSSELLA         (290.52) CUS FERRARA          1252   1954 M5  F 084903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LIN MARCO              ( 47.73) CUS TRENTO CTT        270   1962 M3  M 910337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LIN MICHELE            ( 70.40) FERSENTRI A.S.D.      532   1965 M2  M 084923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LINO MARIA GRAZIA      (209.13) CANOTTIERI NAPOLI    1233   1982 S3  F 138226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LINO STEFANO           ( 18.72) TRIATHLON CREMONA ST   36   1995 JU  M 116633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MINATI NADIA GESEMI    (113.30) TRIATHLON BERGAMO    1187   1977 S4  F 138220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NESECCHI MAURO         (151.35) CUS UDINE             832   1960 M3  M 148489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NEVALINI MICHELE       ( 87.24) CINGOLANI TRIATHLON   683   1972 M1  M 05373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NISELLI CRISTIAN       ( 60.99) CUS PROPATRIA MILANO  420   1971 M1  M 971083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OCCI PIETRO            (  N.C.) A.S.MINERVA ROMA      863   1995 JU  M 14838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OLA GIAN LUCA          ( 61.39) T. T. RAVENNA         427   1968 M2  M 137847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PENTIERI ANNUNZIATA    (202.60) CANOTTIERI NAPOLI    1230   1956 M4  F 074755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ARA ALESSANDRO        ( 81.52) LIVORNO TRIATHLON     624   1970 M1  M 07444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ETTA CARLO MARIA      ( 57.25) CUS PROPATRIA MILANO  387   1961 M3  M 02283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ETTA DAVIDE           (  N.C.) CUS PROPATRIA MILANO  883   1994 S1  M 14887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ETTA GABRIELE         ( 33.45) CUS TRENTO CTT         70   1987 S2  M 0956317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OZZO DARIO            ( 54.29) OXYGEN TRIATHLON      348   1973 M1  M 12759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OZZO GABRIELE         ( 61.96) OXYGEN TRIATHLON      432   1964 M3  M 09556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ROZZO GERARDO          ( 74.79) OXYGEN TRIATHLON      569   1966 M2  M 127584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TA VALENTINA           (  N.C.) TRIATHLON CREMONA ST 1289   1984 S3  F 043450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U' ADRIANO             ( 73.30) PRO PATRIA  A.R.C. B  557   1962 M3  M 033165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RUSO FRANCESCO PAOLO    ( 52.13) RASCHIANI TRI PAVESE  316   1963 M3  M 127349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GRANDE GIUSEPPE       ( 41.88) ASD ZENA TRI TEAM     208   1975 S4  M 06428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LINI ALBERTO          (  N.C.) FIRENZE TRI           980   1972 M1  M 148546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LINI ALBERTO          ( 98.15) 3K TEAM               741   1965 M2  M 14853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LINI LORENZO          ( 38.28) 3K TEAM               172   1997 YB  M 053723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LINI UMBERTO          (  N.C.) 3K TEAM               847   1998 YB  M 138311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RINI LUCREZIA         ( 93.38) RASCHIANI TRI PAVESE 1172   1996 JU  F 127138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ROLI MASSIMO          ( 84.77) A.S.D. RHODIGIUM TEA  657   1964 M3  M 137913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ROTTI MARCO           ( 52.94) ASD TEAM HIBISCUS     328   1984 S3  M 106427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ASSA CRISTIAN          ( 64.44) FERSENTRI A.S.D.      461   1975 S4  M 116900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CIARO ORESTE BENEDETTO (100.05) A.S. TRIATH OSTIA     751   1950 M5  M 137825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ILLO UMBERTO           ( 76.32) CANOTTIERI NAPOLI     585   1964 M3  M 116651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IRAGHI LUCA            ( 58.51) SSV BRUNECK TRIATHLO  397   1959 M4  M 095520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IZZONE ENZO            ( 55.07) CANOTTIERI NAPOLI     361   1965 M2  M 13817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IZZONE LORENZO         (  N.C.) CANOTTIERI NAPOLI     848   1998 YB  M 13832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OLA CLAUDIA            ( 94.69) CANOTTIERI NAPOLI    1174   1970 M1  F 07440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SAGHI DAVIDE           ( 74.85) SARONNO TRIATHLON     570   1981 S3  M 12720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TELLAN ARIANNA         (169.30) CASTELFRANCO TRIATHL 1217   1991 S1  F 148374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7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STELLARI MASSIMO        (114.17) GALILEO TRIATHLON     786   1980 S3  M 12764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TTABRIGA VALERIO        ( 20.30) A.S.MINERVA ROMA       42   1997 YB  M 064364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VALIERE ALFREDO         ( 96.59) T.D. RIMINI           732   1946 M6  M 053715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VALLERETTI ANGELO       ( 35.23) TRIATHLONLECCO        147   1963 M3  M 085013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VALLINI CRISTIANO       (100.53) 1A MISTRAL TRIATHLON  753   1965 M2  M 064103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AVINA LUCA               ( 28.44) IMOLA TRIATHLON        91   1989 S2  M 148408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CCANTI MAURIZIO         (  N.C.) SPORTING CLUB CAPANN 1044   1967 M2  M 971192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CCARELLI MATTIA         (  7.34) T.D. RIMINI             8   1988 S2  M 0536469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CCATO FABIO             ( 53.56) CASTELFRANCO TRIATHL  338   1980 S3  M 127389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CCHETTO ELENA           ( 87.03) A3                   1166   1971 M1  F 053587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CCHI ENRICA             (  N.C.) ESSECI               1314   1968 M2  F 053651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LLINI VITTORIO          (  N.C.) ASD  SPEZIA TRIATHLO  981   1972 M1  M 148598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RETTI FRANCESCA         (  N.C.) FREEZONE             1290   1980 S3  F 148881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RRATO DAVIDE            ( 42.91) CUS TORINO TRIATHLON  218   1987 S2  M 138011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RTO ADALBERTO           ( 87.15) PRO PATRIA  A.R.C. B  682   1959 M4  M 12726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STARO CARLO             (  N.C.) TRI ALTO ADIGE        982   1970 M1  M 11691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EVOLI GIANLUCA           (  N.C.) T.D. RIMINI          1045   1969 M2  M 13808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CHIANTERA PASQUALE        ( 79.94) ASD NADIR ON THE ROA  612   1975 S4  M 09558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ARINI MARCO            (  N.C.) SOGEIS SRL S.D.       983   1974 M1  M 14860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AVAROLI DOMENICO       ( 59.10) NUOTO CEPAGATTI       403   1997 YB  M 138326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NAGLIA LUCA            ( 69.73) A.S.D. RHODIGIUM TEA  519   1985 S2  M 14848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ODO ALBERTO            ( 21.06) A.S. VIRTUS            44   1996 JU  M 06414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ORBOLI GIANNI          ( 45.61) IRONBIELLA            250   1970 M1  M 96090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TTI DARIO              (  9.18) CUS PARMA MEDEL        12   1993 S1  M 05381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HIUSOLI MARIA LETIZIA    (254.37) TRIIRON              1246   1963 M3  F 148443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ACI LORENZO             ( 36.71) CUS PROPATRIA MILANO  159   1992 S1  M 033122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ANDRI DANIELE           ( 57.02) LIVORNO TRIATHLON     386   1972 M1  M 10602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APPINA LORENZO          (  N.C.) FIRENZE TRI           941   1977 S4  M 13788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LENTO DAVID             ( 70.83) CANOTTIERI NAPOLI     536   1976 S4  M 09586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LLANI RAUL              ( 84.94) CUS FERRARA           659   1958 M4  M 11673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MMINIELLO GIOVANNI      ( 85.07) CANOTTIERI NAPOLI     661   1962 M3  M 10596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NI ALESSANDRO           ( 91.44) SPORTING CLUB CAPANN  704   1960 M3  M 991625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NI ANDREA               ( 52.42) 1A MISTRAL TRIATHLON  323   1962 M3  M 106152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RIACHI GIOVANNI         (  N.C.) CINGOLANI TRIATHLON   884   1991 S1  M 14858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UTI LORENZO             ( 11.85) A.S.MINERVA ROMA       20   1993 S1  M 0023341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IVERA FABIO              ( 18.15) 707                    35   1981 S3  M 981448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LAUDINO GIANCARLO        (  N.C.) VENEZIA TRATHLON     1107   1953 M5  M 03317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DOGNOLA ALDO            (  N.C.) 707                   911   1981 S3  M 043482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I PAOLO                (  N.C.) TRIATHLON GROSSETO A 1082   1961 M3  M 03327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ELLI ALBERTO        (  N.C.) SURFING SHOP TRIATHL  912   1980 S3  M 13794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I FABIO             (  N.C.) TRIIRON               885   1990 S1  M 14881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O CRISTIANO         ( 53.34) CSA GORIZIA           335   1969 M2  M 04342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O LAURA             (  N.C.) TRIATHLON BERGAMO    1299   1975 S4  F 148549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O MARCO ANTONIO     (  N.C.) TRI.ONDAVERDE         984   1972 M1  M 09545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MBO MICHELE           ( 44.26) TRI.ONDAVERDE         238   1975 S4  M 00186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LONNA ENZO              (164.65) SURFING SHOP TRIATHL  836   1957 M4  M 98138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MASTRI CLAUDIO          ( 38.99) MODENA TRIATHLON      177   1967 M2  M 08527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MOTTI SIMONE            ( 71.63) OXYGEN TRIATHLON      542   1975 S4  M 11684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SOGNO SARA             (310.92) OXYGEN TRIATHLON     1254   1985 S2  F 14836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SOLI CLAUDIO           (171.93) ZEROTRENTA TRIATHLON  839   1970 M1  M 14855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8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I GIOVANNI            ( 56.38) TTR                   381   1971 M1  M 053690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I GREGORIO            ( 53.58) TRIATHLON ALTO TEVER  339   1992 S1  M 11664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I LORENZO             ( 47.57) CUS PROPATRIA MILANO  267   1981 S3  M 11666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INI MARCO             ( 85.38) VIADANA TRIATHLON     664   1966 M2  M 12771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U ISABELLA            ( 57.15) VALLE D'AOSTA        1147   1995 JU  F 064067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TU MANUELA             ( 60.89) VALLE D'AOSTA        1149   1997 YB  F 064067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PPA GIANFRANCO          ( 40.50) S.S.LAZIO             193   1959 M4  M 900175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CORAINI ERIKA             (115.10) 3K TEAM              1188   1975 S4  F 138113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BETTA LORENZO          ( 88.85) CUS FERRARA           690   1957 M4  M 991785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NELLI REBECCA          (100.36) PIACENZA TRI VIVO    1179   1991 S1  F 127136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RA' MARCO              ( 11.10) A.S.MINERVA ROMA       17   1995 JU  M 095479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SI MASSIMO             (  N.C.) T.D. RIMINI          1083   1964 M3  M 14883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TE MANUEL              ( 22.62) SILCA ULTRALITE        49   1995 JU  M 127360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RTESI FABRIZIO          (  N.C.) POL. RICCIONE        1084   1962 M3  M 074813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SMA MATTEO              (  N.C.) VENEZIA TRATHLON     1085   1964 M3  M 14885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STA ENRICO              (  N.C.) FUMANE TRIATHLON      896   1987 S2  M 148450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STANTINI ANDREA         (  N.C.) A.S.MINERVA ROMA     1046   1966 M2  M 085232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RAVERO BARBARA           (144.09) ASD TEAM HIBISCUS    1206   1971 M1  F 1166669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CRESPI GIANLUCA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 985   1971 M1  M 1165697     5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  <w:lang w:val="en-GB"/>
        </w:rPr>
        <w:t xml:space="preserve">CRIPPA ANDREA             (  N.C.) </w:t>
      </w:r>
      <w:r>
        <w:rPr>
          <w:rFonts w:cs="Courier New" w:ascii="Courier New" w:hAnsi="Courier New"/>
          <w:sz w:val="18"/>
          <w:szCs w:val="20"/>
        </w:rPr>
        <w:t xml:space="preserve">CUS PROPATRIA MILANO  986   1972 M1  M 137893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RISCI ALESSANDRO         (  N.C.) CANOTTIERI NAPOLI     897   1985 S2  M 148881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RIVELLARI PAOLO          ( 88.13) FERSENTRI A.S.D.      686   1965 M2  M 06410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RIVELLARO TOMMASO        ( 10.81) DDS                    16   1993 S1  M 08508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ROSTA STEFANO            ( 38.25) RHO TRIATHLON CLUB    171   1968 M2  M 9917354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CROTTI VIVIAN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1319   1962 M3  F 148841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CURCI SIMONE              ( 95.09) ASD TEAM HIBISCUS     724   1984 S3  M 138178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UTELLI PAOLO             (121.70) TRIATHLON AURORA      809   1962 M3  M 14849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UTILLO PASQUALE          ( 88.48) A.S. TRIATH OSTIA     687   1972 M1  M 138049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'AGOSTINO STEFANIA       (  N.C.) CUS PROPATRIA MILANO 1315   1969 M2  F 138322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D'AMMORA LUCA             ( 74.89) ROAD RUNNERS          571   1969 M2  M 08513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'ANGELO PASQUALE         ( 81.91) TRIATHLON AURORA      628   1978 S4  M 14849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'ELENA LEONARDO          ( 83.44) A.S. TRIATH OSTIA     647   1991 S1  M 148485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'EVOLA MICHELE           (  N.C.) 1A MISTRAL TRIATHLON 1109   1949 M6  M 14839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L MOLIN CHIARA          (103.07) LOS TIGRES           1181   1992 S1  F 064066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L MOLIN PAOLO           ( 53.45) LOS TIGRES            336   1966 M2  M 991587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LL'AGNOLA ANDREA        ( 50.12) VERONA TRIATHLON      294   1988 S2  M 148458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LLOSTA PAOLO            (  N.C.) CUS PROPATRIA MILANO  987   1973 M1  M 148394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MENO VALENTINA          (115.17) TRI NOVARA           1189   1994 S1  F 116728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NCELLI DAVIDE           (  N.C.) ZEROTRENTA TRIATHLON 1047   1966 M2  M 12754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OLIO MATTEO             ( 83.07) CANOTRIATHLON         642   1996 JU  M 127772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VID GIACOMO             (  N.C.) A.S.D. TORINO TRIATH  864   1996 JU  M 137875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AVIDE CHRISTIAN          ( 30.15) PIANETA ACQUA          67   1997 YB  M 106277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CARLI GIACOMO          (  N.C.) CUS PARMA MEDEL       849   1997 YB  M 084929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CARO GIUSEPPE          ( 73.13) A.S. TRIATH OSTIA     554   1970 M1  M 11654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CILLIA ALESSANDRO      ( 63.01) CUS UDINE             445   1966 M2  M 12748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CORTI ROBERTO          (  N.C.) JALMICCO TRIATHLON    988   1974 M1  M 13797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GRANDIS PIERO          ( 64.88) LIGER TEAM KEYLINE    464   1964 M3  M 05370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LUCA ANTONIO           (  N.C.) CUS PROPATRIA MILANO  989   1973 M1  M 148875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LUCA LUCA              ( 80.00) TRIATHLON AURORA      613   1968 M2  M 137985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LUCA SERGIO            (  N.C.) A.S.MINERVA ROMA      942   1977 S4  M 148767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9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MAIO GIUSEPPE          ( 76.07) CANOTTIERI NAPOLI     583   1957 M4  M 116835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MARTINIS STEFANO       ( 73.98) FLIPPER EIFFEL ASCOL  561   1968 M2  M 11688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NICOLA FEDERICA        (  N.C.) DDS                  1277   1993 S1  F 148781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PALMA RICCARDO         (  9.25) A.S.MINERVA ROMA       13   1993 S1  M 1060870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PONTI MASSIMO          (  6.42) C.S.CARABINIERI         6   1987 S2  M 9712077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QUARTO VALERIA         ( 41.72) A.S.MINERVA ROMA     1132   1997 YB  F 148331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ROSA ANDREA            ( 86.78) JALMICCO TRIATHLON    679   1984 S3  M 12755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ROSSI ANDREA           ( 56.27) PADOVANUOTO DYNAMICA  380   1977 S4  M 033095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ROSSI VALTER           (121.72) TRI.RN.MAROSTICA      810   1949 M6  M 10616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SANTIS MASSIMO         ( 78.44) TRIATHLON BERGAMO     603   1968 M2  M 116536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STALES ANDREA          ( 34.66) VENEZIA TRATHLON      140   1986 S2  M 085032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 VITO DOMENICO          ( 66.37) A.S. TRIATH OSTIA     484   1970 M1  M 12733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AMBROGIO ALDO           ( 21.24) A.S.D. TORINO TRIATH   45   1993 S1  M 095574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 BONO CARLOTTA         (  N.C.) CUS PARMA MEDEL      1266   1998 YB  F 116498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 BONO CLAUDIO          ( 52.96) CUS PARMA MEDEL       329   1966 M2  M 105925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 BONO FRANCESCO        ( 42.58) CUS PARMA MEDEL       214   1995 JU  M 12715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 FABBRO CRISTIAN       ( 86.37) CUS UDINE             676   1973 M1  M 085055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 NEGRO LUCA            ( 51.40) CANOTTIERI NAPOLI     306   1990 S1  M 08507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AITI GIANFRANCO        ( 95.44) FERRARA TRIATH        725   1971 M1  M 138296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L'ERBA SIMONE          (136.03) MODENA TRIATHLON      822   1970 M1  M 12744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LA PASQUA ALBERTO      ( 10.75) T.D. RIMINI            15   1991 S1  M 0434407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ELLA TORRE CLAUDIA       (211.74) RHO TRIATHLON CLUB   1234   1963 M3  F 0957363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DELLI CARRI SIMONE GIACOM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 990   1971 M1  M 148522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DEMURTAS MATTEO           (  N.C.) CUS TRENTO CTT        886   1990 S1  M 127605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DESIDERI LUCA             (  N.C.) FORHANS TEAM          887   1991 S1  M 00190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COSIMO ANNA            ( 69.29) A.S.MINERVA ROMA     1154   1996 JU  F 085403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FATTA NICOLA           ( 31.18) ROMA TRIATHLON        115   1982 S3  M 99174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FLUMERI GAETANO        (102.09) PESARO TRIATHLON      755   1977 S4  M 127410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FRESCO DANIELE         ( 51.21) CUS FERRARA           302   1983 S3  M 137863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GIACOMO NICOLETTA      (313.16) CANOTRIATHLON        1255   1957 M4  F 127311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GIAMPAOLO SIMONE       ( 53.21) A.S.MINERVA ROMA      332   1976 S4  M 074683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GREGORIO FABRIZIO      ( 56.65) CUS CASERTA           384   1981 S3  M 12773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IORIO FILOMENA MILENA  (215.74) RHO TRIATHLON CLUB   1236   1973 M1  F 116522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LENNA NICOLA           ( 76.42) PADOVANUOTO DYNAMICA  587   1983 S3  M 13788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LEO MASSIMO            ( 43.28) TRIATHLON BERGAMO     226   1968 M2  M 98130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LEVA FRANCESCO         ( 45.07) CANOTTIERI NAPOLI     243   1983 S3  M 11663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MAIO ALESSANDRO        ( 90.93) CANOTTIERI NAPOLI     700   1975 S4  M 137986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MARINO MATTEO          (  N.C.) PADOVANUOTO DYNAMICA  888   1992 S1  M 14875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PASQUALE MARCO         ( 75.26) TRI ALTO ADIGE        575   1984 S3  M 106394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 RAGOGNA ENRICO         ( 54.71) ALPE ADRIA            357   1962 M3  M 99178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AMANTI ANTONELLA        (233.47) A.S.MINERVA ROMA     1239   1971 M1  F 137945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ANIN NICOLE             ( 88.95) AZZURRA TRIATHLON TE 1169   1996 JU  F 116687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NI GIACOMO              ( 70.39) TRIATHLON ALTO TEVER  530   1984 S3  M 14843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OGUARDI BURGIO MASSIMO  ( 57.65) OXYGEN TRIATHLON      391   1979 S4  M 12713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IRANI STEFANO            ( 53.91) SURFING SHOP TRIATHL  343   1973 M1  M 08493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ODA ALESSANDRO           (  N.C.) TREVISO TRI          1086   1963 M3  M 13814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ONADEO MAURO             (102.72) PADOVA TRIATHLON      757   1986 S2  M 137843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DONDE' ENRICO             (107.48) ROAD RUNNERS          770   1970 M1  M 13818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OSSENA SARA              (  6.83) TRISPORTS.IT TEAM    1112   1984 S3  F 106309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REOSSI MARCO             ( 78.06) UDINE TRIATHLON       600   1967 M2  M 127547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0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RINGOLI LUCA             (  N.C.) FIRENZE TRI          1087   1964 M3  M 148480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DUCHI ALESSANDRO          ( 76.83) VIS CORTONA           591   1973 M1  M 1380285     4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ECCHER GIULIANO           (  N.C.) FERSENTRI A.S.D.    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89   1990 S1  M 14881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ELLI DAVIDE               ( 28.53) A TEAM                 92   1988 S2  M 137828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MMI MARIO                (118.96) 1A MISTRAL TRIATHLON  805   1972 M1  M 13830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RCULIANI MATTEO          ( 41.71) 707                   205   1979 S4  M 127200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RMACORA MICHELE          (  N.C.) UDINE TRIATHLON       991   1973 M1  M 127517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SERCIZIO EDOARDO         ( 37.47) CANOTTIERI NAPOLI     163   1996 JU  M 10640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SPOSITO ANTONIO          ( 63.53) CANOTTIERI NAPOLI     449   1990 S1  M 12724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BBRI FABRIZIO           (  N.C.) TTR                  1048   1967 M2  M 148386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BIAN ALESSANDRO         (  2.12) C.S.CARABINIERI         2   1988 S2  M 0435478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CCHINETTI LUCA          (  4.37) T. T. RAVENNA           3   1988 S2  M 0642077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CCHINETTI TINO          ( 63.77) T. T. RAVENNA         451   1956 M4  M 127265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CCHINI LUIGI            ( 69.87) SURFING SHOP TRIATHL  520   1965 M2  M 105981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CCHINI MARCO VALERIO    ( 67.94) ROMA TRIATHLON        498   1973 M1  M 11668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CCONI MASSIMO           ( 91.16) SOGEIS SRL S.D.       702   1961 M3  M 10604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DDA SARA                (124.49) A.S.D. TORINO TRIATH 1195   1982 S3  F 148545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EDDA CARLO              (117.51) OXYGEN TRIATHLON      800   1978 S4  M 148417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ELLA FRANCESCO          (  N.C.) PORTA SARAGOZZA BO   1049   1968 M2  M 106087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GHERAZZI ALESSANDRO     ( 41.11) A3                    198   1986 S2  M 14842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LASCHI PATRIZIO         ( 47.76) TRIATHLON ALTO TEVER  271   1971 M1  M 02276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CELLI ALESSANDRO       (124.57) TERNI TRIATHLON       813   1973 M1  M 13818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CIULLACCI FEDERICA     ( 84.32) LIVORNO TRIATHLON    1163   1994 S1  F 138319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OTTOLI LUCA            ( 39.56) AZZURRA TRIATHLON TE  182   1996 JU  M 13805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TACCI CRISTIANO        ( 94.86) VIS CORTONA           723   1977 S4  M 106214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TACCI MAURO            ( 70.13) TRIATHLON GROSSETO A  524   1972 M1  M 064284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TONE MARCO ERNESTO     ( 43.20) ASD CNM TRIATHLON     224   1968 M2  M 084940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NTUZZI LUCA             (  N.C.) GALILEO TRIATHLON     992   1971 M1  M 148497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RINA CLAUDIO            (121.92) TRIATHLON BERGAMO     811   1959 M4  M 04349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SANO ENZO               ( 43.79) LUCCA TRIATHLON ASD   230   1974 M1  M 960984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FASOLI ANGELO             (  N.C.) ROAD RUNNERS          898   1986 S2  M 148450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SOLO CRISTINA           (105.50) PADOVANUOTO DYNAMICA 1183   1978 S4  F 06420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SSINA GIOVANNI ANTONIO  (  N.C.) CUS PROPATRIA MILANO  913   1984 S3  M 14887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TALE ALESSIO            ( 38.74) ROMA TRIATHLON        175   1984 S3  M 116962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TTORI ANDREA            (  N.C.) SOGEIS SRL S.D.       899   1986 S2  M 14835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VILLA PAOLO             ( 40.36) LIVORNO TRIATHLON     189   1990 S1  M 13795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AZIO FRANCESCO           ( 69.07) PADOVANUOTO DYNAMICA  514   1977 S4  M 13784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DELI FRANCESCO          (  N.C.) FLIPPER EIFFEL ASCOL  993   1972 M1  M 116822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DOLFI CHRISTIAN         (  N.C.) ATLETICA MANARA       994   1973 M1  M 14841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LCI UMBERTO             ( 71.69) G.S. MANERBA          543   1964 M3  M 11667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LAZZO ENRICO           ( 29.58) TTS                   101   1993 S1  M 12775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LAZZO FEDERICO         (  N.C.) CUS PROPATRIA MILANO  850   1998 YB  M 11652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LAZZO MARCO            ( 92.96) CUS PROPATRIA MILANO  710   1962 M3  M 13831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LAZZO RICCARDO         ( 41.55) CUS PROPATRIA MILANO  203   1997 YB  M 116528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ALASCO FRANCESCA      (  N.C.) CUS PROPATRIA MILANO 1306   1972 M1  F 148518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ANDI RITA             (478.31) CUS PROPATRIA MILANO 1262   1957 M4  F 991875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ARI MASSIMO           ( 33.85) 707                   131   1967 M2  M 106030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ARO MICHELE           ( 77.95) CASTELFRANCO TRIATHL  599   1985 S2  M 14837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ETTI LUCA             (  N.C.) PESARO TRIATHLON      943   1979 S4  M 138149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ETTI MASSIMO          (108.32) PRO PATRIA  A.R.C. B  775   1958 M4  M 95077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1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I MARCELLO ENZO       (117.44) ATLETICA LAMBRO       799   1960 M3  M 12765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FERRI MARIO               (105.77) ROAD RUNNERS          764   1958 M4  M 138203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ERRO DIEGO               (  N.C.) TRI ALTO ADIGE        944   1977 S4  M 14870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ESOLI GIUSVAN           ( 43.80) FIRENZE TRI           231   1979 S4  M 022907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LIPPONI ALESSANDRO      (  N.C.) ARIA SPORT            851   1997 YB  M 10648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LIPPONI LUCA            (  N.C.) ARIA SPORT            852   1998 YB  M 11653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MIANI MARIO             ( 52.35) LUCCA TRIATHLON ASD   321   1995 JU  M 116864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MIANI RODOLFO           ( 51.63) LUCCA TRIATHLON ASD   308   1996 JU  M 11702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NAZZI GIUSEPPE          ( 43.00) DESENZANO TRIATHLON   220   1982 S3  M 11667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ORAVANTI ALESSIO        ( 11.62) A.S.MINERVA ROMA       19   1994 S1  M 0434569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ORAVANTI ILARIA         ( 18.36) A.S.MINERVA ROMA     1120   1994 S1  F 053616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ORIN GIULIA             ( 50.99) PADOVANUOTO DYNAMICA 1138   1995 JU  F 095480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IUME LUCA                ( 70.62) ATLETICA MANARA       534   1977 S4  M 127286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NDRIESCHI LUCIANO       ( 48.55) TRIATHLON BORDIGHERA  281   1965 M2  M 87000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FONDRIESCHI THOMAS        ( 60.94) TRIATHLON BORDIGHERA  419   1991 S1  M 99156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NSECA ROBERTO           (  N.C.) ERMES CAMPANIA       1050   1968 M2  M 148880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NTANA ANTONIETTA        (292.15) FORUM POSILLIPO      1253   1968 M2  F 127585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NTANA DIEGO             ( 68.10) A3                    501   1995 JU  M 137885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NTANELLI ANNALISA       ( 69.80) OLIMPIACOLLE         1155   1982 S3  F 116561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RESTI FABIO             ( 51.63) FERRARA TRIATH        309   1964 M3  M 12769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RMILLO PAOLO            ( 80.29) TRI TEAM BRIANZA      616   1977 S4  M 14844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SCARINI MASSIMILIANO    ( 56.25) PADOVANUOTO DYNAMICA  379   1969 M2  M 095724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OSCHI SARA               (  N.C.) ARIA SPORT           1267   1998 YB  F 105951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CCHETTI ANTONIA        (152.92) 33 TT ASD            1212   1988 S2  F 148656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GASSI MATTIA           ( 54.51) NUOTO CEPAGATTI       353   1998 YB  M 13812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CESCHET TERESA        ( 86.44) G.P. TRIATHLON       1165   1992 S1  F 127603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CESCHETTI DANIELE     (  N.C.) CINGOLANI TRIATHLON   914   1983 S3  M 148403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CESCHI MORGAN         (  N.C.) CANOTRIATHLON         995   1972 M1  M 127539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CHINI CORRADO         ( 62.95) FERRARA TRIATH        441   1967 M2  M 138053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COLINO BRUNO          ( 96.21) TRIATHLON AURORA      729   1979 S4  M 148642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SOS MATTEO            ( 45.63) A.S.D. TORINO TRIATH  251   1974 M1  M 13787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ZIN SOFIA             (  N.C.) ARIA SPORT           1268   1998 YB  F 127155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NZOSO PAOLO            ( 50.98) A.S.D. RHODIGIUM TEA  300   1974 M1  M 09568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SCHETTI RICCARDO       ( 70.18) LIVORNO TRIATHLON     528   1962 M3  M 12722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ATI RENATA              (209.00) RHO TRIATHLON CLUB   1232   1962 M3  F 137948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IOLI LUCA               (  N.C.) FERSENTRI A.S.D.      945   1975 S4  M 138013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ISON ALESSANDRO         ( 32.14) PADOVANUOTO DYNAMICA  122   1991 S1  M 07450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RUSCONI IVAN             (  N.C.) T.D. CREMONA          996   1970 M1  M 148334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UK ANDREA                ( 61.76) SPORTIAMO             430   1996 JU  M 11686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UMAGALLI RENATO          ( 93.55) TRIATHLON BERGAMO     712   1975 S4  M 14880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URLANETTO GIORGIO        (  N.C.) ASI TRIATHLON NOALE  1051   1965 M2  M 148822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FUSARI ALBERTO            (109.20) OXYGEN TRIATHLON      776   1958 M4  M 116580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BELLINI PIERGIORGIO     ( 66.12) TRIATHLON BERGAMO     477   1963 M3  M 012383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DDO STEFANO             (  N.C.) TRIBU'                946   1975 S4  M 137860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DDONI PAOLO             ( 88.94) IMOLA TRIATHLON       691   1967 M2  M 137944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ETANI ELIO              (  N.C.) CIVITANOVA TRIATHLON  900   1985 S2  M 14885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A MATTEO               ( 18.89) A.S.MINERVA ROMA       37   1997 YB  M 11708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AFASSI DAVID           ( 39.55) CANOTRIATHLON         181   1976 S4  M 05389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IMBERTI GIAMPIERO      (  N.C.) T.D. RIMINI           947   1978 S4  M 148873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ARATO DAVID           ( 40.31) A.S.D. TORINO TRIATH  188   1977 S4  M 116941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2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ARATO IORDACHE        ( 29.37) CUS TORINO TRIATHLON   99   1983 S3  M 11663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AZZI PAOLO            (  N.C.) PIACENZA TRI VIVO    1052   1968 M2  M 06428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ETTI MASSIMO          ( 94.60) SSV BRUNECK TRIATHLO  720   1968 M2  M 04339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IANI CLAUDIO          ( 47.16) TRIATHLON ALTO TEVER  263   1984 S3  M 10619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INA SILVIA            ( 96.16) LOS TIGRES           1176   1969 M2  F 043329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INUCCI LUCA           (  N.C.) PESARO TRIATHLON      948   1978 S4  M 14868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LLUZZO FRANCESCA        ( 32.16) A.S.MINERVA ROMA     1128   1988 S2  F 127578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MBA MICHELE             (  N.C.) FUMANE TRIATHLON      997   1974 M1  M 148562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MBARO FEDERICA          ( 92.15) AZZURRA TRIATHLON TE 1171   1996 JU  F 127398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NDOSSI MASSIMILIANO     ( 93.62) TRIATHLON BERGAMO     713   1968 M2  M 138259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AVAGLIA MARCO          ( 27.96) LOS TIGRES             88   1981 S3  M 03301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BARI MARCO             (  N.C.) CUS TRENTO CTT       1053   1968 M2  M 148403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BIN UBALDO             ( 68.28) A.S.D. VICENZA TRIAT  505   1961 M3  M 127311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BINO DAMIANO           (  N.C.) CUS UDINE             949   1976 S4  M 148832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GIULLI MARCO           ( 71.14) ROMA TRIATHLON        537   1983 S3  M 127400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RGIULO MASSIMO          (  N.C.) ERMES CAMPANIA        950   1976 S4  M 14878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SPARI SAMANTHA          ( 86.07) PRO PATRIA  A.R.C. B 1164   1995 JU  F 095842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SPARINI ANDREA          (  N.C.) DESENZANO TRIATHLON   951   1976 S4  M 12720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TTI MATTEO              ( 51.76) TRI.ONDAVERDE         312   1980 S3  M 03301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UTIERI VINCENZO         (  N.C.) DDS                  1054   1965 M2  M 106231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ZZARRINI CARLO          ( 28.04) CUS TORINO TRIATHLON   89   1960 M3  M 94066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AZZINI LORENZO           ( 93.66) GALILEO TRIATHLON     714   1970 M1  M 14849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LLI MICHELE             (  N.C.) SPORTING CLUB CAPANN  952   1979 S4  M 148676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NARI NICOLA            (  N.C.) FERALPI TRIATHLON     953   1978 S4  M 07452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NARO ADRIANO           ( 71.27) RHO TRIATHLON CLUB    540   1970 M1  M 10648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NARO MASSIMILIANO      ( 60.90) RHO TRIATHLON CLUB    418   1970 M1  M 97107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SINI MASSIMO           ( 59.30) ESSECI                406   1967 M2  M 127589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TILE GIULIANO          ( 90.41) ZONA CAMBIO           697   1970 M1  M 10601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NTILI ELISA             (235.77) SMR TRIATHLON        1241   1976 S4  F 138121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PPONI GIACOMO           (  N.C.) TRIATHLON ALTO TEVER  915   1981 S3  M 1484331     5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GEREMIA ANTONIO AUGUSTO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LOS TIGRES           1088   1962 M3  M 148748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GEREMIA MARCO             ( 62.53) LOS TIGRES            437   1998 YB  M 09573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REMIA PAOLO             ( 49.83) LOS TIGRES            292   1996 JU  M 09573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SSI FILIPPO             (  N.C.) PESARO TRIATHLON     1089   1963 M3  M 06416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ETULI ANDREA             ( 65.58) TORRINO TRI TEAM      472   1971 M1  M 14873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HIRARDO LUCIO            ( 75.38) TREVISO TRI           577   1968 M2  M 033290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HISONI ALESSANDRO        (  N.C.) CUS PARMA MEDEL       865   1996 JU  M 09543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HIZZONI SAMUELE          ( 54.12) DORIA NUOTO LOANO     345   1988 S2  M 11663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COMELLI FABIO          (  N.C.) FREEZONE              916   1981 S3  M 116615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COPINI ANITA           ( 88.04) FUMANE TRIATHLON     1168   1974 M1  F 127552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MPIETRI ALBERTO        ( 50.19) CUS PARMA MEDEL       296   1986 S2  M 10607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NASSI MARCO            ( 80.79) ESSECI                620   1961 M3  M 00194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NGOLINI MARTINA        (119.09) FRIESIAN TEAM        1192   1996 JU  F 074868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NNECCHINI LUCA         ( 40.68) LA FENICE TRI         194   1993 S1  M 10615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NNELLI ALESSANDRO      (  N.C.) CANOTTIERI NAPOLI     998   1971 M1  M 138236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ANNINI FILIPPO          ( 45.45) TRI.ONDAVERDE         248   1961 M3  M 99176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BERTONI ALESSANDRO      ( 58.99) FERRARA TRIATH        400   1964 M3  M 085303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NALDI AVIO              ( 61.47) UDINE TRIATHLON       428   1975 S4  M 10631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RGETTI MARIO           ( 69.26) TTR                   515   1973 M1  M 13805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RGETTI TOMMASO         ( 26.68) T.D. RIMINI            82   1987 S2  M 11688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3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RGI GIORGIO            (  N.C.) CINGOLANI TRIATHLON  1055   1965 M2  M 14840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VAGNOLI GIANPAOLO      ( 58.05) POL. RICCIONE         394   1973 M1  M 116522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VANETTI FLAVIO         ( 76.44) SOGEIS SRL S.D.       588   1970 M1  M 12766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VANNESCHI ALESSIO      ( 67.79) LIVORNO TRIATHLON     496   1972 M1  M 11695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OVANNOZZI LORENZO       ( 66.81) DESENZANO TRIATHLON   487   1969 M2  M 11670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UBILEI RICCARDO         (  N.C.) TERNI TRIATHLON       999   1973 M1  M 14849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UDICE MARCO             ( 86.34) A.S.D. VARESE TRIATH  675   1971 M1  M 13784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UDICI ANDREA            (119.43) OXYGEN TRIATHLON      806   1974 M1  M 14868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IULIANELLI ENRICO        ( 83.45) T.D. RIMINI           648   1963 M3  M 11703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RRERI ALBERTO           (  N.C.) CUS PARMA MEDEL       954   1976 S4  M 148833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TTARDO MARCO            ( 59.66) PADOVANUOTO DYNAMICA  408   1972 M1  M 11650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TTARELLI ROBERTO        ( 63.96) SURFING SHOP TRIATHL  454   1966 M2  M 11659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VERNA GIANNI            ( 93.52) ASD CNM TRIATHLON     711   1967 M2  M 13817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ZZI FRANCESCO           (  N.C.) VIADANA TRIATHLON    1000   1972 M1  M 12771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OZZO MASSIMO             ( 61.56) CUS FERRARA           429   1962 M3  M 14834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ASSINI LUCA             ( 57.87) PRO PATRIA  A.R.C. B  393   1995 JU  M 14839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AZIOLI ANDREA           ( 45.36) SPORT VILLAGE PESARO  245   1967 M2  M 08491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AZZI GIOVANNI           (103.96) CUS FERRARA           760   1957 M4  M 991634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ECO ANTONINO            ( 29.03) POL. RICCIONE          96   1976 S4  M 09581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ECO ROBERTO             (110.89) ALPE ADRIA            780   1949 M6  M 116941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ENTI EMANUELE           ( 24.74) CUS PARMA MEDEL        58   1995 JU  M 12733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ENTI VERONICA           ( 62.38) CUS PARMA MEDEL      1151   1996 JU  F 116498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IFFINI MARCO            ( 85.36) TRIATHLONLECCO        663   1957 M4  M 012489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IGOLO CORRADO           ( 53.18) STEEL T - BG          331   1974 M1  M 14835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ILLI MATTEO             ( 41.06) PADOVANUOTO DYNAMICA  197   1984 S3  M 138316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ISENTI NICOLA           (  N.C.) CUS PARMA MEDEL       853   1997 YB  M 14847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ONAU FRANCO             ( 96.96) UDINE TRIATHLON       735   1954 M5  M 03323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RONAU MICHELE            ( 54.58) UDINE TRIATHLON       355   1975 S4  M 01243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UALLA GIAMPAOLO          (192.27) CUS PROPATRIA MILANO  842   1958 M4  M 94064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UALTIERI ANDREA          ( 70.20) CUS PARMA MEDEL       529   1960 M3  M 89011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GUALTIERI FRANCESCO       ( 31.39) PIACENZA TRI VIVO     116   1994 S1  M 09551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HOFER DANIEL              (  2.06) C.S.CARABINIERI         1   1983 S3  M 9406971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IABICHELLA LUISELLA       (223.09) ROAD RUNNERS         1237   1955 M4  F 002240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ANNELLI CHRISTIAN        ( 66.82) CUS PROPATRIA MILANO  488   1994 S1  M 12752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ANNUCCILLI PATRIZIA      (320.82) LOS TIGRES           1257   1965 M2  F 148748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DILI CESARE              (  N.C.) TRIATHLON GROSSETO A 1056   1967 M2  M 10631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NGLETTO CHIARA           ( 29.43) FIRENZE TRI          1125   1986 S2  F 085326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NNOCENTI EMILIANO        ( 47.58) GREEN HILL            268   1965 M2  M 9001808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INNOCENTI FRANCESCO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TRIATHLON ALTO TEVER  955   1977 S4  M 13815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INSALATA MICHELE          ( 17.40) ASD NADIR ON THE ROA   33   1982 S3  M 085070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NTAGLIATA STEFANO        ( 13.62) PEPERONCINO TEAM       22   1987 S2  M 085346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NVERNIZZI FRANCESCA      ( 50.99) DDS                  1139   1996 JU  F 137943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OBBI MASSIMO             ( 85.81) FLIPPER EIFFEL ASCOL  671   1955 M4  M 95082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OGNA-PRAT LUISA          ( 25.51) T.D. RIMINI          1123   1995 JU  F 043533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OIME GIOVANNI            ( 79.03) CANOTTIERI NAPOLI     608   1977 S4  M 12744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ORIO MATTIA              ( 31.24) SABINA TEVERE          69   1998 YB  M 12727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RACI PIETRO              ( 59.99) RHO TRIATHLON CLUB    412   1960 M3  M 960936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ULIANO CRISTIANO         ( 25.91) FIRENZE TRI            80   1978 S4  M 043417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JERACI ALESSANDRO         ( 27.07) TRI TEAM SASSARI       85   1983 S3  M 1273744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  <w:lang w:val="en-GB"/>
        </w:rPr>
        <w:t xml:space="preserve">JERMANN ALOJZ FELIX       (  N.C.) </w:t>
      </w:r>
      <w:r>
        <w:rPr>
          <w:rFonts w:cs="Courier New" w:ascii="Courier New" w:hAnsi="Courier New"/>
          <w:sz w:val="18"/>
          <w:szCs w:val="20"/>
        </w:rPr>
        <w:t xml:space="preserve">CSA GORIZIA           866   1996 JU  M 148815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4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KOVIC LUKA                (  N.C.) CSA GORIZIA           867   1995 JU  M 085217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KRICKY HELCIO ARTHUR      (  N.C.) TRIATHLON BORDIGHERA  901   1988 S2  M 148777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 BARBERA LIA            (362.39) CUS FERRARA          1259   1973 M1  F 074383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BANTI DAVIDE            ( 32.35) G.S.PASTA GRANAROLO   124   1977 S4  M 095592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DISA MARCO              ( 15.88) 707                    28   1994 S1  M 09577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INO FRANCESCO           ( 90.55) LUCCA TRIATHLON ASD   699   1976 S4  M 105974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ISO GIOVANNI            ( 53.69) CANOTTIERI NAPOLI     341   1977 S4  M 05371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MACCHIA FRANCO          (168.42) CUS PROPATRIA MILANO  838   1954 M5  M 10606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MBERTI GENNARO          ( 24.71) CANOTTIERI NAPOLI      78   1981 S3  M 08519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ARI GIAN LUCA          (  N.C.) PESARO TRIATHLON     1001   1971 M1  M 14868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CIAPRIMA GIANCARLO     ( 81.22) CANOTTIERI NAPOLI     622   1955 M4  M 095753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FRANCHI GAETANO        ( 43.95) 707                   234   1972 M1  M 085072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GONE GERARDO           ( 83.71) T. T. RAVENNA         650   1963 M3  M 13804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TICINA DANIELA         (138.71) RHO TRIATHLON CLUB   1204   1966 M2  F 116711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NZANI AGOSTINO          (  N.C.) FERALPI TRIATHLON     956   1976 S4  M 14872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TO ANNAMARIA            (134.16) LOS TIGRES           1200   1968 M2  F 084922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ZZARETTO MIRKO          ( 25.70) TRI.RN.MAROSTICA       59   1998 YB  M 095624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ZZARI LUCA              ( 69.90) FERRARA TRIATH        521   1966 M2  M 08502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AZZARINI FRANCESCO       (102.19) A.S.D. RHODIGIUM TEA  756   1968 M2  M 13794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ANDRO ALICE             (  N.C.) DESENZANO TRIATHLON  1291   1982 S3  F 138079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NA PIER PAOLO           ( 35.34) ATLETICA MANARA       149   1991 S1  M 116924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NCI MASSIMILIANO        ( 74.60) FIRENZE TRI           568   1966 M2  M 98139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NCIONI GIULIO           ( 44.19) LA FENICE TRI         237   1985 S2  M 10600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O ALESSIO               ( 56.03) PADOVANUOTO DYNAMICA  376   1979 S4  M 137844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ONARDI DANIELE          ( 35.36) ESSECI                150   1992 S1  M 138246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ONCINI ALESSANDRO       (114.75) 1A MISTRAL TRIATHLON  788   1974 M1  M 138188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LEONE SIMONA              (164.15) ROAD RUNNERS         1215   1973 M1  F 095851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OPALDI DANIELE          (117.38) ERMES CAMPANIA        798   1963 M3  M 14834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OTTA CHIARA             (  N.C.) OXYGEN TRIATHLON      890   1991 S1  M 148694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TTIERI FABIO            ( 53.29) CUS UDINE             334   1980 S3  M 127246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EVORIN MATTIA            (  N.C.) PADOVANUOTO DYNAMICA  868   1995 JU  M 148852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IBERO PASQUALINO         (118.51) ROAD RUNNERS          804   1958 M4  M 14837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IGABO' PIERLUIGI         ( 92.85) CANOTRIATHLON         709   1958 M4  M 06416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ISSONI FABIO             ( 77.87) TRI TEAM BRIANZA      598   1982 S3  M 116890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IVA MARCO                (  N.C.) UDINE TRIATHLON      1002   1972 M1  M 148725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 FIEGO FABIO            ( 91.32) ROMA TRIATHLON        703   1967 M2  M 117095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 GRANDE GIOVANNI        ( 44.86) FIRENZE TRI           241   1976 S4  M 022744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 SARDO CLAUDIO          (115.78) CUS TORINO TRIATHLON  792   1959 M4  M 13801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DI ALBERTO              (  N.C.) PORTA SARAGOZZA BO   1090   1964 M3  M 13783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LOGLISCI ANTONIO          ( 74.21) ROAD RUNNERS          565   1973 M1  M 13784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LOI DAVIDE                ( 20.09) 707                    40   1987 S2  M 04333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MBARDI FRANCESCO        (  N.C.) PERUGIA TRIATHLON    1003   1973 M1  M 148820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MBARDO DOMENICO         ( 80.71) TRIATHLON GROSSETO A  618   1975 S4  M 07472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MI RICCARDO             ( 64.28) CUS PROPATRIA MILANO  458   1998 YB  M 14867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NGO ANDREA RICCARDO     ( 71.88) CANOTTIERI NAPOLI     546   1977 S4  M 12720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NGONI SARA              ( 52.90) CUS PROPATRIA MILANO 1142   1992 S1  F 127430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UCARELLI CRISTIAN        (101.61) T.D. RIMINI           754   1970 M1  M 116992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UCHINI MATTEO            ( 46.28) LA FENICE TRI         256   1972 M1  M 98141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UI FEDERICO              (  N.C.) CUS UDINE             917   1984 S3  M 138064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UISON LORIS              ( 58.36) CASTELFRANCO TRIATHL  396   1980 S3  M 12738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5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UIU VALENTINA            (  N.C.) TRI TEAM SASSARI     1292   1980 S3  F 0641745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LUONI GIANLUC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1004   1972 M1  M 148449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CCHI CHRISTIAN          ( 37.22) PRO PATRIA  A.R.C. B  162   1972 M1  M 97109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CRELLI ANDREA           ( 77.13) EDERATRIATHLONFORLI'  595   1974 M1  M 116628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GLIANO CAMILLA          ( 72.68) CUS TORINO TRIATHLON 1159   1985 S2  F 148589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GLIOCCA ALBA            (349.57) A.S.MINERVA ROMA     1258   1958 M4  F 137945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INO STEFANO             ( 94.38) TRIATHLONLECCO        718   1976 S4  M 127296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IOCCHI SARA             (  N.C.) DDS                  1269   1998 YB  F 127151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ITILASSO MARIO          (184.89) ROAD RUNNERS          841   1945 M6  M 064210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LANCA ROBERTO           ( 85.41) T.D. CREMONA          666   1960 M3  M 127348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LANCONA GIANLUCA        ( 54.56) VIS CORTONA           354   1976 S4  M 09575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LDOTTI GIANCARLO        ( 29.74) TRIATHLON CREMONA ST  104   1973 M1  M 074578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LINI ANDREA             ( 49.76) RHO TRIATHLON CLUB    290   1975 S4  M 11676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LUCELLI MARCO           ( 61.94) ASD IL DELFINO SPOLE  431   1963 M3  M 12745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MBRINI ALESSANDRO       (  N.C.) CUS PROPATRIA MILANO  891   1993 S1  M 085145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MMOLA ANDREA            ( 41.26) A.S.D. TORINO TRIATH  200   1995 JU  M 138051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MMY CLAUDIA             (  N.C.) SMR TRIATHLON        1307   1973 M1  F 148830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CA TOMMASO             ( 46.38) ROMA TRIATHLON        257   1972 M1  M 12732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CINI DANIELE           ( 77.21) FIRENZE TRI           596   1977 S4  M 08495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CINI MONICA            (  N.C.) ARIA SPORT           1270   1998 YB  F 105951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DELLI GIORGIO          (150.49) TRIATHLON BERGAMO     831   1948 M6  M 910304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ENTI GIOVANNI          (  N.C.) SOGEIS SRL S.D.       854   1998 YB  M 14849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FRONI ALESSANDRO       ( 82.34) T.D. RIMINI           632   1967 M2  M 106088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GILI GIAMPIETRO        ( 97.29) TRIATHLON BERGAMO     737   1969 M2  M 960896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ICI MATTEO             ( 77.71) DUEMMECORSE           597   1976 S4  M 13800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NI MAURIZIO            (  N.C.) ASD CNM TRIATHLON    1005   1970 M1  M 053779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SUETO MASSIMILIANO     (  N.C.) POL. RICCIONE        1006   1971 M1  M 14845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SUINO GABRIELE         ( 31.58) FIRENZE TRI           119   1986 S2  M 09550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TARRO MASSIMO GIAN CAR ( 53.27) T. T. RAVENNA         333   1971 M1  M 095549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TESE RAIMONDO          ( 94.15) CSA GORIZIA           717   1981 S3  M 13785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NTOVANI MARCO           (106.07) CUS FERRARA           765   1980 S3  M 11693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ANGON GIOVANNI         ( 54.99) TREVISO TRI           360   1970 M1  M 106290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ELLINO ALBERTO        ( 60.99) CUS TORINO TRIATHLON  421   1953 M5  M 890143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HETTI PIERGIORGIO     ( 55.13) A.S.D. RHODIGIUM TEA  364   1967 M2  M 12741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HIORETTO GIORGIO      (194.30) A.S.D. TORINO TRIATH  843   1947 M6  M 11657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IANO AGOSTINO         (114.01) POL. RICCIONE         785   1968 M2  M 11680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IANO ALESSIO          ( 53.59) POL. RICCIONE         340   1996 JU  M 13798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ON ELISA              ( 18.91) TRI.RN.MAROSTICA     1121   1994 S1  F 095625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CUCCI ENRICO           ( 74.46) TRIATHLON GROSSETO A  567   1969 M2  M 11688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 LUCA                 ( 40.74) CANOTRIATHLON         195   1964 M3  M 950787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ANI ENRICO            (120.21) ROAD RUNNERS          807   1953 M5  M 085333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ANI GIANMARCO         ( 40.26) CUS TORINO TRIATHLON  187   1991 S1  M 12776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ANI MARCO             (  N.C.) T.D. RIMINI          1091   1964 M3  M 138239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NELLI GIUSEPPE        ( 55.61) ESSECI                370   1976 S4  M 12758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NI DANILO             (108.14) A.S. TRIATH OSTIA     774   1974 M1  M 127725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INI MARCO              (  N.C.) ARIA SPORT            918   1983 S3  M 08517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OCCI ELENA EMILIA      (105.07) ASD CNM TRIATHLON    1182   1966 M2  F 084940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ON STEFANO             ( 48.54) A.S.D. VICENZA TRIAT  280   1993 S1  M 12758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SEGLIA MARIO           ( 79.91) ROAD RUNNERS          611   1964 M3  M 084986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ELLI PAOLO            (107.71) TRI NOVARA            772   1955 M4  M 02274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6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ELLI STEFANO          ( 64.21) ATOMICA TRIATHLON     456   1965 M2  M 12756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INATO LUCA            ( 38.76) A.S.D. RHODIGIUM TEA  176   1981 S3  M 116520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INELLI ANDREA         ( 37.96) LIVORNO TRIATHLON     168   1984 S3  M 012628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INELLI FULVIO         ( 85.16) RASCHIANI TRI PAVESE  662   1960 M3  M 106458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TINELLI GRAZIANO       ( 42.46) LIVORNO TRIATHLON     213   1969 M2  M 09550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RTINI DAVIDE            ( 71.19) 33 TT ASD             539   1980 S3  M 106237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USIC ELIJA             (  N.C.) CSA GORIZIA           869   1996 JU  M 13810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RZOCCHI MARCO           ( 60.42) IMOLA TRIATHLON       414   1969 M2  M 148407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SE' NORMAN              ( 45.50) 33 TT ASD             249   1981 S3  M 138121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IN MATTIA              (  N.C.) PADOVANUOTO DYNAMICA  919   1981 S3  M 14873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INI MARCO              (124.58) 1A MISTRAL TRIATHLON  814   1975 S4  M 138191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LOWSKY ALESSANDRO      ( 43.94) CUSIOCUP              233   1974 M1  M 991729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A LUDOVICA            (  N.C.) CANOTRIATHLON        1271   1998 YB  F 085116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SSA MARIASOLE           (258.88) ROAD RUNNERS         1247   1982 S3  F 116644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A STEFANO             ( 56.65) IRONBIELLA            383   1966 M2  M 900258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ANO FRANCESCA         ( 61.83) A.S. VIRTUS          1150   1996 JU  F 043497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EROLI ALBERTO         ( 44.18) T.D. CREMONA          236   1972 M1  M 074491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I ALESSIO             ( 67.31) A.S.MINERVA ROMA      494   1993 S1  M 12777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IMI WILLIAM           (  N.C.) CIVITANOVA TRIATHLON 1007   1970 M1  M 148362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SOLA ALBERTO           ( 58.74) A.S.D. TORINO TRIATH  398   1981 S3  M 13799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STRAPASQUA PAOLO        ( 43.20) GP MPDUGNO            225   1977 S4  M 106099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TARAZZO MARINA          (180.41) LUCCA TRIATHLON ASD  1222   1974 M1  F 971102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TTEI DAVID              (  N.C.) OLIMPIACOLLE         1008   1972 M1  M 138189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TTOCCIA MIRKO           ( 30.82) ROMA TRIATHLON        111   1978 S4  M 11687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URI ANDREA              ( 26.82) LOS TIGRES             84   1990 S1  M 033012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URI ANDREA              ( 36.97) LUCCA TRIATHLON ASD   161   1989 S2  M 1275904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MAZZARA MARCO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OXYGEN TRIATHLON     1057   1967 M2  M 14836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AZZEO FELICE             ( 70.54) BULLRING              533   1997 YB  M 13830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ZZETTI ANNAMARIA        (  2.32) G.S. FF.OO.          1111   1988 S2  F 9712075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ZZOCCHI GIAN MARCO      ( 43.48) CANOTRIATHLON         228   1974 M1  M 106034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AZZOCCO KETTI            (  N.C.) CUS PROPATRIA MILANO 1308   1972 M1  F 148389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CACCI GABRIELE          ( 98.93) FIRENZE TRI           746   1970 M1  M 09540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CCA PAOLO MARIA         ( 83.02) CUS FERRARA           641   1966 M2  M 04330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GRABIAN DAVID           ( 81.87) PADOVANUOTO DYNAMICA  627   1989 S2  M 11659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LANI ELICO              ( 60.07) SPORTING CLUB CAPANN  413   1961 M3  M 043472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LANI ENRICO             ( 52.88) BULLRING              327   1997 YB  M 13810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ANI PAOLO              ( 49.01) ASD  SPEZIA TRIATHLO  285   1976 S4  M 11683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DOGNI CLAUDIO          (110.23) VIADANA TRIATHLON     779   1958 M4  M 08516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DOGNI FRANCESCO        ( 42.91) VIADANA TRIATHLON     219   1985 S2  M 09551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GARELLI ROBERTO        ( 90.19) T. T. RAVENNA         696   1968 M2  M 03301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GOLI ALESSANDRO        (  N.C.) AVIA PERVIA          1058   1967 M2  M 07470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NTO GIUSEPPE            (  N.C.) AVIA PERVIA          1059   1966 M2  M 1486466     5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MERICI ANDREA             ( 64.40) SOGEIS SRL S.D.     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60   1985 S2  M 1273943     3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  <w:lang w:val="en-GB"/>
        </w:rPr>
        <w:t xml:space="preserve">MERLIN DAVIDE             (  N.C.) </w:t>
      </w:r>
      <w:r>
        <w:rPr>
          <w:rFonts w:cs="Courier New" w:ascii="Courier New" w:hAnsi="Courier New"/>
          <w:sz w:val="18"/>
          <w:szCs w:val="20"/>
        </w:rPr>
        <w:t xml:space="preserve">PADOVA TRIATHLON      957   1976 S4  M 13811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RLINI PAOLO             ( 78.88) TRIATHLON GROSSETO A  606   1983 S3  M 13790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RLO MATTIA              ( 80.16) CUS UDINE             614   1975 S4  M 12753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RONI DANIELE            ( 42.67) TRI TEAM BRIANZA      216   1981 S3  M 106132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EZZETTI ALESSANDRO       ( 56.81) PERUGIA TRIATHLON     385   1985 S2  M 14850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CHELON LUCA             ( 45.87) LC BRUGHERIO 2        253   1973 M1  M 138238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CHELOTTO TOMMASO        ( 48.25) PADOVANUOTO DYNAMICA  276   1974 M1  M 00212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7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MICUNCO NICOLA            ( 52.22) ASD NADIR ON THE ROA  319   1971 M1  M 106387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GLIARETTI TIZIANO       ( 42.82) ASD TEAM HIBISCUS     217   1974 M1  M 13808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GNANO CIRO              ( 59.83) CANOTTIERI NAPOLI     410   1996 JU  M 07458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GUIDI ENRICO            ( 66.24) FUMANE TRIATHLON      480   1971 M1  M 116946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LANESI ROBERTO          ( 41.43) TRI.ONDAVERDE         201   1979 S4  M 074413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LANI ROBERTO            ( 29.26) A.S.D. TORINO TRIATH   98   1974 M1  M 99161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LEO SARA                (146.74) RHO TRIATHLON CLUB   1208   1974 M1  F 127172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LLEFIORINI MARCO        ( 50.62) A.S.MINERVA ROMA      298   1967 M2  M 09581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NARINI ENRICO MARIA     ( 67.90) OXYGEN TRIATHLON      497   1969 M2  M 116580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NARINI FABRIZIO         ( 43.44) OXYGEN TRIATHLON      227   1965 M2  M 09550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NOTTO ROBERTO           ( 59.55) CASTELFRANCO TRIATHL  407   1977 S4  M 127389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RARCHI MAURIZIO         ( 86.91) CANOTTIERI NAPOLI     681   1961 M3  M 07449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SSAGLIA RINALDO         (167.56) CUS PROPATRIA MILANO  837   1956 M4  M 127532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ISTRO LEONARDO           ( 93.75) CASTELFRANCO TRIATHL  716   1980 S3  M 12778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FFA GIORGIO             ( 36.17) A.S.MINERVA ROMA      156   1974 M1  M 095692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LINARI GIULIO           (  7.68) C.S.CARABINIERI         9   1988 S2  M 0228208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LINARI MAURIZIO FAUSTO  (  N.C.) ROAD RUNNERS         1102   1959 M4  M 13822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LINARI TANIA            ( 49.68) PIACENZA TRI VIVO    1135   1998 YB  F 138238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ACCHINI ELISA          ( 69.89) VIS CORTONA          1156   1994 S1  F 116672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DINI CLAUDIA           (  N.C.) PADOVANUOTO DYNAMICA 1272   1998 YB  F 095610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ANARI ANDREA          (  N.C.) MODENA TRIATHLON      958   1977 S4  M 148344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ANARI EMANUELA        ( 41.59) PESARO TRIATHLON     1131   1980 S3  F 085001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ANARI LUCA            ( 89.49) CUS FERRARA           694   1978 S4  M 127460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ANI GIORGIO           ( 62.12) TRI NOVARA            434   1966 M2  M 930547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ELEONE RENZO          (  N.C.) IRONBIELLA           1092   1961 M3  M 97102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ICOLI DENIS           (145.28) JALMICCO TRIATHLON    828   1975 S4  M 13817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NTRASIO ELISA           (  N.C.) OXYGEN TRIATHLON     1300   1976 S4  F 138009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ANDI MONICA            (288.65) CUS PROPATRIA MILANO 1251   1968 M2  F 127405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ANDO LUCA              (  N.C.) TRI GENOVA            870   1995 JU  M 148381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ANI DAVIDE             ( 21.71) AZZURRA TRIATHLON TE   47   1986 S2  M 053732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LLATO ALESSIO         ( 26.70) A3                     83   1981 S3  M 106450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LLI ANDREA            ( 26.08) CUS TORINO TRIATHLON   81   1984 S3  M 074429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LLI DAVID             (  N.C.) GALILEO TRIATHLON    1009   1970 M1  M 137899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LLI MATTEO            ( 32.89) GALILEO TRIATHLON     126   1994 S1  M 127233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TTI ALESSANDRO        ( 59.92) SOGEIS SRL S.D.       411   1971 M1  M 991545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TTI ANNA              (  N.C.) TRIATHLON BERGAMO    1301   1976 S4  F 116665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TTI MARCO             ( 65.22) CANOTTIERI NAPOLI     470   1964 M3  M 920437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ETTI SARA              (  N.C.) T.D. RIMINI          1273   1998 YB  F 064131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GANTI MARCO            ( 52.46) CUS PARMA MEDEL       324   1965 M2  M 10609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GANTI MICHELE          ( 56.22) FDM TRI               378   1976 S4  M 10629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I ALESSANDRA           (124.94) OLIMPIACOLLE         1196   1982 S3  F 116904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INI CORRADO            ( 51.78) CUS PARMA MEDEL       313   1967 M2  M 900172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INI GIORGIO            (124.95) CUS PARMA MEDEL       816   1964 M3  M 085153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RONI MARCO              ( 33.95) PRO PATRIA  A.R.C. B  132   1978 S4  M 06410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SCA MARCO               ( 65.79) POLISPORTIVA SAN VIT  475   1977 S4  M 064150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SCARDO PAOLO            ( 54.72) ROTTA TRIATHLON CLUB  358   1987 S2  M 095603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SSO RICCARDO            ( 14.29) A.S. VIRTUS            25   1994 S1  M 064148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TTA VIRNA               (  N.C.) DUEMMECORSE          1293   1982 S3  F 148502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ZZACHIODI ELIA          ( 21.90) TTS                    48   1993 S1  M 12778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OZZI MATTIA              (  N.C.) CANOTRIATHLON         871   1996 JU  M 07470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8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URATORI MATTIA           ( 74.10) TTR                   563   1971 M1  M 13806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USAZZI NICOLA            ( 53.11) PRO PATRIA  A.R.C. B  330   1980 S3  M 116536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USCONI MAURIZIO          ( 96.38) IMOLA TRIATHLON       731   1967 M2  M 043468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USIGH MARCO              ( 96.18) CUS UDINE             728   1964 M3  M 11661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MUTTI STEFANO             ( 34.76) S.S.D. SCHIANTARELLI  142   1975 S4  M 09569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CCARI FEDERICO          ( 84.07) RHO TRIATHLON CLUB    653   1972 M1  M 116780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POLI FEDERICO           ( 63.89) CUS TORINO TRIATHLON  453   1988 S2  M 13801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RDINI MARCO             ( 56.40) PESARO TRIATHLON      382   1976 S4  M 09589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SUELLI NICOLA           ( 43.49) CUSIOCUP              229   1979 S4  M 02282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TALI FEDERICO           ( 85.49) A.S.D. RHODIGIUM TEA  668   1996 JU  M 12718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TALI GIAN FRANCO        (115.06) A.S.D. RHODIGIUM TEA  789   1958 M4  M 12764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TALI MAURO              (107.28) OXYGEN TRIATHLON      768   1962 M3  M 138166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ATARI RICCARDO           ( 22.89) PIACENZA TRI VIVO      52   1995 JU  M 085081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IBOLI FRANCESCO          ( 47.54) BULLRING              264   1996 JU  M 148480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ICOLARDI FRANCESCO FLORI ( 49.35) RASCHIANI TRI PAVESE  289   1993 S1  M 10633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ICOLETTI ENRICO          ( 35.98) PADOVANUOTO DYNAMICA  154   1990 S1  M 12744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ONIS PAOLO               ( 99.19) ALPE ADRIA            747   1960 M3  M 043454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ORDIO ANDREA             (  N.C.) ALPE ADRIA            902   1986 S2  M 13831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OVELLI MARCO             ( 62.66) LOS TIGRES            438   1974 M1  M 98137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NUSCA ALESSANDRO          (  N.C.) T.D. RIMINI          1060   1969 M2  M 14842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CCHIOCHIUSO RAFFAELE     (  N.C.) TRIATHLON BERGAMO    1010   1971 M1  M 97101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GGERO ANDREA             ( 43.19) SAVONA TRIATHLON      223   1968 M2  M 002240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LIVIERI ANDREA           (  N.C.) CIVITANOVA TRIATHLON  920   1983 S3  M 13820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LIVIERI UGO              ( 55.13) FREEZONE              365   1963 M3  M 11655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LTOLINA RUGGERO          (124.62) ROAD RUNNERS          815   1967 M2  M 105973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NORATI SOFIA             ( 56.33) OLIMPIA CAMERINO     1146   1991 S1  F 127708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RIANI ALDO               (  N.C.) PRO PATRIA  A.R.C. B  921   1981 S3  M 12763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RLA ALESSIA              ( 17.35) DDS                  1119   1992 S1  F 0019648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RLANDINI LUCA            ( 82.12) TRIATHLON COLLI VELO  631   1973 M1  M 14838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TTAVIANI VALERIO         ( 55.77) ROMA TRIATHLON        371   1974 M1  M 053744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OTTI ROBERTO              ( 59.11) GREEN HILL            404   1971 M1  M 05367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CINI ROBERTO            (  N.C.) T.D. RIMINI          1061   1965 M2  M 138035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GANELLI GIUSEPPE        ( 60.59) TRIATHLON BERGAMO     415   1977 S4  M 137847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GETTI ELIGIO            ( 79.16) CUS PROPATRIA MILANO  609   1957 M4  M 116519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GOTTO FEDERICO          (  N.C.) SILCA ULTRALITE        71   1998 YB  M 117111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AIS TOMMASO              (  N.C.) GREEN HILL            872   1996 JU  M 13793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ADINI GABRIELE         (  N.C.) LA FENICE TRI         903   1988 S2  M 04352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AZZI GIANCARLO         (  N.C.) OXYGEN TRIATHLON     1093   1960 M3  M 127331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IERI GIORGIA           ( 71.72) A.S. VIRTUS          1158   1998 YB  F 084922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IERI GIORGIO           ( 48.61) LOS TIGRES            282   1966 M2  M 084922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LADINO ALESSANDRO      (  N.C.) BULLRING              959   1975 S4  M 148812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LADINO SIMONE          ( 79.45) CANOTTIERI NAPOLI     610   1995 JU  M 13806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ALLANCH MATTEO           ( 83.43) CUS TRENTO CTT        646   1982 S3  M 116810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LARO DANIELA           ( 12.21) PADOVANUOTO DYNAMICA 1115   1969 M2  F 971243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MOLUNGO CHRISTIAN      ( 68.03) ALPE ADRIA            500   1969 M2  M 12720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LUMBO CLAUDIA           (  N.C.) CUS PROPATRIA MILANO 1302   1975 S4  F 138177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CIAROLA FABIO          ( 92.50) PERUGIA TRIATHLON     708   1969 M2  M 12729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DIANI MARIO            ( 41.21) OXYGEN TRIATHLON      199   1988 S2  M 11694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DOLFI DAVIDE           (  N.C.) TOP TRIATHLON        1094   1964 M3  M 148671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E GIAN LUCA            ( 44.31) CANOTTIERI NAPOLI     239   1975 S4  M 116541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19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ANIZZOLO GIACOMO         ( 98.41) RUN RAN RUN T         743   1976 S4  M 138147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IZZUT ANDREA           (  N.C.) CUS PROPATRIA MILANO 1062   1965 M2  M 085263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ZAVOLTA MARCO          ( 34.19) PADOVANUOTO DYNAMICA  134   1990 S1  M 074804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NZETTA ANTONELLA        (  N.C.) VIADANA TRIATHLON    1316   1965 M2  F 116946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PAIS SARA               ( 21.77) T.D. RIMINI          1122   1994 S1  F 0852884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RDI ALESSIA             (165.48) LUCCA TRIATHLON ASD  1216   1995 JU  F 138056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RDINI SIMONE            ( 14.48) B2K ENDURANCE TEAM     26   1994 S1  M 033047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RMIGIANI MICHELANGELO   ( 15.96) CUS TRENTO CTT         29   1994 S1  M 04353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RODI FEDERICA           ( 39.13) A.S. VIRTUS          1130   1996 JU  F 053760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RUZZI CRISTINA          ( 79.44) CSA GORIZIA          1161   1968 M2  F 033077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CUCCI DANILO           ( 64.34) AREZZO TRIATHLON      459   1960 M3  M 960873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INI CESARE             ( 34.69) FERALPI TRIATHLON     141   1970 M1  M 05375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INI CLAUDIO            ( 78.20) ASD CNM TRIATHLON     601   1973 M1  M 11679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QUALE IVAN             ( 81.36) FERSENTRI A.S.D.      623   1972 M1  M 127602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QUALE SILVIA MARIA     ( 99.83) ASD CNM TRIATHLON    1177   1988 S2  F 127591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QUALINI NICOLA         ( 65.14) 3K TEAM               469   1962 M3  M 94058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SQUARELLA ALBERTO       ( 28.92) EDERATRIATHLONFORLI'   95   1972 M1  M 10621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TANE' GIUSEPPE          (  N.C.) CUS PROPATRIA MILANO 1103   1958 M4  M 99183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TANE' VALERIO           ( 12.62) CUS PROPATRIA MILANO   21   1992 S1  M 002029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TERLINI MATTEO          ( 54.26) GALILEO TRIATHLON     347   1976 S4  M 137899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TRONCINO UGO            (110.13) CUS UDINE             778   1946 M6  M 095780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AVOLINI NICOLO'          ( 29.80) A.S.MINERVA ROMA       65   1998 YB  M 064107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ECCERILLO ROSARIO        ( 69.04) GREEN HILL            513   1977 S4  M 11656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EDERZOLLI ANDREA         ( 16.99) CUS TRENTO CTT         31   1990 S1  M 06430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EDRI ENRICO              ( 48.46) CUS TRENTO CTT        278   1976 S4  M 137941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EDROTTI ELENA            (  N.C.) 33 TT ASD            1303   1977 S4  F 138298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IZZARI ALESSANDRA      (  N.C.) FREEZONE             1309   1974 M1  F 127291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LEGRINI ANDREA         ( 62.43) IRONBIELLA            436   1973 M1  M 116729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LEGRINO PAOLO          ( 68.44) RHO TRIATHLON CLUB    509   1969 M2  M 11651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LEGRINO PATRIZIA       (249.91) RHO TRIATHLON CLUB   1244   1967 M2  F 137928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OI ALBERTO             ( 91.50) ASD CNM TRIATHLON     705   1958 M4  M 971141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LUSO STEFANO            (112.13) CANOTTIERI NAPOLI     781   1981 S3  M 13828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A MAURO                (  N.C.) PEPERONCINO TEAM      922   1980 S3  M 085031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AZZINI PIER MATTEO     ( 82.94) TTR                   640   1983 S3  M 13828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AZZOLO FILIPPO         ( 85.74) PADOVA TRIATHLON      670   1984 S3  M 13784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AZZOLO RICCARDO        (  N.C.) A.S.D. VICENZA TRIAT  904   1987 S2  M 14847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ICO CARLO              ( 75.47) TRIATHLON BERGAMO     578   1957 M4  M 981307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INI ALESSANDRO         ( 93.73) 1A MISTRAL TRIATHLON  715   1964 M3  M 991625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ISI ANDREA             (  N.C.) GALILEO TRIATHLON    1095   1960 M3  M 127768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ON GAIA                (  N.C.) G.S. FF.OO.          1285   1986 S2  F 0955605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RSICHITTI STEFANO       ( 83.32) CUS PROPATRIA MILANO  645   1971 M1  M 12720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SAVENTO FRANCO          ( 25.77) PADOVANUOTO DYNAMICA   60   1997 YB  M 127606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SSINA CARLO             (102.80) CUS PROPATRIA MILANO  758   1960 M3  M 99155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SSINA STEFANO           ( 31.55) FREEZONE              117   1972 M1  M 910335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TRIS MAURIZIO           ( 82.56) UDINE TRIATHLON       637   1960 M3  M 00222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TROBONI OSCAR           (  N.C.) IRONLARIOTRIATH      1063   1967 M2  M 92042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ETROSINO MARCO           (113.17) JUST TRAINING         784   1966 M2  M 138312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TRUCCI GUIDO            ( 90.95) TRIATHLON GROSSETO A  701   1963 M3  M 08494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TTORUSSO PAOLO          ( 52.51) CANOTTIERI NAPOLI     326   1997 YB  M 10624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ZZANI FEDERICO          ( 85.43) CUS PARMA MEDEL       667   1997 YB  M 074634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0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ZZANI MASSIMO           ( 84.56) CUS PARMA MEDEL       656   1961 M3  M 971175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ZZATI GIACOMO           ( 54.44) PIACENZA TRI VIVO     350   1997 YB  M 11670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ZZATI MICHELE           ( 29.72) PIACENZA TRI VIVO     103   1994 S1  M 07448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EZZATI SILVIA            (100.23) PIACENZA TRI VIVO    1178   1997 YB  F 074481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ANTANIDA MAURIZIO       ( 31.74) PRO PATRIA  A.R.C. B  121   1971 M1  M 095588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HI GIOVANNI           ( 47.57) LIVORNO TRIATHLON     266   1960 M3  M 981500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INELLI ALESSANDRO     ( 37.65) CUS TORINO TRIATHLON  164   1988 S2  M 14852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INELLI FRANCESCO      ( 76.15) 707                   584   1977 S4  M 13823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ININI ENRICO          ( 87.38) AVIA PERVIA           685   1969 M2  M 116625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INONNO RAFFAELE       ( 24.15) TRITEAMPORDENONE       55   1988 S2  M 127512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CCOLO ENRICO            ( 83.25) CANOTTIERI NAPOLI     644   1971 M1  M 12751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DATELLA DELIA           (281.33) ATOMICA TRIATHLON    1250   1963 M3  F 095565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ERGENTILI GUALTIERO     (  N.C.) A.S. TRIATH OSTIA    1011   1970 M1  M 03301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ERI ANDREA              (  N.C.) TRIATHLON GROSSETO A 1012   1970 M1  M 148810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GLIACELLI SANDRO        ( 43.04) ZONA CAMBIO           221   1966 M2  M 94066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GNATTI DAVIDE           ( 92.36) CUS FERRARA           707   1974 M1  M 138076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NELLI DANIELE           ( 70.16) TRIATHLON BERGAMO     526   1972 M1  M 085136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OLANTI STEFANO          ( 81.62) CINGOLANI TRIATHLON   626   1954 M5  M 074455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OVELLA GIOVANNI         (107.60) A.S.D. CANOTTIERI TI  771   1957 M4  M 971259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OVESANA ANDREA          ( 48.50) FIRENZE TRI           279   1981 S3  M 13785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PPA GIOVANNI            (  N.C.) LUCCA TRIATHLON ASD  1064   1969 M2  M 148357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RRACCHIO WALTER         (  N.C.) DDS                   960   1977 S4  M 148384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SANI STEFANO            (  N.C.) 1A MISTRAL TRIATHLON 1013   1972 M1  M 13821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SANO GIOVAMBATTISTA     ( 29.81) CANOTTIERI NAPOLI     106   1988 S2  M 053741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SETTA ETIENNE           (159.10) TRI ALTO ADIGE        835   1984 S3  M 11691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TTALUGA MATTEO          ( 29.60) TRI GENOVA            102   1985 S2  M 095797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TTONI GIANCARLO         (100.16) ROAD RUNNERS          752   1951 M5  M 99159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VA LUCA                 ( 50.90) FERALPI TRIATHLON     299   1978 S4  M 12720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VA MATTIA               (  N.C.) FERSENTRI A.S.D.      905   1989 S2  M 13827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IZZI MATTEO              (  N.C.) TTR                  1014   1973 M1  M 14838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CATERRA ALESSANDRO      ( 36.39) FRIESIAN TEAM         157   1996 JU  M 05360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DDA GIAN LUIGI          ( 75.11) SARONNO TRIATHLON     574   1975 S4  M 148543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GGETTI FRANCESCO        ( 82.51) GALILEO TRIATHLON     635   1982 S3  M 148467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GLIANI SABRINA          (125.42) TRI.ONDAVERDE        1197   1974 M1  F 095452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I MASSIMO              (  N.C.) ASI TRIATHLON NOALE  1015   1974 M1  M 148830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IDORI GIOVANNI         (106.82) TRIATHLON GROSSETO A  767   1966 M2  M 148365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INELLI FRANCESCO       ( 45.36) CUSIOCUP              246   1990 S1  M 127679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INORI FLAVIANO         (  N.C.) T.D. RIMINI          1096   1963 M3  M 084932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LASTRO RICCARDO        ( 59.70) ASD TEAM HIBISCUS     409   1963 M3  M 930476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LTI DAVIDE              ( 82.54) DDS                   636   1993 S1  M 07455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SSIDENTE SALVATORE      ( 73.43) CANOTTIERI NAPOLI     559   1988 S2  M 138007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ZZATTI DIEGO            ( 29.05) CUS TRENTO CTT         97   1960 M3  M 950726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ZZATTI GIANLUCA         (  5.40) CUS TRENTO CTT          5   1993 S1  M 033249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OZZUOLI MICHELA          ( 15.89) A.S.MINERVA ROMA     1118   1997 YB  F 054023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PRADERIO RAFFAELLA        (226.62) ROAD RUNNERS         1238   1974 M1  F 148746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RAVISANO ROBERTO         ( 70.16) UDINE TRIATHLON       527   1971 M1  M 00186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REVITALI THOMAS FRANCESC ( 48.19) TRIATHLON CREMONA ST  275   1998 YB  M 07437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ROCOPIO ANTONIO          (144.68) CUS PROPATRIA MILANO  827   1970 M1  M 14867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ROIETTI PLACIDI RAFFAELE (  N.C.) AREZZO TRIATHLON      961   1975 S4  M 053814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ROSERPIO UBALDO          ( 65.60) IRONLARIOTRIATH       473   1965 M2  M 950762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1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PROTO FRANCESCO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UN RAN RUN T        1065   1968 M2  M 14867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PUCCI ANDREA              ( 53.70) FIRENZE TRI           342   1980 S3  M 116945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QUAGLIA CARLO             ( 66.32) ASD TEAM HIBISCUS     482   1970 M1  M 991595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QUAGLIERINI FABIO         ( 54.39) LIVORNO TRIATHLON     349   1967 M2  M 085026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QUIETI MARCELLO           (  N.C.) POL. RICCIONE         923   1984 S3  M 14867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FFAELE ANDREA           (  N.C.) GREEN HILL           1016   1971 M1  M 13793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MBALDO SONIA            (196.38) PESCHIERA TRI        1227   1971 M1  F 138036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MELLA AGOSTINO          (201.91) CUNEO TRI             844   1941 M7  M 043439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MIERI FILIPPO           ( 61.02) FIRENZE TRI           422   1970 M1  M 064170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MPINELLI DIEGO          (117.69) TRAGUARDO VOLANTE     802   1970 M1  M 13799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MPONI GIULIA            (151.48) PADOVANUOTO DYNAMICA 1210   1982 S3  F 105952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TTI MAURIZIO            (  N.C.) CUS PROPATRIA MILANO  962   1979 S4  M 14875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TTO STEFANO             ( 49.05) A.S. VIRTUS           286   1998 YB  M 0850718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RAVAGLIA ALEX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 924   1983 S3  M 14848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VAZZOLO FRANCESCA       (247.47) PADOVANUOTO DYNAMICA 1243   1991 S1  F 148608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VELLI ALESSANDRO        (  N.C.) FREEZONE              925   1981 S3  M 14842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VELLI ENRICO            (  N.C.) FREEZONE              963   1976 S4  M 148881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AZZI ELISA               ( 51.76) ATOMICA TRIATHLON    1140   1982 S3  F 116929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ECENTI SARA              (117.04) FREEZONE             1190   1970 M1  F 064176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EDAELLI EMANUELA         (395.09) TRIATHLONLECCO       1261   1970 M1  F 127253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ESSIA FAUSTO             ( 74.94) T.T. CESENATICO       572   1974 M1  M 13816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ESSICO GIUSEPPE          ( 62.12) IRONBIELLA            435   1959 M4  M 99162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RESTAINO LUIGI            ( 31.06) TTS                   113   1979 S4  M 106433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BICHINI ENRICO          (  N.C.) METALROOF            1097   1964 M3  M 11693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BOLI FRANCESCO          ( 63.12) FIRENZE TRI           447   1976 S4  M 084915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CCHIUTO GIANLUIGI       ( 71.19) IRONLARIOTRIATH       538   1965 M2  M 92038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CCI ISABELLA            (  N.C.) T.D. RIMINI          1310   1973 M1  F 148643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CCUCCI LORENZO          ( 78.71) LUCCA TRIATHLON ASD   605   1994 S1  M 12743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GATO STEFANO            ( 68.74) PADOVANUOTO DYNAMICA  511   1971 M1  M 13797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GHETTI SIMONE           (  N.C.) FUMANE TRIATHLON      892   1992 S1  M 137980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GONI FRANCESCO          (  N.C.) PADOVANUOTO DYNAMICA 1104   1959 M4  M 14882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GONI STEFANO            ( 14.24) PADOVANUOTO DYNAMICA   24   1994 S1  M 06420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MOLI FRANCESCO          ( 55.77) TRI TEAM BRIANZA      372   1975 S4  M 14844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NALDI LORIS             ( 42.22) TTR                   210   1962 M3  M 012422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NALDI MATTEO            ( 41.80) SURFING SHOP TRIATHL  206   1995 JU  M 137854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O LORENZO               ( 29.86) A.S.D. TORINO TRIATH  107   1990 S1  M 137883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SSO VITTORIO            (  N.C.) CANOTTIERI NAPOLI    1017   1973 M1  M 12729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RISTI IVAN                (  7.88) DDS                    10   1980 S3  M 02292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VELLA GIAN MARCO        ( 65.04) T.D. RIMINI           467   1977 S4  M 127300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VELLINI SIMONE          ( 66.17) STEEL T - BG          478   1995 JU  M 14858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VIERA IRENE             (154.13) PADOVANUOTO DYNAMICA 1213   1992 S1  F 116650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ZZI GIANLUCA            ( 61.37) SURFING SHOP TRIATHL  426   1967 M2  M 012356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ZZI NICOLA              ( 83.10) CUS UDINE             643   1974 M1  M 02273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ZZI ROBERTO             ( 98.91) S.S.D. SCHIANTARELLI  744   1973 M1  M 13803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IZZO ALBERTO             ( 35.45) A.S.D. RHODIGIUM TEA  152   1988 S2  M 137985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BAZZA DENIS             ( 35.75) CSA GORIZIA           153   1995 JU  M 10631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DIGHIERO FRANCESCO      ( 88.65) A.S.D. VICENZA TRIAT  689   1990 S1  M 13824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DOLFI MARCO             ( 61.32) CUS PROPATRIA MILANO  425   1969 M2  M 05377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DORIGO ASCANIO          (115.71) T.D. RIMINI           791   1963 M3  M 12748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GGIERO ALESSIA          (  N.C.) PRO PATRIA  A.R.C. B 1275   1996 JU  F 053817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2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GNANO CARLO           ( 34.47) TTR                   137   1966 M2  M 04338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GNOLI DANIELE         (  N.C.) OLIMPIA CAMERINO      964   1977 S4  M 148879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GNOLI ROBERTO         ( 68.25) PIACENZA TRI VIVO     504   1973 M1  M 127584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N GIULIO              ( 38.21) DESENZANO TRIATHLON   170   1973 M1  M 116627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NO GIUSTINO           ( 99.80) CANOTTIERI NAPOLI     749   1966 M2  M 13825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ANO MARICA             ( 76.41) CUS PROPATRIA MILANO 1160   1997 YB  F 074560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MEO ALESSANDRO          (  N.C.) ERMES CAMPANIA        926   1980 S3  M 148852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NCADA ENRICO            ( 69.30) FUMANE TRIATHLON      516   1970 M1  M 13821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A ANDREA               ( 57.46) DESENZANO TRIATHLON   389   1970 M1  M 095526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ROSATO WILLIAM            ( 46.99) A3                    259   1994 S1  M 127737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ELLI RICCARDO         ( 54.48) LIVORNO TRIATHLON     352   1960 M3  M 95074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CHIARA              (  N.C.) LOS TIGRES           1278   1990 S1  F 148866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GIANLUCA            ( 51.36) A3                    305   1963 M3  M 10610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ILENIA              (  N.C.) 1A MISTRAL TRIATHLON 1311   1973 M1  F 138221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LORENZO             ( 36.83) LIVORNO TRIATHLON     160   1985 S2  M 074605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MARCO               ( 67.08) A.S.D. VICENZA TRIAT  492   1977 S4  M 05358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MASSIMILIANO        ( 54.12) ROMA TRIATHLON        346   1975 S4  M 12732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PAOLO               (  N.C.) ALPE ADRIA           1105   1957 M4  M 127490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 STEFANO             (  N.C.) CANOTRIATHLON         906   1987 S2  M 10632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SSITTO DANIELE          ( 42.33) CUSIOCUP              211   1974 M1  M 07486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TA GIANLUCA             ( 69.90) TRIATHLON BERGAMO     522   1964 M3  M 12754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TELLA STEFANO           (  N.C.) CUS PROPATRIA MILANO 1066   1968 M2  M 137890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TTENSTEINER PHILIPP     ( 28.33) BRESSANONE NUOTO       63   1995 JU  M 07460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VATTI MASSIMILIANO      ( 74.94) DESENZANO TRIATHLON   573   1969 M2  M 08533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OVERI MAURO              ( 95.47) OXYGEN TRIATHLON      726   1960 M3  M 12720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BES NICOLA              (153.00) S.S.D. SCHIANTARELLI  833   1976 S4  M 13806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BESSI ALESSANDRO        ( 51.31) S.S.D. SCHIANTARELLI  304   1976 S4  M 12771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FFINI MATTEO            (  N.C.) BULLRING              855   1997 YB  M 13819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SCA LUCA                (  N.C.) CUS PROPATRIA MILANO 1018   1974 M1  M 001882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SMINI MASSIMO           ( 68.39) RHO TRIATHLON CLUB    508   1961 M3  M 13824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RUZZO ANTONIO             (115.92) TRIATHLON AURORA      793   1962 M3  M 138153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BBATINI STEFANO         (  N.C.) CINGOLANI TRIATHLON  1019   1971 M1  M 148404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BOT LUCA                ( 52.40) UDINE TRIATHLON       322   1970 M1  M 138170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CCARDI ALBERTO          (  N.C.) TRAGUARDO VOLANTE    1067   1969 M2  M 14857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CCOMANO ENRICO          (112.80) CUS UDINE             782   1969 M2  M 116972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ETTA FEDERICA M.        ( 57.40) CANOTTIERI NAPOLI    1148   1997 YB  F 116706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GRATI MATTEO            ( 49.08) PESARO TRIATHLON      288   1977 S4  M 10626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A LAURA                ( 95.32) TRIATHLON CREMONA ST 1175   1966 M2  F 991802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A MORIS                ( 41.46) OXYGEN TRIATHLON      202   1973 M1  M 095580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ERNO ENNIO             ( 20.49) PEPERONCINO TEAM       43   1989 S2  M 11694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ERNO PASQUALE          ( 63.81) CANOTTIERI NAPOLI     452   1997 YB  M 116706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ETTI FABRIZIO          ( 79.03) A.S.D. TORINO TRIATH  607   1969 M2  M 074585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TARELLI ALICE          ( 30.98) PIACENZA TRI VIVO    1127   1996 JU  F 116994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TARELLI GIUSEPPE       ( 62.95) PIACENZA TRI VIVO     442   1962 M3  M 971238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TINI MAURIZIO          ( 66.17) TREVISO TRI           479   1960 M3  M 12712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VATORE LUCA            ( 90.14) ALPE ADRIA            695   1965 M2  M 12768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VEMINI ALESSIO         ( 32.52) AZZURRA TRIATHLON TE  125   1996 JU  M 074435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LVINO RICCARDO          ( 17.54) A.S.MINERVA ROMA       34   1995 JU  M 03329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MMARTINO VINCENZO       (  N.C.) ERMES CAMPANIA        856   1998 YB  M 14886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A SERGIO A.            ( 86.86) CUS PROPATRIA MILANO  680   1971 M1  M 04345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3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CISI NICOLA            (  N.C.) SPORT VILLAGE PESARO 1020   1973 M1  M 14853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DRINI SIMONE           ( 47.98) S.S.D. SCHIANTARELLI  274   1988 S2  M 137973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FELICE DI BAGNOLI VALE ( 48.24) CANOTTIERI NAPOLI    1134   1971 M1  F 116651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GIORGI FEDERICO        (103.65) IRONBIELLA            759   1972 M1  M 13796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TANDREA MATTIA         ( 56.00) IMOLA TRIATHLON       375   1988 S2  M 14840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TI ALESSANDRO          (  N.C.) ASD IL DELFINO SPOLE 1021   1972 M1  M 12769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NTIMARIA MARGIE         ( 13.09) G.S. FF.OO.          1116   1989 S2  F 0537321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PIGNI DANILO            ( 85.41) T.D. RIMINI           665   1972 M1  M 11675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PONARI NICOLA           ( 31.72) RHO TRIATHLON CLUB    120   1983 S3  M 12743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RTI FRANCESCO           (116.02) SURFING SHOP TRIATHL  794   1979 S4  M 127653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RTOR STEFANO            (  N.C.) 33 TT ASD            1068   1965 M2  M 08516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RTORI ENRICO            (115.49) FERRARA TRIATH        790   1957 M4  M 890163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TORNO PAOLO             (  N.C.) CANOTTIERI NAPOLI    1022   1973 M1  M 148685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AVOIA SARA               ( 41.79) 707                  1133   1985 S2  F 138302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BROFFONI LUCA            ( 84.09) CANOTRIATHLON         654   1991 S1  M 13826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GLIANTI MARCO          ( 52.13) CUS FERRARA           318   1976 S4  M 116809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LAMBRA ELISA           (  N.C.) CUS PROPATRIA MILANO 1294   1981 S3  F 137970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LAMOGNA RENATA         (233.86) TRIATHLON AURORA     1240   1981 S3  F 138295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NDOLARA MASSIMO        ( 70.15) CASTELFRANCO TRIATHL  525   1974 M1  M 106237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NFERLA MARCO           (125.71) T.D. RIMINI           817   1970 M1  M 12771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RICA NICOLA            (  N.C.) CUS PARMA MEDEL       857   1997 YB  M 14847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RLINI DANIELE          ( 82.35) ESSECI                633   1967 M2  M 127589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RPARO MAURIZIO         ( 75.93) PADOVA TRIATHLON      582   1971 M1  M 10600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RPETTA SILVIA          ( 93.96) CANOTTIERI NAPOLI    1173   1990 S1  F 148629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ZZOLI FRANCESCO        (  N.C.) S.S.D. SCHIANTARELLI  965   1979 S4  M 12713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AZZOLI LORENZO          (  N.C.) S.S.D. SCHIANTARELLI  966   1979 S4  M 12713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HIANO LOMORIELLO ELENA  ( 54.72) CUS TORINO TRIATHLON 1144   1986 S2  F 127357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HIAPPARELLI MARCO       ( 40.42) IRONBIELLA            190   1977 S4  M 09543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HIAVINO ENRICO          ( 29.76) CANOTTIERI NAPOLI     105   1994 S1  M 085055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HIAVO ANDREA            (  N.C.) PADOVANUOTO DYNAMICA  907   1985 S2  M 13788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IARRONE ALESSANDRO      ( 39.04) CUS PROPATRIA MILANO  179   1975 S4  M 064055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CIFO ALESSANDRO          ( 28.32) CUS TRENTO CTT         90   1990 S1  M 138073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SCIGLITANO LAURA          (177.21) ROAD RUNNERS         1220   1978 S4  F 148746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CCHI GIOVANNI RAFFAELE  ( 35.22) SPORT VILLAGE PESARO  146   1990 S1  M 074852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CCHIERO ANDREA          ( 10.55) G.S. FF.OO.            14   1988 S2  M 0228898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LICATO MARCO            ( 35.21) LOS TIGRES            145   1984 S3  M 05391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LLARI MAURO             ( 66.38) TRIATHLON GROSSETO A  485   1964 M3  M 11663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MPRINI IVAN             (  N.C.) T.D. RIMINI          1023   1971 M1  M 127794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NSOLI FILIPPO           (  N.C.) VALTELLINA TRIATHLON 1024   1971 M1  M 11682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RAFINI SILVIA           ( 55.74) POL. RICCIONE        1145   1971 M1  F 981283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RENA EVA                ( 62.67) CASTELFRANCO TRIATHL 1152   1993 S1  F 138216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RRA ELISABETTA          (  N.C.) ASD TEAM HIBISCUS    1317   1968 M2  F 116553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SANA GIOVANNI           (  N.C.) CUS PROPATRIA MILANO 1069   1967 M2  M 14887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SANA RICCARDO           ( 46.26) CUS PROPATRIA MILANO  255   1997 YB  M 13832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SENA PATRIZIA           (250.40) GALILEO TRIATHLON    1245   1974 M1  F 106182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SSINI NICOLA            ( 27.14) CUS TRENTO CTT         86   1993 S1  M 053780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ESTAIONI STEFANO         ( 86.19) ESSECI                674   1969 M2  M 14844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FORNA SIMONE             ( 40.20) DDS                   186   1982 S3  M 127303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FORZA GIULIA             ( 30.07) AZZURRA TRIATHLON TE 1126   1995 JU  F 053664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CURELLI FRANCESCO       ( 40.43) FIRENZE TRI           191   1984 S3  M 053776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4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SIESSER OSCAR             ( 52.51) FERSENTRI A.S.D.      325   1976 S4  M 12765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GNORETTI LUCA           ( 75.78) T.D. RIMINI           580   1964 M3  M 10623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GNORINI VERONICA        (  8.98) TRIATHLON CREMONA ST 1113   1989 S2  F 0748013 E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SIGONA ATTILIO            ( 85.87) ROAD RUNNERS          672   1967 M2  M 043531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LVESTRI JORDI           (  N.C.) CANOTRIATHLON         873   1995 JU  M 116919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LVESTRI SARA            (  N.C.) PADOVA TRIATHLON     1304   1975 S4  F 0433177    10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SISTI GIUSEPPINA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1312   1971 M1  F 148449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VIERI GIORGIO           (  N.C.) TRI ALTO ADIGE        967   1978 S4  M 07455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IVIERO ROBERTA           (109.61) CANOTTIERI NAPOLI    1186   1977 S4  F 127298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LAGNA ROBERTO           (  N.C.) CUS PROPATRIA MILANO 1070   1968 M2  M 148791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LDA' FILIPPO            (136.98) CUSIOCUP              823   1979 S4  M 05366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MACHER ANDREA           ( 99.87) DUEMMECORSE           750   1989 S2  M 10641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RBA RICCARDO            (  N.C.) FREEZONE             1025   1970 M1  M 148490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RDINA ALVISE            ( 72.54) PADOVANUOTO DYNAMICA  552   1966 M2  M 148535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RGATO VICTOR            ( 66.84) PADOVANUOTO DYNAMICA  489   1980 S3  M 03310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RGENTE MARCO            ( 83.76) TRIATHLON AURORA      651   1976 S4  M 138289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RRENTINO ANTONGIULIO    ( 64.99) FIRENZE TRI           466   1975 S4  M 106255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SNIOK JAKOB             (  N.C.) ALTA PUSTERIA          72   1998 YB  M 064079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OZZI RAFFAELE            (  N.C.) SPORTING CLUB CAPANN 1071   1969 M2  M 06407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ADA MARINA              (183.24) RHO TRIATHLON CLUB   1224   1967 M2  F 138248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AGNOLI WALTER           (108.00) VIADANA TRIATHLON     773   1963 M3  M 09573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AGNOLLI PIERA           (155.03) 33 TT ASD            1214   1968 M2  F 064189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AGNUOLO ANTONIO         ( 55.78) CANOTTIERI NAPOLI     373   1996 JU  M 12729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AZZINI GIULIO           (106.38) PADOVANUOTO DYNAMICA  766   1975 S4  M 10590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EDIACCI SILVIO          ( 78.50) ASD  SPEZIA TRIATHLO  604   1963 M3  M 99170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ELTA EUGENIO            ( 92.30) TRIATHLON BERGAMO     706   1981 S3  M 14836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ENSIERATI ANDREA        ( 71.90) VIS CORTONA           547   1987 S2  M 05390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ENSIERATI FEDERICO      ( 73.21) LA FENICE TRI         555   1995 JU  M 10641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IEZIA STEFANO           ( 55.26) S.S.D. SCHIANTARELLI  367   1979 S4  M 10600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INA PIERANGELO          ( 60.79) CUS PARMA MEDEL       417   1961 M3  M 11672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INA STEFANO             ( 47.94) ROMA TRIATHLON        273   1966 M2  M 890081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INAZZE' FEDERICO        (  N.C.) SILCA ULTRALITE        73   1998 YB  M 106285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PURLE STEFANO            (  N.C.) CANOTTIERI NAPOLI     874   1996 JU  M 138326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AFETTA CRISTIAN         ( 76.55) CANOTRIATHLON         589   1978 S4  M 10644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AVLA VIRNA              (145.68) PADOVA TRIATHLON     1207   1963 M3  F 9710600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EINHAUSER VERENA        (  N.C.) BRESSANONE NUOTO     1279   1994 S1  F 074605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STORCHI ANDREA            (  N.C.) ATL. MDS PANARIAGROU 1072   1966 M2  M 13785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RADA MASSIMO            ( 30.43) POL. RICCIONE         109   1970 M1  M 97119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STRANGES ELISA            (123.29) OXYGEN TRIATHLON     1194   1990 S1  F 148367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RECHELLI SERENA ADA     (199.95) CUS PROPATRIA MILANO 1229   1970 M1  F 116536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TROZZI LOREDANA          (  N.C.) PRO PATRIA  A.R.C. B 1318   1968 M2  F 022806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URIANO ALESSANDRO        ( 41.94) CANOTTIERI NAPOLI     209   1975 S4  M 043491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URIANO ROSANGELA         (170.24) CUS UDINE            1218   1978 S4  F 106293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SVETTI SIMONE             ( 72.16) ESSECI                550   1983 S3  M 148395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DDEI CESARE             ( 74.36) LIVORNO TRIATHLON     566   1974 M1  M 96094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TAFURO PAOLO              (184.21) ROAD RUNNERS          840   1960 M3  M 148683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GLIERI LIBERATO         (  N.C.) BRIGANTI D'ABRUZZO T  968   1978 S4  M 13815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LDO GIACOMO             ( 71.39) TRI TEAM BRIANZA      541   1973 M1  M 08510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LLEVI DOMITILLA         (  N.C.) ARIA SPORT           1276   1995 JU  F 116530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MBURIELLO PAOLO         (  N.C.) DDS                  1073   1967 M2  M 148690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5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MBURRI ALESSANDRA       ( 13.89) A.S.MINERVA ROMA     1117   1996 JU  F 106004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NASI FABIO              (114.53) CUS UDINE             787   1964 M3  M 11662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PPATA' DENISE           (  N.C.) CIVITANOVA TRIATHLON 1295   1980 S3  F 148361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RANTO DANILO            (  N.C.) T.D. RIMINI           858   1998 YB  M 12775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RSI ANDREA              ( 47.16) T.D. RIMINI           262   1987 S2  M 10618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SSI PISTARELLI RAUL     ( 65.86) T.D. RIMINI           476   1972 M1  M 11698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VECCHIO CLAUDIO         ( 30.00) TRIATHLON CREMONA ST  108   1974 M1  M 053669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VEGGIA ALESSANDRO       (  N.C.) ASD CNM TRIATHLON    1074   1966 M2  M 022793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AVERNA BEATRICE          ( 69.16) FRIESIAN TEAM        1153   1998 YB  F 095852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DDE ROBERTO             ( 36.39) A.S.MINERVA ROMA      158   1968 M2  M 991644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LLARINI ANTONIO         (  N.C.) CUS PROPATRIA MILANO 1110   1933 M8  M 14878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TELO' ANDREA              ( 98.31) ROAD RUNNERS          742   1976 S4  M 11668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MPESTI MARIO FURIO      (109.25) ROAD RUNNERS          777   1971 M1  M 116524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RRANOVA ALESSANDRO      ( 17.13) FIRENZE TRI            32   1985 S2  M 106336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RZI LORENZO             ( 41.06) TRIATHLONLECCO        196   1994 S1  M 12718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ERZONI FABIO             ( 49.78) CUS PARMA MEDEL       291   1963 M3  M 850012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HIELLA MARIANO           ( 94.63) RHO TRIATHLON CLUB    721   1961 M3  M 148379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IBERI ROBERTO            ( 68.30) ROMA TRIATHLON        506   1977 S4  M 98130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IERI MARCELLO            (140.74) I.T.A.                825   1972 M1  M 148725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ION ENRICO               ( 47.70) CUS UDINE             269   1970 M1  M 96091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IRAFERRI FEDERICO        (  N.C.) T.D. RIMINI           893   1992 S1  M 148686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IZZANI FABRIZIO          ( 81.99) T.D. CREMONA          629   1983 S3  M 138232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GNETTI SIMONE           ( 73.24) VIADANA TRIATHLON     556   1969 M2  M 127691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MEI FEDERICO            (  N.C.) TTS                   875   1995 JU  M 148830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MMASINI SARA            (  N.C.) CASTELFRANCO TRIATHL 1280   1991 S1  F 138310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NDINI CLAUDIO           ( 59.08) TRIATHLON GROSSETO A  402   1983 S3  M 043540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NEATTI EDOARDO          (  N.C.) TRI.RN.MAROSTICA       74   1998 YB  M 095628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NELLI STEFANO           ( 53.45) PESARO TRIATHLON      337   1958 M4  M 91026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NNARELLI ISABELLA       (  N.C.) CIVITANOVA TRIATHLON 1305   1976 S4  F 148863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NTI SILVIA              ( 91.18) A.S.MINERVA ROMA     1170   1993 S1  F 148732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RNAVACCA DAVIDE         ( 39.03) DORIA NUOTO LOANO     178   1993 S1  M 12773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RO DANIELE              ( 31.56) NUOTO CEPAGATTI       118   1997 YB  M 127408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RRE ANDREA              (  N.C.) TRI GENOVA            876   1995 JU  M 14885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RSANI MASSIMO           ( 34.92) T.D. RIMINI           143   1964 M3  M 950751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SCANI ANTONIO GIANNI    (  N.C.) PESARO TRIATHLON      894   1993 S1  M 1485787     5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TOSCANI MATTEO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TEAM HIBISCUS     927   1983 S3  M 10594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SI MARCO                ( 43.93) FERALPI TRIATHLON     232   1984 S3  M 148509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OSO DAVIDE               (  N.C.) SPORT VILLAGE PESARO  877   1995 JU  M 148805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RAMONTE FABIO            ( 29.40) TRI TEAM SASSARI      100   1982 S3  M 127264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RAVERSI FRANCESCO        (  N.C.) FIRENZE TRI           928   1983 S3  M 148503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RECCANI MATTEO           ( 62.09) DESENZANO TRIATHLON   433   1979 S4  M 12720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RIVELLATO ALESSANDRO     ( 37.80) PADOVANUOTO DYNAMICA  166   1992 S1  M 106450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TROVATO MARIO             (130.52) ROAD RUNNERS          819   1973 M1  M 14837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MIATI PIERO             ( 43.11) CUS FERRARA           222   1980 S3  M 012347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NDO SILVIA MARIA        (214.34) OXYGEN TRIATHLON     1235   1975 S4  F 137839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NESI FRANCESCA          ( 36.21) CUS TORINO TRIATHLON 1129   1980 S3  F 116747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NIZ ANDREA              ( 62.99) CSA GORIZIA           443   1968 M2  M 033236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TUZZA ELENA               (117.57) A.S.D. RHODIGIUM TEA 1191   1987 S2  F 148488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ZZATO FEDERICO          ( 39.33) PADOVANUOTO DYNAMICA  180   1994 S1  M 08515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TUZZEO SIMONE             ( 29.96) CUS PROPATRIA MILANO   66   1995 JU  M 074413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6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UGAZIO MARCELLO           ( 15.42) AZZURRA TRIATHLON TE   27   1996 JU  M 11656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URBINATI LORENZO          ( 83.64) T.D. RIMINI           649   1979 S4  M 09582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GLINI LEONARDO          (  N.C.) SPORTING CLUB CAPANN  969   1975 S4  M 11679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IANI FAUSTO             ( 77.09) 1A MISTRAL TRIATHLON  594   1970 M1  M 07472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LBONESI GIULIA          ( 52.98) CUS TRENTO CTT       1143   1994 S1  F 148541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LENTINI GLAUCO          (  N.C.) T.D. RIMINI          1098   1964 M3  M 14872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LENTINI SAMUELE         ( 51.95) T.D. RIMINI           315   1994 S1  M 138254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LERIO LUCA              (  N.C.) TREVISO TRI          1026   1971 M1  M 022042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NDI OMAR                ( 30.75) TTR                   110   1976 S4  M 981472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NGELISTI MARCO          ( 56.09) AREZZO TRIATHLON      377   1978 S4  M 138137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NNONI ERMANNO           ( 39.58) T.D. RIMINI           183   1967 M2  M 971111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NNUCCI ARMANDO          (  N.C.) CUS PARMA MEDEL      1075   1968 M2  M 14866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NZI MICHELE             ( 51.95) T.D. RIMINI           314   1949 M6  M 88005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RANO LAURA              (139.43) DDS                  1205   1974 M1  F 116556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RDIERO VLADI            ( 82.04) ASI TRIATHLON NOALE   630   1957 M4  M 07474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RESI ALBERTO            ( 49.93) LOS TIGRES            293   1996 JU  M 095587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ASON FABIO               ( 76.77) PADOVA TRIATHLON      590   1957 M4  M 870002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VAUDO VALENTINA           (262.31) ROAD RUNNERS         1248   1972 M1  F 138228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NTURA ADA               (199.48) A.S.D. TORINO TRIATH 1228   1967 M2  F 0536398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NTURA DAVIDE            ( 31.13) CANOTTIERI NAPOLI     114   1992 S1  M 064091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NTURI GIULIO CARLO      ( 66.97) SURFING SHOP TRIATHL  490   1997 YB  M 148372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NTUROLI MARCO           ( 52.24) FERRARA TRIATH        320   1970 M1  M 064308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NZI MATTEO              ( 38.67) FIRENZE TRI           174   1986 S2  M 12716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RGINE SEBASTIANO        ( 80.75) OXYGEN TRIATHLON      619   1974 M1  M 13816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SCHI MATTEO             ( 64.28) FIRENZE TRI           457   1977 S4  M 106318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EZZI GIANLUCA            (105.24) VENEZIA TRATHLON      763   1965 M2  M 033207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ANELLO MICHELE          (  N.C.) PADOVA TRIATHLON      929   1982 S3  M 148375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DALI MATTEO             (  N.C.) PADOVANUOTO DYNAMICA 1027   1970 M1  M 14878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GANO' ALESSANDRO        (  N.C.) IRONLARIOTRIATH      1028   1974 M1  M 14856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LLANOVA SIMONE          ( 55.25) JCT VIGEVANO          366   1993 S1  M 11689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SCA ALESSANDRO          ( 68.12) FLIPPER EIFFEL ASCOL  502   1965 M2  M 00226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SCUSO DARIO             (  N.C.) RASCHIANI TRI PAVESE  970   1979 S4  M 14843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SON· MARCO              ( 69.36) TORRINO TRI TEAM      518   1968 M2  M 07457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TALI MARCO              (  N.C.) DESENZANO TRIATHLON   930   1982 S3  M 117109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VITALI MARCO              (  N.C.) CUS FERRARA           931   1981 S3  M 137863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VRANCKX ANTHONY           ( 16.83) DDS                    30   1994 S1  M 11671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MBIASI CLIZIA           (  N.C.) CSA GORIZIA          1313   1972 M1  F 1484002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MBOLIN FABIO            ( 61.06) CUS PADOVA A.S.D.     423   1992 S1  M 127778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MPIERI LUCIANO          ( 45.65) PADOVANUOTO DYNAMICA  252   1964 M3  M 91032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MPIERI TIZIANO          (  N.C.) TRI.RN.MAROSTICA     1106   1956 M4  M 95076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ARDO MASSIMO           ( 96.35) A3                    730   1994 S1  M 13789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 ENRICO               ( 75.36) CASTELFRANCO TRIATHL  576   1981 S3  M 137832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 FRANCESCO            ( 33.34) A3                    129   1961 M3  M 971171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 ILARIA               ( 11.69) CUS TRENTO CTT       1114   1992 S1  F 0851133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LLA GAIA              (  N.C.) A.S.MINERVA ROMA     1274   1997 YB  F 148382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SCO CRISTIAN          ( 51.10) TTR                   301   1969 M2  M 127810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SCO FABIO             ( 56.00) TTR                   374   1967 M2  M 0021967     3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ZANETTI CRISTIAN          (  N.C.) A.S.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G.S. TRIATHLON 1029   1971 M1  M 11662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ETTI MASSIMILIANO      ( 47.08) A.S.  G.S. TRIATHLON  261   1968 M2  M 116562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GHERI ALESSANDRO       (  N.C.) T.D. RIMINI           932   1980 S3  M 106376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</w:t>
      </w:r>
      <w:r>
        <w:rPr>
          <w:rFonts w:cs="Courier New" w:ascii="Courier New" w:hAnsi="Courier New"/>
          <w:sz w:val="18"/>
          <w:szCs w:val="20"/>
        </w:rPr>
        <w:t>C.I.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alfabetico                                  Pag. 27/27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tleta                    ( Punti) Societa'             Pett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( FITri)     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GHERI PAOLO            (  N.C.) SMR TRIATHLON         971   1977 S4  M 14883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INI MASSIMO            (  N.C.) A3                    972   1976 S4  M 14842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IRATO MARCO            ( 84.22) PIACENZA TRI VIVO     655   1971 M1  M 148658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NI ANDREA              ( 60.73) TTR                   416   1975 S4  M 13806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ANONI LUCA               ( 38.12) CUS TORINO TRIATHLON  169   1992 S1  M 12776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ECCHIN MASSIMO           ( 62.71) ALPE ADRIA            440   1967 M2  M 085306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ENTI STEFANO             ( 48.81) FUMANE TRIATHLON      283   1967 M2  M 91030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ERBINATI SAVERIO         (  N.C.) LA FENICE TRI        1076   1967 M2  M 148561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IGLIO SARA               ( 71.18) CANOTRIATHLON        1157   1980 S3  F 1273937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ILERI DAL VERME LORENZO  (  N.C.) A.S.MINERVA ROMA     1030   1971 M1  M 148640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ILVETTI PAOLO            ( 50.17) IRONBIELLA            295   1973 M1  M 12720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IRONE CRISTIANO          (  N.C.) 1A MISTRAL TRIATHLON 1031   1973 M1  M 14836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IVIANI GIUSEPPE          ( 74.00) FUMANE TRIATHLON      562   1959 M4  M 137852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ZOMER DANIELE             ( 44.95) 33 TT ASD             242   1996 JU  M 12766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UBELLI DANILO            ( 74.17) S.S.D. SCHIANTARELLI  564   1989 S2  M 116862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UCCA DANIELE             ( 37.82) DDS                   167   1995 JU  M 11693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ZUCCHET ENRICO            ( 94.58) ROAD RUNNERS          719   1986 S2  M 138079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ULIANI FABIO             ( 55.08) CUS UDINE             362   1964 M3  M 127191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ZUNINO PAOLO              ( 47.56) DORIA NUOTO LOANO     265   1986 S2  M 08528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9-30T12:19:00Z</dcterms:modified>
  <cp:revision>33</cp:revision>
  <dc:subject/>
  <dc:title/>
</cp:coreProperties>
</file>