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170 PELIZZARI ALESSANDRA      (  N.C.) FREEZONE             A 1974 M1  F 1272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171 ZANOLA MICHELA            (  N.C.) FREEZONE             A 1971 M1  F 11650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172 FADA ANNARITA             (  N.C.) FREEZONE             A 1968 M2  F 1167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173 CADEI LUCIA               (  N.C.) FREEZONE             A 1986 S2  F 14887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 174 CAIOLI CRISTINA           (  N.C.) FREEZONE             A 1977 S4  F 13825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5 BORDIGA CLAUDIA           (  N.C.) PEPERONCINO TEAM     A 1972 M1  F 06425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6 PEDERZOLI LAURA           (  N.C.) PEPERONCINO TEAM     A 1973 M1  F 0228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7 RIZZETTI FRANCESCA        (  N.C.) PEPERONCINO TEAM     A 1974 M1  F 10601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8 COLLALTO ALESSANDRA       (  N.C.) PEPERONCINO TEAM     A 1968 M2  F 10597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 169 FERRARI MONICA            (  N.C.) PEPERONCINO TEAM     A 1967 M2  F 94066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161 CONTI MICHELA             (301.53) FUMANE TRIATHLON     B 1984 S3  F 12749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162 FARNE' LUCIA              (  N.C.) FUMANE TRIATHLON     B 1967 M2  F 14833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163 MARZELLA LAURA            (  N.C.) FUMANE TRIATHLON     B 1969 M2  F 14858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164 CIPRIANI DANIELA          (  N.C.) FUMANE TRIATHLON     B 1979 S4  F 13832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58 BERETTA CRISTINA          (192.49) TRIATHLON BERGAMO    A 1965 M2  F 0434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59 COLOMBO LAURA             (  N.C.) TRIATHLON BERGAMO    A 1975 S4  F 1485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60 MORETTI ANNA              (  N.C.) TRIATHLON BERGAMO    A 1976 S4  F 1166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5 ROSSATO BERTILLA PATRIZIA (175.54) ESSECI               A 1959 M4  F 98146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6 CECCHI ENRICA             (  N.C.) ESSECI               A 1968 M2  F 05365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7 CRESCI LAVINIA            (  N.C.) ESSECI               A 1980 S3  F 14839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152 ONORATI SOFIA             ( 56.33) OLIMPIA CAMERINO     A 1991 S1  F 12770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153 VAGNONI FRANCESCA         (  N.C.) OLIMPIA CAMERINO     A 1990 S1  F 1488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154 NALLI CLAUDIA             (  N.C.) OLIMPIA CAMERINO     A 1987 S2  F 14882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148 RUIZ PARDO CARMEN                  OXYGEN TRIATHLON     A 1982 S3  F 1484178 S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149 CONSOGNO SARA             (310.92) OXYGEN TRIATHLON     A 1985 S2  F 148368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150 AMBROGI ALLESSANDRA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OXYGEN TRIATHLON     A 1974 M1  F 148882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151 LEOTTA CHIARA             (  N.C.) OXYGEN TRIATHLON     A 1991 S1  F 14869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145 TOSCHI VALENTINA          (221.95) T. T. RAVENNA        B 1982 S3  F 1378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146 PIRAZZINI PATRIZIA        (307.87) T. T. RAVENNA        B 1976 S4  F 11652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147 FABBRI ALESSIA            (  N.C.) T. T. RAVENNA        B 1984 S3  F 14887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142 RAVAZZOLO FRANCESCA       (247.47) PADOVANUOTO DYNAMICA A 1991 S1  F 1486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143 FASSON PAOLA              (278.08) PADOVANUOTO DYNAMICA A 1970 M1  F 10590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144 ZANIN SABRINA             (  N.C.) PADOVANUOTO DYNAMICA A 1972 M1  F 14854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 137 STRECHELLI SERENA ADA     (199.95) CUS PROPATRIA MILANO A 1970 M1  F 1165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 138 MORANDI MONICA            (288.65) CUS PROPATRIA MILANO A 1968 M2  F 1274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 139 FERRALASCO FRANCESCA      (  N.C.) CUS PROPATRIA MILANO A 1972 M1  F 14851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 140 MAZZOCCO KETTI            (  N.C.) CUS PROPATRIA MILANO A 1972 M1  F 148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  141 D'AGOSTINO STEFANIA       (  N.C.) CUS PROPATRIA MILANO A 1969 M2  F 13832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  134 FORNARI MONIA             ( 89.80) S.S.D. SCHIANTARELLI B 1970 M1  F 14846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  135 COSTA CHIARA              (356.17) S.S.D. SCHIANTARELLI B 1975 S4  F 148465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  136 SALA ROSSELLA             (  N.C.) S.S.D. SCHIANTARELLI B 1962 M3  F 08499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  131 GARAMPELLI STEFANIA       (174.03) ASD CNM TRIATHLON    A 1965 M2  F 1166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  132 CASALI SIMONA             (268.40) ASD CNM TRIATHLON    A 1969 M2  F 14864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2  133 STENGHEL ALESSANDRA       (  N.C.) ASD CNM TRIATHLON    A 1985 S2  F 14852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3  128 SILANDER KATIA                     OXYGEN TRIATHLON     C 1971 M1  F 1272005 S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  129 TUNDO SILVIA MARIA        (214.34) OXYGEN TRIATHLON     C 1975 S4  F 137839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  130 MONTRASIO ELISA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OXYGEN TRIATHLON     C 1976 S4  F 1380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  124 SURIANO ROSANGELA         (170.24) CUS UDINE            A 1978 S4  F 10629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  125 TALOTTI MARINA            (218.26) CUS UDINE            A 1960 M3  F 12752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  126 KRALJ LUCIJA              (  N.C.) CUS UDINE            A 1970 M1  F 12777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  127 GIANNELLA VIVIANA         (  N.C.) CUS UDINE            A 1969 M2  F 12755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  120 PEROSI ALESSANDRA         (149.33) TRIATHLON GROSSETO A A 1965 M2  F 1168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  121 BALDASSARI FRANCESCA      (175.82) TRIATHLON GROSSETO A A 1978 S4  F 09546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  122 EFFALLI CRISTINA          (  N.C.) TRIATHLON GROSSETO A A 1970 M1  F 14849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  123 RAPPELLI FIORELLA         (  N.C.) TRIATHLON GROSSETO A A 1970 M1  F 14861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  116 VARANO LAURA              (139.43) DDS                  B 1974 M1  F 1165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  117 CARFAGNA ELVIRA           (173.44) DDS                  B 1961 M3  F 001933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  118 DE NICOLA FEDERICA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DDS                  B 1993 S1  F 148781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6  119 NUGNES GILEMMA            (  N.C.) </w:t>
      </w:r>
      <w:r>
        <w:rPr>
          <w:rFonts w:cs="Courier New" w:ascii="Courier New" w:hAnsi="Courier New"/>
          <w:sz w:val="18"/>
          <w:szCs w:val="20"/>
        </w:rPr>
        <w:t xml:space="preserve">DDS                  B 1980 S3  F 14881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  113 FRACCHETTI ANTONIA        (152.92) 33 TT ASD            A 1988 S2  F 14865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  114 SPAGNOLLI PIERA           (155.03) 33 TT ASD            A 1968 M2  F 06418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  115 PEDROTTI ELENA            (  N.C.) 33 TT ASD            A 1977 S4  F 13829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  110 GRAZZINI ROSALBA          (124.38) 1A MISTRAL TRIATHLON A 1972 M1  F 08519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  111 CANOVESE SILVIA           (178.36) 1A MISTRAL TRIATHLON A 1974 M1  F 1272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  112 ROSSI ILENIA              (  N.C.) 1A MISTRAL TRIATHLON A 1973 M1  F 13822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  107 PELUSO SANDRA             ( 93.30) A.S.D. TORINO TRIATH B 1964 M3  F 95075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  108 VENTURA ADA               (199.48) A.S.D. TORINO TRIATH B 1967 M2  F 053639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9  109 WHITE JACQUELINE                   A.S.D. TORINO TRIATH B 1963 M3  F 9203829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  103 BADO ELEONORA             (120.70) PADOVA TRIATHLON     A 1981 S3  F 11660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  104 STAVLA VIRNA              (145.68) PADOVA TRIATHLON     A 1963 M3  F 9710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  105 PERETTO SABRINA           (  N.C.) PADOVA TRIATHLON     A 1965 M2  F 1165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  106 SILVESTRI SARA            (  N.C.) PADOVA TRIATHLON     A 1975 S4  F 04331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1   99 RAMUNDO MICOL             ( 35.10) DDS                  A 1979 S4  F 07449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1  100 SILVESTRI LARA            ( 49.76) DDS                  A 1981 S3  F 11677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1  101 GEIJO PAMELA              (  N.C.) DDS                  A 1980 S3  F 074609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  102 TRAVAGLINI FRANCESCA      (  N.C.) DDS                  A 1976 S4  F 14866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2   96 IABICHELLA LUISELLA       (223.09) ROAD RUNNERS         C 1955 M4  F 0022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2   97 MASSA MARIASOLE           (258.88) ROAD RUNNERS         C 1982 S3  F 11664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2   98 VAUDO VALENTINA           (262.31) ROAD RUNNERS         C 1972 M1  F 13822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   93 SCABBIA ROBERTA           (163.39) CUS FERRARA          A 1972 M1  F 13798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   94 GULINATI ELENA            (207.67) CUS FERRARA          A 1976 S4  F 1378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   95 LA BARBERA LIA            (362.39) CUS FERRARA          A 1973 M1  F 0743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4   89 FRACASSI FRANCESCA        (162.13) ROAD RUNNERS         B 1978 S4  F 10592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4   90 LEONE SIMONA              (164.15) ROAD RUNNERS         B 1973 M1  F 09585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4   91 COZZI VALERIA             (383.02) ROAD RUNNERS         B 1958 M4  F 13810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4   92 KURPERSHOEK DANIELLE CHRI          ROAD RUNNERS         B 1981 S3  F 1487299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   86 CANTARELLI CATIA          (167.85) GALILEO TRIATHLON    A 1968 M2  F 11683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   87 SESENA PATRIZIA           (250.40) GALILEO TRIATHLON    A 1974 M1  F 10618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   88 GRISENDI BARBARA          (258.21) GALILEO TRIATHLON    A 1985 S2  F 10644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6   83 FRATI RENATA              (209.00) RHO TRIATHLON CLUB   A 1962 M3  F 13794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6   84 DELLA TORRE CLAUDIA       (211.74) RHO TRIATHLON CLUB   A 1963 M3  F 09573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6   85 DI IORIO FILOMENA MILENA  (215.74) RHO TRIATHLON CLUB   A 1973 M1  F 11652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7   79 SCIGLITANO LAURA          (177.21) ROAD RUNNERS         A 1978 S4  F 1487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7   80 PRADERIO RAFFAELLA        (226.62) ROAD RUNNERS         A 1974 M1  F 1487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7   81 ANDREUSSI DIANA           (236.24) ROAD RUNNERS         A 1978 S4  F 14874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7   82 CROTTI VIVIANA            (  N.C.) ROAD RUNNERS         A 1962 M3  F 1488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8   75 ZENONE BEATRICE           (156.50) RHO TRIATHLON CLUB   B 1967 M2  F 137953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8   76 DONZI MARINA              (206.06) RHO TRIATHLON CLUB   B 1967 M2  F 13796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8   77 PELLEGRINO PATRIZIA       (249.91) RHO TRIATHLON CLUB   B 1967 M2  F 13792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8   78 PARODI AURELIA            (  N.C.) RHO TRIATHLON CLUB   B 1977 S4  F 14856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   71 RAVAROTTO FRANCESCA       (124.73) LOS TIGRES           A 1977 S4  F 0958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   72 LATO ANNAMARIA            (134.16) LOS TIGRES           A 1968 M2  F 0849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   73 IANNUCCILLI PATRIZIA      (320.82) LOS TIGRES           A 1965 M2  F 14874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   74 ROSSI CHIARA              (  N.C.) LOS TIGRES           A 1990 S1  F 14886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   67 CORNELLI REBECCA          (100.36) PIACENZA TRI VIVO    B 1991 S1  F 1271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   68 SQUERI ELEONORA           (197.66) PIACENZA TRI VIVO    B 1986 S2  F 1271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   69 SALENTO ALESSANDRA        (231.71) PIACENZA TRI VIVO    B 1971 M1  F 07470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   70 PONZINI STEFANIA          (236.52) PIACENZA TRI VIVO    B 1969 M2  F 11683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1   64 BORTOLOTTI MONICA         (120.38) TREVISO TRI          A 1973 M1  F 10604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1   65 MOLIN MARCELLA            (129.89) TREVISO TRI          A 1965 M2  F 14833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1   66 BARLã SABRINA             (214.37) TREVISO TRI          A 1969 M2  F 10629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   60 FADDA SARA                (124.49) A.S.D. TORINO TRIATH A 1982 S3  F 14854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   61 NOTA SIMONA               (160.31) A.S.D. TORINO TRIATH A 1974 M1  F 14854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   62 CRUPI LUISA               (171.69) A.S.D. TORINO TRIATH A 1988 S2  F 14854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   63 MARCELLINO RITA           (221.90) A.S.D. TORINO TRIATH A 1977 S4  F 14880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   56 GIAMPIERETTI FEDERICA     ( 76.48) UDINE TRIATHLON      A 1986 S2  F 11665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   57 BORGHESE ELENA            (151.73) UDINE TRIATHLON      A 1965 M2  F 02296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   58 SNIDERO SILVIA            (217.80) UDINE TRIATHLON      A 1976 S4  F 09540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   59 ZENAROLLA MONICA          (  N.C.) UDINE TRIATHLON      A 1971 M1  F 09578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4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   52 SALA LAURA                ( 95.32) TRIATHLON CREMONA ST A 1966 M2  F 99180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   53 BELLU ANNAMARIA           (136.81) TRIATHLON CREMONA ST A 1968 M2  F 12755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   54 CREMONA VIVIANA           (193.91) TRIATHLON CREMONA ST A 1968 M2  F 11700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   55 NIZZOLA FEDERICA          (  N.C.) TRIATHLON CREMONA ST A 1971 M1  F 01239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5   49 GABRIEL GUNDULA                    FERRARA TRIATH       A 1963 M3  F 0643090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5   50 PENZO MADDALENA           (119.87) FERRARA TRIATH       A 1972 M1  F 09563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5   51 POLLATO RAFFAELLA         (185.41) FERRARA TRIATH       A 1970 M1  F 14860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6   46 FASOLO CRISTINA           (105.50) PADOVANUOTO DYNAMICA B 1978 S4  F 06420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6   47 RAMPONI GIULIA            (151.48) PADOVANUOTO DYNAMICA B 1982 S3  F 10595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6   48 RIVIERA IRENE             (154.13) PADOVANUOTO DYNAMICA B 1992 S1  F 1166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   41 SERENA EVA                ( 62.67) CASTELFRANCO TRIATHL A 1993 S1  F 13821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   42 CAMPAGNOLO MARICA         (165.74) CASTELFRANCO TRIATHL A 1982 S3  F 11679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   43 CASTELLAN ARIANNA         (169.30) CASTELFRANCO TRIATHL A 1991 S1  F 14837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   44 TOMMASINI SARA            (  N.C.) CASTELFRANCO TRIATHL A 1991 S1  F 13831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   45 BAGGIO GIORGIA ROBERTA    (  N.C.) CASTELFRANCO TRIATHL A 1988 S2  F 1378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   37 GIACOPINI ANITA           ( 88.04) FUMANE TRIATHLON     A 1974 M1  F 1275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   38 ADAMI MARTA               (137.75) FUMANE TRIATHLON     A 1977 S4  F 12720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   39 UGOLINI SARA              (153.19) FUMANE TRIATHLON     A 1979 S4  F 1271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   40 SARTORI ENRICA            (168.37) FUMANE TRIATHLON     A 1972 M1  F 12713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9   34 GUICHARNAUD RANNVEIG ANNA          OXYGEN TRIATHLON     B 1972 M1  F 1272003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9   35 STRANGES ELISA            (123.29) OXYGEN TRIATHLON     B 1990 S1  F 1483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9   36 LORO SARA                 (165.48) OXYGEN TRIATHLON     B 1982 S3  F 13819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0   31 PASQUALE SILVIA MARIA     ( 99.83) ASD CNM TRIATHLON    B 1988 S2  F 12759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0   32 MAROCCI ELENA EMILIA      (105.07) ASD CNM TRIATHLON    B 1966 M2  F 084940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0   33 GALIMBERTI ALESSANDRA     (169.70) ASD CNM TRIATHLON    B 1970 M1  F 10609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   27 LAGHI ARIANNA             ( 88.57) T. T. RAVENNA        A 1970 M1  F 0539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   28 BAGNARI SILVIA            (118.38) T. T. RAVENNA        A 1969 M2  F 1170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   29 SALSI DARIA               (162.13) T. T. RAVENNA        A 1972 M1  F 11652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   30 BARAVELLI VALENTINA       (  N.C.) T. T. RAVENNA        A 1978 S4  F 14876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2   24 FORONI MIRNA              ( 62.20) GALILEO TRIATHLON    B 1982 S3  F 0434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2   25 TOSI VALENTINA            (130.91) GALILEO TRIATHLON    B 1989 S2  F 14846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2   26 CANTONI SAMANTA           (156.77) GALILEO TRIATHLON    B 1988 S2  F 14881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   20 SILEI LAURA               ( 87.40) PERUGIA TRIATHLON    A 1977 S4  F 11653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   21 DI MARCO GIULIA           (106.24) PERUGIA TRIATHLON    A 1980 S3  F 0123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   22 PELAFIOCCHE MONIA         (144.34) PERUGIA TRIATHLON    A 1969 M2  F 13800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   23 VENTURI CHIARA            (  N.C.) PERUGIA TRIATHLON    A 1976 S4  F 14850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   16 MAURI ELENA               ( 48.91) RHO TRIATHLON CLUB   C 1973 M1  F 10625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   17 LANTICINA DANIELA         (138.71) RHO TRIATHLON CLUB   C 1966 M2  F 116711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   18 MILEO SARA                (146.74) RHO TRIATHLON CLUB   C 1974 M1  F 12717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   19 SISTI GIUSEPPINA          (  N.C.) RHO TRIATHLON CLUB   C 1971 M1  F 14844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5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5   13 ZIGLIO SARA               ( 71.18) CANOTRIATHLON        A 1980 S3  F 1273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5   14 GORNI MONICA              (100.84) CANOTRIATHLON        A 1977 S4  F 12719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5   15 FEDERZONI PATRIZIA        (160.37) CANOTRIATHLON        A 1971 M1  F 1272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6    9 SARTI GESSICA             ( 44.64) TRIATHLON FAENZA     A 1972 M1  F 06413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6   10 LOSURDO PASQUALINA        (113.71) TRIATHLON FAENZA     A 1984 S3  F 0745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6   11 SAVORANI GIACINTA         (137.69) TRIATHLON FAENZA     A 1967 M2  F 06413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6   12 EMILIANI GIORGIA          (156.99) TRIATHLON FAENZA     A 1977 S4  F 1165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    5 LA MONACA GIORGIA         ( 73.49) PIACENZA TRI VIVO    A 1976 S4  F 07459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    6 DORSI PATRIZIA            ( 79.65) PIACENZA TRI VIVO    A 1973 M1  F 01257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    7 PELLINI KATIA             (113.01) PIACENZA TRI VIVO    A 1970 M1  F 02295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    8 BOCCHI BARBARA            (130.23) PIACENZA TRI VIVO    A 1971 M1  F 0748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    1 TUNESI FRANCESCA          ( 36.21) CUS TORINO TRIATHLON A 1980 S3  F 11674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    2 SCHIANO LOMORIELLO ELENA  ( 54.72) CUS TORINO TRIATHLON A 1986 S2  F 12735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    3 MAGLIANO CAMILLA          ( 72.68) CUS TORINO TRIATHLON A 1985 S2  F 14858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    4 CAMERANA VITTORIA         ( 79.59) CUS TORINO TRIATHLON A 1983 S3  F 11677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 1308 BRIGANTI GIANCARLO        (  N.C.) CANOTRIATHLON        D 1972 M1  M 1380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 1309 COSTANZI DAVIDE           (  N.C.) CANOTRIATHLON        D 1972 M1  M 12718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 1310 MAZZAFELLI MASSIMILIANO   (  N.C.) CANOTRIATHLON        D 1971 M1  M 14856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 1311 DALMASCHIO MATTEO         (  N.C.) CANOTRIATHLON        D 1969 M2  M 0958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0 1304 RIPARI ROBERTO            (  N.C.) METALROOF            A 1965 M2  M 0850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0 1305 RIBICHINI ENRICO          (  N.C.) METALROOF            A 1964 M3  M 11693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0 1306 CIMADAMORE ANDREA         (  N.C.) METALROOF            A 1986 S2  M 12763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0 1307 TORRE WALTER              (  N.C.) METALROOF            A 1975 S4  M 13809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1 1301 DE LUCA ANTONIO           (  N.C.) CUS PROPATRIA MILANO H 1973 M1  M 14887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1 1302 ABATI FABIO EMILIO        (  N.C.) CUS PROPATRIA MILANO H 1969 M2  M 14887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1 1303 BERANGER MARCELLO         (  N.C.) CUS PROPATRIA MILANO H 1962 M3  M 13831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2 1298 CIRIACHI GIOVANNI         (  N.C.) CINGOLANI TRIATHLON  E 1991 S1  M 14858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2 1299 MOSCA ALESSANDRO          (  N.C.) CINGOLANI TRIATHLON  E 1994 S1  M 1485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2 1300 FRANCESCHETTI DANIELE     (  N.C.) CINGOLANI TRIATHLON  E 1983 S3  M 14840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3 1294 NASINI RENZO              (  N.C.) METALROOF            C 1952 M5  M 085278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3 1295 FRANCAVILLA ANDREA        (  N.C.) METALROOF            C 1976 S4  M 116771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3 1296 PAOLINI DANIELE           (  N.C.) METALROOF            C 1978 S4  M 064071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3 1297 SMERILLI ANDREA           (  N.C.) METALROOF            C 1979 S4  M 09540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4 1291 APOLLONI RENZO            (  N.C.) CINGOLANI TRIATHLON  B 1968 M2  M 11659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4 1292 ARENI PAOLO               (  N.C.) CINGOLANI TRIATHLON  B 1983 S3  M 12744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4 1293 ARENI STEFANO             (  N.C.) CINGOLANI TRIATHLON  B 1978 S4  M 12744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 1287 PIRAZZINI DAVIDE          (  N.C.) MODENA TRIATHLON     B 1971 M1  M 148597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 1288 FRATUCELLO CHRISTIAN      (  N.C.) MODENA TRIATHLON     B 1982 S3  M 148426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 1289 MANCA IVANO  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MODENA TRIATHLON     B 1975 S4  M 148600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 1290 MONTANARI ANDREA          (  N.C.) MODENA TRIATHLON     B 1977 S4  M 14834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6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6 1283 CRISTOFANETTI LUCA        (  N.C.) T.T. CESENATICO      A 1972 M1  M 08501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6 1284 TRUCCHIA ALESSANDRO       (  N.C.) T.T. CESENATICO      A 1973 M1  M 9916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6 1285 BASTIANELLI FEDERICO      (  N.C.) T.T. CESENATICO      A 1969 M2  M 10649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6 1286 SANTONI FRANCESCO         (  N.C.) T.T. CESENATICO      A 1982 S3  M 1382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7 1280 BAIGUERA RAFAEL           (  N.C.) FREEZONE             G 1970 M1  M 11650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7 1281 SANDRINI ANDREA           (  N.C.) FREEZONE             G 1974 M1  M 14849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7 1282 SORBA RICCARDO            (  N.C.) FREEZONE             G 1970 M1  M 14849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8 1275 DARI LUIGI                (  N.C.) CIVITANOVA TRIATHLON A 1974 M1  M 14884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8 1276 MENGASCINI FABRIZIO       (  N.C.) CIVITANOVA TRIATHLON A 1970 M1  M 1484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8 1277 MENGONI ROBERTO           (  N.C.) CIVITANOVA TRIATHLON A 1968 M2  M 13812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8 1278 CAPPELLI FABRIZIO         (  N.C.) CIVITANOVA TRIATHLON A 1963 M3  M 13801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8 1279 FRUDONI-AGOSTINI WALTER   (  N.C.) CIVITANOVA TRIATHLON A 1960 M3  M 1380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9 1272 PANIZZUT ANDREA           (  N.C.) CUS PROPATRIA MILANO L 1965 M2  M 08526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9 1273 FASSINA GIOVANNI ANTONIO  (  N.C.) CUS PROPATRIA MILANO L 1984 S3  M 14887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9 1274 RATTI MAURIZIO            (  N.C.) CUS PROPATRIA MILANO L 1979 S4  M 14875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0 1269 MASSIMI WILLIAM           (  N.C.) CIVITANOVA TRIATHLON B 1970 M1  M 14836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0 1270 GAETANI ELIO              (  N.C.) CIVITANOVA TRIATHLON B 1985 S2  M 14885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0 1271 OLIVIERI ANDREA           (  N.C.) CIVITANOVA TRIATHLON B 1983 S3  M 13820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1 1265 MANELLI SIMONE ANDREA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CNM TRIATHLON    J 1970 M1  M 148506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1 1266 MINNELLA LUCA             (  N.C.) ASD CNM TRIATHLON    J 1973 M1  M 1484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1 1267 HEFFLER VALERIO           (  N.C.) ASD CNM TRIATHLON    J 1964 M3  M 148506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1 1268 STENGHEL STEFANO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CNM TRIATHLON    J 1958 M4  M 13818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2 1261 ROTELLA STEFANO           (  N.C.) CUS PROPATRIA MILANO M 1968 M2  M 13789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2 1262 SESANA GIOVANNI           (  N.C.) CUS PROPATRIA MILANO M 1967 M2  M 14887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2 1263 SOLAGNA ROBERTO           (  N.C.) CUS PROPATRIA MILANO M 1968 M2  M 1487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2 1264 BALACCO FRANCESCO         (  N.C.) CUS PROPATRIA MILANO M 1958 M4  M 14837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3 1258 TARABELLI MARCO           (  N.C.) CIVITANOVA TRIATHLON C 1972 M1  M 11652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3 1259 CARLINI ALEJANDRO CESAR   (  N.C.) CIVITANOVA TRIATHLON C 1965 M2  M 13801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3 1260 MANDOLESI SAMUELE         (  N.C.) CIVITANOVA TRIATHLON C 1979 S4  M 14836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4 1254 FALASCA GIANLUCA          (  N.C.) CINGOLANI TRIATHLON  C 1973 M1  M 14842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4 1255 CARASSAI FABRIZIO         (  N.C.) CINGOLANI TRIATHLON  C 1967 M2  M 96087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4 1256 CAPPONI MARCELLO          (  N.C.) CINGOLANI TRIATHLON  C 1957 M4  M 94062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4 1257 LUMINARI ENRICO           (  N.C.) CINGOLANI TRIATHLON  C 1977 S4  M 14888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5 1250 GAMBA MICHELE             (  N.C.) FUMANE TRIATHLON     J 1974 M1  M 1485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5 1251 COSTA ENRICO              (  N.C.) FUMANE TRIATHLON     J 1987 S2  M 14845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5 1252 FUMANERI ALESSANDRO       (  N.C.) FUMANE TRIATHLON     J 1979 S4  M 14833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5 1253 PERINA DANIELE            (  N.C.) FUMANE TRIATHLON     J 1977 S4  M 14833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7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6 1247 CROXATTO FRANCESCO        (183.42) A.S.D. TORINO TRIATH C 1980 S3  M 13795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6 1248 BERTRANDI RENATO          (  N.C.) A.S.D. TORINO TRIATH C 1949 M6  M 91032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6 1249 CRISAFI ANTONIO FABRIZIO  (  N.C.) A.S.D. TORINO TRIATH C 1985 S2  M 14843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7 1244 ORLER DANIELE             (114.93) FERSENTRI A.S.D.     B 1987 S2  M 1381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7 1245 ECCHER GIULIANO           (  N.C.) FERSENTRI A.S.D.     B 1990 S1  M 14881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7 1246 FRIOLI LUCA               (  N.C.) FERSENTRI A.S.D.     B 1975 S4  M 13801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8 1240 LAVARINI SANDRO           (108.72) FUMANE TRIATHLON     E 1975 S4  M 01247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8 1241 CACCIATORI GIANLUCA       (  N.C.) FUMANE TRIATHLON     E 1971 M1  M 12749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8 1242 SIMONINI MICHELE          (  N.C.) FUMANE TRIATHLON     E 1972 M1  M 12722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8 1243 FONTANABONA SANDRO        (  N.C.) FUMANE TRIATHLON     E 1966 M2  M 0536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9 1237 SPOTTI LEONARDO           (106.55) S.S.D. SCHIANTARELLI D 1968 M2  M 14846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9 1238 MARTINO FRANCESCO         (  N.C.) S.S.D. SCHIANTARELLI D 1968 M2  M 14846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69 1239 CHIAPPANI PAOLO           (  N.C.) S.S.D. SCHIANTARELLI D 1961 M3  M 1484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0 1234 PESSINA CARLO             (102.80) CUS PROPATRIA MILANO K 1960 M3  M 9915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0 1235 BRAGATO MARCO             (  N.C.) CUS PROPATRIA MILANO K 1970 M1  M 14843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0 1236 DALLOSTA PAOLO            (  N.C.) CUS PROPATRIA MILANO K 1973 M1  M 14839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1 1229 BORHY MAURIZIO            ( 97.60) FUMANE TRIATHLON     C 1956 M4  M 10617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1 1230 BEDENDO LUCA              (  N.C.) FUMANE TRIATHLON     C 1971 M1  M 12749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1 1231 BEGALLI SIMONE            (  N.C.) FUMANE TRIATHLON     C 1973 M1  M 99155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1 1232 BERTOLAZZI ORLANDO        (  N.C.) FUMANE TRIATHLON     C 1968 M2  M 1274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1 1233 BELTRAMI GENNARO          (  N.C.) FUMANE TRIATHLON     C 1980 S3  M 12722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2 1225 CAVAGNINI ALBERTO         ( 97.43) FREEZONE             C 1967 M2  M 07443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2 1226 LA MICELA FRANCESCO       (  N.C.) FREEZONE             C 1973 M1  M 05363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2 1227 PAGANI ANTONIO            (  N.C.) FREEZONE             C 1966 M2  M 0330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2 1228 RE MAURIZIO               (  N.C.) FREEZONE             C 1960 M3  M 14857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3 1221 BRAVI GABRIELE            ( 94.85) SPORT VILLAGE PESARO A 1955 M4  M 06419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3 1222 BENVENUTI LUCA            (  N.C.) SPORT VILLAGE PESARO A 1972 M1  M 14853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3 1223 CIABATTONI LUIGI          (  N.C.) SPORT VILLAGE PESARO A 1968 M2  M 1488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3 1224 MARONNA BRUNO             (  N.C.) SPORT VILLAGE PESARO A 1969 M2  M 14853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4 1216 CINI ALESSANDRO           ( 91.44) SPORTING CLUB CAPANN B 1960 M3  M 9916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4 1217 MONTORSI FABRIZIO         (  N.C.) SPORTING CLUB CAPANN B 1972 M1  M 14870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4 1218 CECCANTI MAURIZIO         (  N.C.) SPORTING CLUB CAPANN B 1967 M2  M 97119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4 1219 SOZZI RAFFAELE            (  N.C.) SPORTING CLUB CAPANN B 1969 M2  M 06407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4 1220 BALDINI DANIELE           (  N.C.) SPORTING CLUB CAPANN B 1981 S3  M 99179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5 1212 PETTINELLI IACOPO         ( 89.06) ASD CNM TRIATHLON    F 1972 M1  M 1276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5 1213 LOCATELLI DAVIDE          (  N.C.) ASD CNM TRIATHLON    F 1969 M2  M 13813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5 1214 LOCATELLI ROBERTO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CNM TRIATHLON    F 1966 M2  M 138138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5 1215 GUIDA EDUARDO             (  N.C.) ASD CNM TRIATHLON    F 1964 M3  M 12753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8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6 1208 TRIVELLATO GIULIANO       ( 87.20) A.S. DELFINO CHIOGGI F 1972 M1  M 06431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6 1209 BRUSTOLIN CLAUDIO         (  N.C.) A.S. DELFINO CHIOGGI F 1972 M1  M 14841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6 1210 PADOAN NERIO              (  N.C.) A.S. DELFINO CHIOGGI F 1963 M3  M 1059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6 1211 TOMMASIN MASSIMO          (  N.C.) A.S. DELFINO CHIOGGI F 1961 M3  M 1059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7 1204 BALDELLI PAOLO            ( 87.19) TRIATHLON FAENZA     D 1966 M2  M 99154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7 1205 NADIANI FLAVIO            (  N.C.) TRIATHLON FAENZA     D 1962 M3  M 12714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7 1206 CALDERONI MARCO           (  N.C.) TRIATHLON FAENZA     D 1988 S2  M 14850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7 1207 CERICOLA LORENZO          (  N.C.) TRIATHLON FAENZA     D 1989 S2  M 10621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8 1201 BATTISTA DONATO           ( 82.84) FIRENZE TRI          B 1972 M1  M 1485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8 1202 DRINGOLI LUCA             (  N.C.) FIRENZE TRI          B 1964 M3  M 1484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8 1203 TRAVERSI FRANCESCO        (  N.C.) FIRENZE TRI          B 1983 S3  M 14850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9 1196 FUSAGLIA ANDREA           ( 82.17) ASD CNM TRIATHLON    D 1970 M1  M 1273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9 1197 GATTI DIEGO               (  N.C.) ASD CNM TRIATHLON    D 1973 M1  M 10609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9 1198 CERESI PAOLO              (  N.C.) ASD CNM TRIATHLON    D 1965 M2  M 1168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9 1199 GIUSTI MARCO G.           (  N.C.) ASD CNM TRIATHLON    D 1964 M3  M 05389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79 1200 CAROLA LUCA               (  N.C.) ASD CNM TRIATHLON    D 1977 S4  M 11661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0 1193 PASQUALE IVAN             ( 81.36) FERSENTRI A.S.D.     C 1972 M1  M 12760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0 1194 PIVA MATTIA               (  N.C.) FERSENTRI A.S.D.     C 1989 S2  M 1382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0 1195 CRISTELLON STEFANO        (  N.C.) FERSENTRI A.S.D.     C 1978 S4  M 10623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1 1190 CAPPELLETTO DANIEL        ( 80.38) DDS                  C 1958 M4  M 09570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1 1191 CARDI PAOLO               (  N.C.) DDS                  C 1968 M2  M 14854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1 1192 GAUTIERI VINCENZO         (  N.C.) DDS                  C 1965 M2  M 10623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2 1187 CINQUANTINI MARCO         ( 79.83) CINGOLANI TRIATHLON  D 1988 S2  M 12739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2 1188 SCARPECCI ALESSANDRO      (  N.C.) CINGOLANI TRIATHLON  D 1991 S1  M 14888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2 1189 CENTANNI PAOLO            (  N.C.) CINGOLANI TRIATHLON  D 1986 S2  M 1485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3 1184 SCARPARO MAURIZIO         ( 75.93) PADOVA TRIATHLON     C 1971 M1  M 10600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3 1185 VIANELLO MICHELE          (  N.C.) PADOVA TRIATHLON     C 1982 S3  M 14837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3 1186 MERLIN DAVIDE             (  N.C.) PADOVA TRIATHLON     C 1976 S4  M 13811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4 1180 ZAMBELLI PAOLO            ( 71.36) G.S.PASTA GRANAROLO  B 1975 S4  M 0955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4 1181 ZERRI FABIO               (  N.C.) G.S.PASTA GRANAROLO  B 1972 M1  M 0536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4 1182 BORGHESANI LUCIANO        (  N.C.) G.S.PASTA GRANAROLO  B 1958 M4  M 01236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4 1183 CRISTONI OMAR             (  N.C.) G.S.PASTA GRANAROLO  B 1975 S4  M 11689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5 1176 GALLI ALESSIO             ( 68.69) A TEAM               A 1971 M1  M 97117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5 1177 BALLABIO DAVIDE           (  N.C.) A TEAM               A 1973 M1  M 96087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5 1178 CORTI DAVIDE 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 TEAM               A 1982 S3  M 09540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5 1179 TAIANA EMILIANO           (  N.C.) A TEAM               A 1977 S4  M 0849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6 1171 MELANI ELICO              ( 60.07) SPORTING CLUB CAPANN C 1961 M3  M 04347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6 1172 BONINI GIANLUCA           (  N.C.) SPORTING CLUB CAPANN C 1974 M1  M 02297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6 1173 BOLDRINI LUCA             (  N.C.) SPORTING CLUB CAPANN C 1964 M3  M 96093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6 1174 GELLI MICHELE             (  N.C.) SPORTING CLUB CAPANN C 1979 S4  M 148676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6 1175 VAGLINI LEONARDO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PORTING CLUB CAPANN C 1975 S4  M 1167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9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7 1167 MAZZAFERRO ALESSANDRO     ( 58.46) METALROOF            B 1984 S3  M 07468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7 1168 GRILLI CRISTIANO          (  N.C.) METALROOF            B 1968 M2  M 11677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7 1169 MARCELLI LUCA             (  N.C.) METALROOF            B 1967 M2  M 02273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7 1170 VENANZONI ROBERTO         (  N.C.) METALROOF            B 1967 M2  M 05368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8 1164 CARRETTA CARLO MARIA      ( 57.25) CUS PROPATRIA MILANO F 1961 M3  M 02283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8 1165 CAFARO FRANCESCO          (  N.C.) CUS PROPATRIA MILANO F 1958 M4  M 14887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8 1166 CARRETTA DAVIDE           (  N.C.) CUS PROPATRIA MILANO F 1994 S1  M 14887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9 1161 PITONZO FABRIZIO          ( 54.29) ASD CNM TRIATHLON    G 1968 M2  M 04346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9 1162 MANNI MAURIZIO            (  N.C.) ASD CNM TRIATHLON    G 1970 M1  M 0537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89 1163 TAVEGGIA ALESSANDRO       (  N.C.) ASD CNM TRIATHLON    G 1966 M2  M 02279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0 1157 PIZZAMIGLIO ANDREA        ( 51.57) DDS                  E 1981 S3  M 10620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0 1158 TAMBURIELLO PAOLO         (  N.C.) DDS                  E 1967 M2  M 1486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0 1159 FONTANA MATTEO            (  N.C.) DDS                  E 1992 S1  M 12763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0 1160 SCLOSA MATTEO             (  N.C.) DDS                  E 1977 S4  M 10624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1 1153 PEDRI ENRICO              ( 48.46) CUS TRENTO CTT       B 1976 S4  M 137941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1 1154 ANTONELLI MICHELE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CUS TRENTO CTT       B 1967 M2  M 12738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91 1155 DEMURTAS MATTEO           (  N.C.) CUS TRENTO CTT       B 1990 S1  M 127605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1 1156 LEONARDI MATTEO           (  N.C.) CUS TRENTO CTT       B 1990 S1  M 14854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2 1150 FANTONE MARCO ERNESTO     ( 43.20) ASD CNM TRIATHLON    E 1968 M2  M 08494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2 1151 MONDONI LUCA              (  N.C.) ASD CNM TRIATHLON    E 1986 S2  M 106478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92 1152 DYNER ERIC JOSEPH                  ASD CNM TRIATHLON    E 1975 S4  M 1486485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3 1145 CARLIN MARCO              ( 47.73) CUS TRENTO CTT       A 1962 M3  M 9103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3 1146 TOVAZZI DANIELE           (  N.C.) CUS TRENTO CTT       A 1971 M1  M 13799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3 1147 GARBARI MARCO             (  N.C.) CUS TRENTO CTT       A 1968 M2  M 14840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3 1148 RINDONE ANGELO            (  N.C.) CUS TRENTO CTT       A 1977 S4  M 14868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3 1149 VERONESE ALEX             (  N.C.) CUS TRENTO CTT       A 1977 S4  M 09561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4 1141 SFORNA SIMONE             ( 40.20) DDS                  D 1982 S3  M 12730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4 1142 LEONE STEFANO             (  N.C.) DDS                  D 1974 M1  M 08498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4 1143 TESSAROTTO MAURIZIO       (  N.C.) DDS                  D 1981 S3  M 04331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4 1144 PIRRACCHIO WALTER         (  N.C.) DDS                  D 1977 S4  M 14838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5 1136 LABANTI DAVIDE            ( 32.35) G.S.PASTA GRANAROLO  A 1977 S4  M 09559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5 1137 ALBERONI STEFANO          (  N.C.) G.S.PASTA GRANAROLO  A 1981 S3  M 09539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5 1138 BELLI EUGENIO             (  N.C.) G.S.PASTA GRANAROLO  A 1978 S4  M 13785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5 1139 MANFRINI LUIGI            (  N.C.) G.S.PASTA GRANAROLO  A 1979 S4  M 10592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5 1140 SACCHETTI ANDREA          (  N.C.) G.S.PASTA GRANAROLO  A 1979 S4  M 10591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6 1133 AJMAR ANDREA              ( 92.99) AQUATICA TORINO S.D. A 1970 M1  M 11704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6 1134 SARACCO GIANPAOLO         (174.44) AQUATICA TORINO S.D. A 1962 M3  M 13813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6 1135 RONDILONE ANDREA          (  N.C.) AQUATICA TORINO S.D. A 1985 S2  M 13787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0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7 1128 BONGIOVANNI MARINO        (132.70) G.S.PASTA GRANAROLO  D 1951 M5  M 98129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7 1129 FORNASARI STEFANO         (174.55) G.S.PASTA GRANAROLO  D 1974 M1  M 05363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7 1130 MELLONI MASSIMILIANO      (  N.C.) G.S.PASTA GRANAROLO  D 1970 M1  M 12756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7 1131 PIZZIRANI MASSIMO         (  N.C.) G.S.PASTA GRANAROLO  D 1965 M2  M 08522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7 1132 GHINI ROBERTO             (  N.C.) G.S.PASTA GRANAROLO  D 1952 M5  M 01265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98 1124 MARIANI ENRICO            (120.21) ROAD RUNNERS         D 1953 M5  M 08533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98 1125 TROVATO MARIO             (130.52) ROAD RUNNERS         D 1973 M1  M 148376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8 1126 CAMBARERI GIUSEPPE        (  N.C.) ROAD RUNNERS         D 1965 M2  M 13823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8 1127 ALEMANNI GIORGIO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D 1945 M6  M 85001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9 1120 FERLAZZO MARCO            ( 92.96) CUS PROPATRIA MILANO D 1962 M3  M 13831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9 1121 PROCOPIO ANTONIO          (144.68) CUS PROPATRIA MILANO D 1970 M1  M 1486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9 1122 BONACINA PAOLO            (  N.C.) CUS PROPATRIA MILANO D 1961 M3  M 12742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99 1123 PATANE' GIUSEPPE          (  N.C.) CUS PROPATRIA MILANO D 1958 M4  M 99183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0 1115 DI PASQUALE MARCO         ( 75.26) TRI ALTO ADIGE       A 1984 S3  M 10639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0 1116 PISETTA ETIENNE           (159.10) TRI ALTO ADIGE       A 1984 S3  M 11691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0 1117 CESTARO CARLO             (  N.C.) TRI ALTO ADIGE       A 1970 M1  M 11691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0 1118 FERRO DIEGO               (  N.C.) TRI ALTO ADIGE       A 1977 S4  M 1487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0 1119 SIVIERI GIORGIO           (  N.C.) TRI ALTO ADIGE       A 1978 S4  M 0745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1 1112 SPAZZINI GIULIO           (106.38) PADOVANUOTO DYNAMICA H 1975 S4  M 1059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1 1113 MORELLO MARCO             (124.33) PADOVANUOTO DYNAMICA H 1976 S4  M 13802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1 1114 CLERICI MATTEO            (  N.C.) PADOVANUOTO DYNAMICA H 1973 M1  M 14867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2 1107 LUCARELLI CRISTIAN        (101.61) T.D. RIMINI          D 1970 M1  M 11699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2 1108 SCANFERLA MARCO           (125.71) T.D. RIMINI          D 1970 M1  M 12771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2 1109 CORSI MASSIMO             (  N.C.) T.D. RIMINI          D 1964 M3  M 1488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2 1110 MARIANI MARCO             (  N.C.) T.D. RIMINI          D 1964 M3  M 13823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2 1111 GALIMBERTI GIAMPIERO      (  N.C.) T.D. RIMINI          D 1978 S4  M 14887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3 1104 LAINO FRANCESCO           ( 90.55) LUCCA TRIATHLON ASD  B 1976 S4  M 10597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3 1105 BERTANI ANDREA            (133.90) LUCCA TRIATHLON ASD  B 1968 M2  M 1487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3 1106 PIPPA GIOVANNI            (  N.C.) LUCCA TRIATHLON ASD  B 1969 M2  M 14835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4 1101 MECACCI GABRIELE          ( 98.93) FIRENZE TRI          D 1970 M1  M 09540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4 1102 MURACA GIUSEPPE           (117.03) FIRENZE TRI          D 1970 M1  M 1275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4 1103 CASALINI ALBERTO          (  N.C.) FIRENZE TRI          D 1972 M1  M 1485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5 1098 ROSINI MANUEL             ( 95.67) ESSECI               B 1971 M1  M 1487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5 1099 CANNEORI TIZIANO          (109.98) ESSECI               B 1975 S4  M 1271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5 1100 GIAGONI FEDERICO          (  N.C.) ESSECI               B 1972 M1  M 10637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06 1094 ZUCCHET ENRICO            ( 94.58) ROAD RUNNERS         G 1986 S2  M 13807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6 1095 TEMPESTI MARIO FURIO      (109.25) ROAD RUNNERS         G 1971 M1  M 1165240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06 1096 MOLINARI MAURIZIO FAUSTO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G 1959 M4  M 13822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06 1097 FASOLI ANGELO             (  N.C.) ROAD RUNNERS         G 1986 S2  M 14845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1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7 1090 VISMARA PAOLO             ( 97.88) FUMANE TRIATHLON     F 1975 S4  M 0641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7 1091 SICA GIANLUCA             ( 99.94) FUMANE TRIATHLON     F 1978 S4  M 14840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7 1092 GIRELLI GIOVANNI          (  N.C.) FUMANE TRIATHLON     F 1960 M3  M 1382949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07 1093 LAVEZZI ANDREA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FUMANE TRIATHLON     F 1975 S4  M 14861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8 1086 PIZZOFERRATO MARIO        ( 83.02) PERUGIA TRIATHLON    D 1957 M4  M 1273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8 1087 PELLEGRINO DANIELE        (113.42) PERUGIA TRIATHLON    D 1962 M3  M 1273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8 1088 SCARABATTOLI MATTEO       (  N.C.) PERUGIA TRIATHLON    D 1973 M1  M 1488711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08 1089 NARDI-SCHULTZE GIOVANNI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PERUGIA TRIATHLON    D 1980 S3  M 14850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9 1082 DEL FABBRO CRISTIAN       ( 86.37) CUS UDINE            D 1973 M1  M 085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9 1083 MUSIGH MARCO              ( 96.18) CUS UDINE            D 1964 M3  M 11661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9 1084 PIZZIOLI ALESSANDRO       (  N.C.) CUS UDINE            D 1964 M3  M 14841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09 1085 GARBINO DAMIANO           (  N.C.) CUS UDINE            D 1976 S4  M 14883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0 1078 GIURIATO ANDREA           ( 83.17) G.S.PASTA GRANAROLO  E 1968 M2  M 08493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0 1079 BARTOLOTTI ANGELO         ( 97.37) G.S.PASTA GRANAROLO  E 1963 M3  M 05363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0 1080 CARMAGNANI FILIPPO        (  N.C.) G.S.PASTA GRANAROLO  E 1961 M3  M 12717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0 1081 MARCHI NICOLA             (  N.C.) G.S.PASTA GRANAROLO  E 1963 M3  M 12717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1 1074 BROLLO JACOPO ANTONIO     ( 87.84) TRI TEAM BRIANZA     C 1971 M1  M 12732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1 1075 CATTANEO ROBERTO          ( 91.35) TRI TEAM BRIANZA     C 1974 M1  M 11656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1 1076 RUZZENENTE DAVIDE         (  N.C.) TRI TEAM BRIANZA     C 1975 S4  M 14863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1 1077 VICECONTE ALBERTO         (  N.C.) TRI TEAM BRIANZA     C 1976 S4  M 14870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2 1070 DEL VECCHIO ANDREA        ( 88.62) A.S. DELFINO CHIOGGI D 1974 M1  M 12719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2 1071 GAGLIARDI DOMENICO        ( 89.75) A.S. DELFINO CHIOGGI D 1975 S4  M 10618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2 1072 BERGANTIN SANDRO          (  N.C.) A.S. DELFINO CHIOGGI D 1974 M1  M 14841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2 1073 GRIGUOLO LUCA             (  N.C.) A.S. DELFINO CHIOGGI D 1965 M2  M 0850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3 1066 VAIANI FAUSTO             ( 77.09) 1A MISTRAL TRIATHLON C 1970 M1  M 0747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3 1067 CAVALLINI CRISTIANO       (100.53) 1A MISTRAL TRIATHLON C 1965 M2  M 06410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3 1068 ZIRONE CRISTIANO          (  N.C.) 1A MISTRAL TRIATHLON C 1973 M1  M 1483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3 1069 BARAGLIA ANDREA           (  N.C.) 1A MISTRAL TRIATHLON C 1968 M2  M 07446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4 1062 REGAZZO FEDERICO          ( 67.43) CUS PADOVA A.S.D.    A 1972 M1  M 12757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4 1063 CASALE LUCA               (109.23) CUS PADOVA A.S.D.    A 1963 M3  M 13810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4 1064 FAVERO NICOLA             (  N.C.) CUS PADOVA A.S.D.    A 1963 M3  M 13812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4 1065 MONTINI PAOLO             (  N.C.) CUS PADOVA A.S.D.    A 1962 M3  M 13803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5 1058 CERQUETI ALBERTO          ( 87.59) OLIMPIA CAMERINO     B 1956 M4  M 03300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5 1059 TRONCANETTI FRANCESCO     ( 88.87) OLIMPIA CAMERINO     B 1971 M1  M 11665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5 1060 CAMBIO ALBERTO            (  N.C.) OLIMPIA CAMERINO     B 1968 M2  M 06408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5 1061 GENTILI DARIO             (  N.C.) OLIMPIA CAMERINO     B 1994 S1  M 14882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6 1053 ANGELONE PAOLO MARIA      ( 81.60) ASD CNM TRIATHLON    C 1968 M2  M 1168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6 1054 GOVERNA GIANNI            ( 93.52) ASD CNM TRIATHLON    C 1967 M2  M 1381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6 1055 NANNI STEFANO             (  N.C.) ASD CNM TRIATHLON    C 1972 M1  M 11657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6 1056 BIANCHI GIORGIO           (  N.C.) ASD CNM TRIATHLON    C 1969 M2  M 1275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6 1057 BOMBINI MIRKO             (  N.C.) ASD CNM TRIATHLON    C 1980 S3  M 14845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2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7 1049 PIOLANTI STEFANO          ( 81.62) CINGOLANI TRIATHLON  F 1954 M5  M 07445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7 1050 CARNEVALINI MICHELE       ( 87.24) CINGOLANI TRIATHLON  F 1972 M1  M 05373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7 1051 MAGNATERRA SAMUELE        (  N.C.) CINGOLANI TRIATHLON  F 1970 M1  M 14842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7 1052 GIORGI GIORGIO            (  N.C.) CINGOLANI TRIATHLON  F 1965 M2  M 14840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8 1046 POSSIDENTE SALVATORE      ( 73.43) CANOTTIERI NAPOLI    B 1988 S2  M 13800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8 1047 BASILE MASSIMO            ( 94.83) CANOTTIERI NAPOLI    B 1977 S4  M 1486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8 1048 GIANNELLI ALESSANDRO      (  N.C.) CANOTTIERI NAPOLI    B 1971 M1  M 1382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9 1042 GILIOLI MARCO             ( 74.13) GALILEO TRIATHLON    C 1992 S1  M 13812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9 1043 GAZZINI LORENZO           ( 93.66) GALILEO TRIATHLON    C 1970 M1  M 1484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9 1044 FANTUZZI LUCA             (  N.C.) GALILEO TRIATHLON    C 1971 M1  M 14849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19 1045 PERISI ANDREA             (  N.C.) GALILEO TRIATHLON    C 1960 M3  M 12776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0 1038 PICCINELLI FRANCESCO      ( 76.15) 707                  D 1977 S4  M 13823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0 1039 BELCASTRO GIAMPAOLO       ( 88.66) 707                  D 1957 M4  M 0330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0 1040 GUALENI MARCO             (  N.C.) 707                  D 1974 M1  M 14850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0 1041 MORESCHI GIOVANNI         (  N.C.) 707                  D 1977 S4  M 14882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1 1035 IANNELLI CHRISTIAN        ( 66.82) CUS PROPATRIA MILANO G 1994 S1  M 1275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1 1036 BOTTELLI MASSIMO          ( 95.90) CUS PROPATRIA MILANO G 1974 M1  M 14841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1 1037 CRIPPA ANDREA             (  N.C.) CUS PROPATRIA MILANO G 1972 M1  M 1378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2 1030 BEZZECCHI FABRIZIO        ( 64.87) MODENA TRIATHLON     C 1974 M1  M 12780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2 1031 NEGRELLI SIMONE           ( 96.11) MODENA TRIATHLON     C 1978 S4  M 08500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2 1032 POPPI ROBERTO             (  N.C.) MODENA TRIATHLON     C 1967 M2  M 12741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2 1033 STROZZI ENEA              (  N.C.) MODENA TRIATHLON     C 1969 M2  M 14853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2 1034 ORLANDI YURI              (  N.C.) MODENA TRIATHLON     C 1975 S4  M 06427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3 1027 AZZOLINI ALBERTO          ( 73.37) IRONLARIOTRIATH      A 1956 M4  M 94061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3 1028 MIGLIARI PAOLO            ( 82.58) IRONLARIOTRIATH      A 1963 M3  M 1165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3 1029 PETROBONI OSCAR           (  N.C.) IRONLARIOTRIATH      A 1967 M2  M 92042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24 1023 D'AMMORA LUCA             ( 74.89) ROAD RUNNERS         F 1969 M2  M 08513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24 1024 MARSEGLIA MARIO           ( 79.91) ROAD RUNNERS         F 1964 M3  M 08498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24 1025 CRESPI GIANLUCA           (  N.C.) ROAD RUNNERS         F 1971 M1  M 1165697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24 1026 DELLI CARRI SIMONE GIACOM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OAD RUNNERS         F 1971 M1  M 14852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5 1020 TAKEGAMI KAZUTO                    CUS PROPATRIA MILANO O 1970 M1  M 1169799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5 1021 PAGETTI ELIGIO            ( 79.16) CUS PROPATRIA MILANO O 1957 M4  M 11651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5 1022 MAMBRINI ALESSANDRO       (  N.C.) CUS PROPATRIA MILANO O 1993 S1  M 08514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6 1016 FERRARI MARCO             ( 56.34) CANOTRIATHLON        E 1968 M2  M 92039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6 1017 LIGABO' PIERLUIGI         ( 92.85) CANOTRIATHLON        E 1958 M4  M 0641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6 1018 GEREVINI MATTEO           (  N.C.) CANOTRIATHLON        E 1963 M3  M 86001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6 1019 ARTUSI MASSIMO            (  N.C.) CANOTRIATHLON        E 1954 M5  M 98139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7 1012 BACCHETTA STEFANO         ( 65.08) PIACENZA TRI VIVO    C 1977 S4  M 10644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7 1013 SALVADERI MASSIMO         ( 74.76) PIACENZA TRI VIVO    C 1970 M1  M 08531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7 1014 BETTINI STEFANO           (  N.C.) PIACENZA TRI VIVO    C 1970 M1  M 96086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7 1015 RECHICHI GIUSEPPE         (  N.C.) PIACENZA TRI VIVO    C 1973 M1  M 12758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3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8 1009 PROSERPIO UBALDO          ( 65.60) IRONLARIOTRIATH      B 1965 M2  M 95076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8 1010 RICCHIUTO GIANLUIGI       ( 71.19) IRONLARIOTRIATH      B 1965 M2  M 92038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8 1011 FERRETTI STEFAN           (  N.C.) IRONLARIOTRIATH      B 1974 M1  M 1379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9 1006 ZANOTTI ALESSANDRO        ( 64.04) FUMANE TRIATHLON     L 1975 S4  M 05360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9 1007 RONCADA ENRICO            ( 69.30) FUMANE TRIATHLON     L 1970 M1  M 13821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29 1008 LONGO MARCO               (  N.C.) FUMANE TRIATHLON     L 1968 M2  M 01236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0 1001 DE MARTINO STEFANO        ( 59.30) TERNI TRIATHLON      A 1993 S1  M 14857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0 1002 MARINOZZI JACOPO          ( 73.18) TERNI TRIATHLON      A 1993 S1  M 14862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0 1003 LIVIANI RICCARDO          (  N.C.) TERNI TRIATHLON      A 1986 S2  M 14886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0 1004 LULLI ALESSIO             (  N.C.) TERNI TRIATHLON      A 1983 S3  M 14884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0 1005 FELICI EMILIANO           (  N.C.) TERNI TRIATHLON      A 1979 S4  M 14849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1  998 RAMIERI FILIPPO           ( 61.02) FIRENZE TRI          E 1970 M1  M 06417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1  999 SORRENTINO ANTONGIULIO    ( 64.99) FIRENZE TRI          E 1975 S4  M 10625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1 1000 CIAPPINA LORENZO          (  N.C.) FIRENZE TRI          E 1977 S4  M 13788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2  995 ROSA ANDREA               ( 57.46) DESENZANO TRIATHLON  B 1970 M1  M 0955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2  996 GIOVANNOZZI LORENZO       ( 66.81) DESENZANO TRIATHLON  B 1969 M2  M 11670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2  997 GASPARINI ANDREA          (  N.C.) DESENZANO TRIATHLON  B 1976 S4  M 12720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3  992 SIESSER OSCAR             ( 52.51) FERSENTRI A.S.D.     A 1976 S4  M 1276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3  993 CARLIN MICHELE            ( 70.40) FERSENTRI A.S.D.     A 1965 M2  M 08492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3  994 AQUINO GABRIEL            (  N.C.) FERSENTRI A.S.D.     A 1988 S2  M 14881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4  988 LUCACCIONI EMANUELE       ( 52.28) PERUGIA TRIATHLON    B 1978 S4  M 00191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4  989 GUASTELLA FILIPPO         ( 68.49) PERUGIA TRIATHLON    B 1983 S3  M 1274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4  990 DI LIBERTO RICCARDO       (  N.C.) PERUGIA TRIATHLON    B 1972 M1  M 1486843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34  991 LUCCIOLI FILIPPO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PERUGIA TRIATHLON    B 1975 S4  M 09575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5  985 MICHELOTTO TOMMASO        ( 48.25) PADOVANUOTO DYNAMICA F 1974 M1  M 00212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5  986 RIGATO STEFANO            ( 68.74) PADOVANUOTO DYNAMICA F 1971 M1  M 13797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5  987 REFFO PAOLO               (  N.C.) PADOVANUOTO DYNAMICA F 1965 M2  M 1271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6  981 CARAFFINI ANDREA          ( 55.10) FUMANE TRIATHLON     K 1980 S3  M 0956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6  982 ANTONIOLI FRANCESCO       ( 61.71) FUMANE TRIATHLON     K 1967 M2  M 0536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6  983 RIGHETTI SIMONE           (  N.C.) FUMANE TRIATHLON     K 1992 S1  M 1379803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36  984 STEGAGNO FEDERICO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FUMANE TRIATHLON     K 1977 S4  M 09580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37  978 MASE' NORMAN              ( 45.50) 33 TT ASD            B 1981 S3  M 13812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37  979 MARTINI DAVIDE            ( 71.19) 33 TT ASD            B 1980 S3  M 1062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37  980 SARTOR STEFANO            (  N.C.) 33 TT ASD            B 1965 M2  M 08516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8  974 CINI ANDREA               ( 52.42) 1A MISTRAL TRIATHLON B 1962 M3  M 10615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8  975 BAGNOLI SANDRO            ( 63.10) 1A MISTRAL TRIATHLON B 1977 S4  M 08508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8  976 PISANI STEFANO            (  N.C.) 1A MISTRAL TRIATHLON B 1972 M1  M 13821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8  977 NARDINI SILVIO            (  N.C.) 1A MISTRAL TRIATHLON B 1976 S4  M 0747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4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9  969 ZENTI STEFANO             ( 48.81) FUMANE TRIATHLON     G 1967 M2  M 9103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9  970 MIGUIDI ENRICO            ( 66.24) FUMANE TRIATHLON     G 1971 M1  M 11694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9  971 BENEDETTI STEFANO         (  N.C.) FUMANE TRIATHLON     G 1970 M1  M 9103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9  972 BALESTRIERO ROBERTO       (  N.C.) FUMANE TRIATHLON     G 1967 M2  M 04333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39  973 BENEDETTI DIEGO           (  N.C.) FUMANE TRIATHLON     G 1967 M2  M 90023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0  966 PIGLIACELLI SANDRO        ( 43.04) ZONA CAMBIO          B 1966 M2  M 9406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0  967 CAMILLI DIEGO             ( 65.39) ZONA CAMBIO          B 1972 M1  M 11663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0  968 BATTAGLIA ENRICO          (  N.C.) ZONA CAMBIO          B 1979 S4  M 13805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1  962 BONETTI LUCA              ( 44.10) FREEZONE             F 1977 S4  M 09550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1  963 PEZZOLA MICHELE           ( 62.42) FREEZONE             F 1977 S4  M 14857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1  964 GIACOMELLI FABIO          (  N.C.) FREEZONE             F 1981 S3  M 1166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1  965 TIBERTI TITO FIORENZO     (  N.C.) FREEZONE             F 1981 S3  M 13785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2  957 CESTARO FABIO             ( 38.85) LIGER TEAM KEYLINE   A 1966 M2  M 0536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2  958 DE GRANDIS PIERO          ( 64.88) LIGER TEAM KEYLINE   A 1964 M3  M 0537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2  959 GHIRARDELLI FABIO         (  N.C.) LIGER TEAM KEYLINE   A 1970 M1  M 00188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2  960 PAVAN STEFANO             (  N.C.) LIGER TEAM KEYLINE   A 1969 M2  M 0745806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42  961 BARBAZZA LUCA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LIGER TEAM KEYLINE   A 1988 S2  M 11660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3  954 BOLZONELLO DENIS          ( 49.06) A3                   B 1985 S2  M 10645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3  955 MERAZZI GIANLUCA          ( 53.71) A3                   B 1993 S1  M 12771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3  956 FACCIN FABIANO            (  N.C.) A3                   B 1964 M3  M 1488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4  950 CLARETTI ROBERTO          ( 47.44) FREEZONE             E 1970 M1  M 00197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4  951 OLIVIERI UGO              ( 55.13) FREEZONE             E 1963 M3  M 11655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4  952 BOGLIONI MICHELE          (  N.C.) FREEZONE             E 1984 S3  M 07443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4  953 RAVELLI ALESSANDRO        (  N.C.) FREEZONE             E 1981 S3  M 14842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5  947 CANCILLA MAURIZIO         ( 48.94) A.S.D. TORINO TRIATH G 1975 S4  M 02278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5  948 RINALDI GIOVANNI          ( 52.43) A.S.D. TORINO TRIATH G 1974 M1  M 0228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45  949 NININ FABIO               (  N.C.) A.S.D. TORINO TRIATH G 1982 S3  M 14849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6  944 MIGLIARETTI TIZIANO       ( 42.82) ASD TEAM HIBISCUS    B 1974 M1  M 13808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6  945 CASAROTTI MARCO           ( 52.94) ASD TEAM HIBISCUS    B 1984 S3  M 1064279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46  946 TOSCANI MATTEO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TEAM HIBISCUS    B 1983 S3  M 10594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7  941 PREMOLI FABIO             ( 39.60) DESENZANO TRIATHLON  A 1974 M1  M 13803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7  942 FINAZZI GIUSEPPE          ( 43.00) DESENZANO TRIATHLON  A 1982 S3  M 11667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7  943 VITALI MARCO              (  N.C.) DESENZANO TRIATHLON  A 1982 S3  M 1171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48  938 ALBINI ACHILLE            ( 34.42) RHO TRIATHLON CLUB   H 1970 M1  M 08507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8  939 VALENTE TIZIANO           ( 47.30) RHO TRIATHLON CLUB   H 1972 M1  M 0124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8  940 TEDESCO GAETANO           (  N.C.) RHO TRIATHLON CLUB   H 1967 M2  M 98137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9  934 SECCHI GIOVANNI RAFFAELE  ( 35.22) SPORT VILLAGE PESARO B 1990 S1  M 0748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9  935 GRAZIOLI ANDREA           ( 45.36) SPORT VILLAGE PESARO B 1967 M2  M 0849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9  936 BARBANTI FEDERICO         (  N.C.) SPORT VILLAGE PESARO B 1990 S1  M 14853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49  937 FERRI FEDERICO            (  N.C.) SPORT VILLAGE PESARO B 1975 S4  M 1485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5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0  929 CANNIZZARO SALVATORE      (158.78) CUS PROPATRIA MILANO I 1964 M3  M 12721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0  930 LAMACCHIA FRANCO          (168.42) CUS PROPATRIA MILANO I 1954 M5  M 10606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0  931 GUALLA GIAMPAOLO          (192.27) CUS PROPATRIA MILANO I 1958 M4  M 94064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0  932 GERVASI ALESSANDRO        (  N.C.) CUS PROPATRIA MILANO I 1959 M4  M 03316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0  933 TELLARINI ANTONIO         (  N.C.) CUS PROPATRIA MILANO I 1933 M8  M 14878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51  925 ARTI ROBERTO              (117.22) ROAD RUNNERS         H 1963 M3  M 0849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51  926 LIBERO PASQUALINO         (118.51) ROAD RUNNERS         H 1958 M4  M 14837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51  927 TAFURO PAOLO              (184.21) ROAD RUNNERS         H 1960 M3  M 14868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51  928 MAITILASSO MARIO          (184.89) ROAD RUNNERS         H 1945 M6  M 06421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2  921 CASARINI MASSIMILIANO     ( 87.02) MODENA TRIATHLON     A 1977 S4  M 13803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2  922 BONACCINI STEFANO         (103.84) MODENA TRIATHLON     A 1974 M1  M 1062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2  923 ANSALONI FEDERICO         (163.17) MODENA TRIATHLON     A 1979 S4  M 14834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2  924 CROCI FABRIZIO            (  N.C.) MODENA TRIATHLON     A 1967 M2  M 14834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3  917 CAVALLERI MARCO           (104.78) FREEZONE             D 1964 M3  M 1484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3  918 BELOTTI ENRICO GIULIANO   (115.48) FREEZONE             D 1960 M3  M 13806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3  919 LENZA UGO                 (116.90) FREEZONE             D 1964 M3  M 09549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3  920 CARAUSU VALENTIN          (  N.C.) FREEZONE             D 1980 S3  M 1488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4  913 PERINI ALESSANDRO         ( 93.73) 1A MISTRAL TRIATHLON D 1964 M3  M 9916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4  914 LEONCINI ALESSANDRO       (114.75) 1A MISTRAL TRIATHLON D 1974 M1  M 1381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4  915 EMMI MARIO                (118.96) 1A MISTRAL TRIATHLON D 1972 M1  M 13830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4  916 MASINI MARCO              (124.58) 1A MISTRAL TRIATHLON D 1975 S4  M 13819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5  909 BORGIO ALESSANDRO         ( 85.63) IRONBIELLA           B 1964 M3  M 0435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5  910 BELLI ALBERTO             (117.88) IRONBIELLA           B 1965 M2  M 13790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5  911 BERNA MARCO               (122.63) IRONBIELLA           B 1963 M3  M 1272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5  912 MONTELEONE RENZO          (  N.C.) IRONBIELLA           B 1961 M3  M 97102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6  905 COTRUFO ANDREA            ( 94.41) CUS UDINE            B 1958 M4  M 10634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6  906 PATRONCINO UGO            (110.13) CUS UDINE            B 1946 M6  M 0957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6  907 SACCOMANO ENRICO          (112.80) CUS UDINE            B 1969 M2  M 11697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6  908 CARNESECCHI MAURO         (151.35) CUS UDINE            B 1960 M3  M 14848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7  902 ROVERI MAURO              ( 95.47) OXYGEN TRIATHLON     I 1960 M3  M 12720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7  903 NATALI MAURO              (107.28) OXYGEN TRIATHLON     I 1962 M3  M 1381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7  904 FUSARI ALBERTO            (109.20) OXYGEN TRIATHLON     I 1958 M4  M 1165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8  898 CONTINI MARCO             ( 85.38) VIADANA TRIATHLON    B 1966 M2  M 12771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8  899 SPAGNOLI WALTER           (108.00) VIADANA TRIATHLON    B 1963 M3  M 09573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8  900 MENDOGNI CLAUDIO          (110.23) VIADANA TRIATHLON    B 1958 M4  M 0851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8  901 TOSI ROBERTO              (  N.C.) VIADANA TRIATHLON    B 1968 M2  M 14868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9  893 CUTILLO PASQUALE          ( 88.48) A.S. TRIATH OSTIA    B 1972 M1  M 13804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9  894 CASCIARO ORESTE BENEDETTO (100.05) A.S. TRIATH OSTIA    B 1950 M5  M 13782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9  895 MARINI DANILO             (108.14) A.S. TRIATH OSTIA    B 1974 M1  M 1277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9  896 CRISTOFOLETTI EGIDIO      (135.00) A.S. TRIATH OSTIA    B 1941 M7  M 93051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59  897 PIERGENTILI GUALTIERO     (  N.C.) A.S. TRIATH OSTIA    B 1970 M1  M 03301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6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0  888 CABBAI CLAUDIO            ( 64.47) JALMICCO TRIATHLON   A 1966 M2  M 1379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0  889 DE ROSA ANDREA            ( 86.78) JALMICCO TRIATHLON   A 1984 S3  M 1275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0  890 MONTICOLI DENIS           (145.28) JALMICCO TRIATHLON   A 1975 S4  M 13817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0  891 DE CORTI ROBERTO          (  N.C.) JALMICCO TRIATHLON   A 1974 M1  M 13797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0  892 BERTOSSI DANIELE          (  N.C.) JALMICCO TRIATHLON   A 1984 S3  M 1275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1  885 THIELLA MARIANO           ( 94.63) RHO TRIATHLON CLUB   G 1961 M3  M 14837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1  886 RASO VINCENZO             ( 97.67) RHO TRIATHLON CLUB   G 1981 S3  M 07483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1  887 MASULLO STEFANO           (103.37) RHO TRIATHLON CLUB   G 1966 M2  M 14855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2  881 SANDRINI STEFANO          ( 91.16) S.S.D. SCHIANTARELLI C 1974 M1  M 11655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2  882 RIZZI ROBERTO             ( 98.91) S.S.D. SCHIANTARELLI C 1973 M1  M 13803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2  883 ARRIGHI CARLO ALBERTO     (103.16) S.S.D. SCHIANTARELLI C 1989 S2  M 13803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2  884 RUBES NICOLA              (153.00) S.S.D. SCHIANTARELLI C 1976 S4  M 13806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63  877 SIGONA ATTILIO            ( 85.87) ROAD RUNNERS         I 1967 M2  M 04353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63  878 TELO' ANDREA              ( 98.31) ROAD RUNNERS         I 1976 S4  M 11668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63  879 FERRI MARIO               (105.77) ROAD RUNNERS         I 1958 M4  M 13820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3  880 MAURI GIUSEPPE            (  N.C.) ROAD RUNNERS         I 1960 M3  M 1061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4  873 BUTTURA LUCA              ( 65.00) MB TRIATHLON         A 1980 S3  M 1379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4  874 BENEVENTI GIULIANO        ( 91.00) MB TRIATHLON         A 1973 M1  M 1168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4  875 TOFFALETTI GIACOMO        (128.01) MB TRIATHLON         A 1986 S2  M 13799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64  876 HELMSING ADRIAAN J.                MB TRIATHLON         A 1962 M3  M 1485657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5  868 MANFRONI ALESSANDRO       ( 82.34) T.D. RIMINI          G 1967 M2  M 1060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5  869 SAPIGNI DANILO            ( 85.41) T.D. RIMINI          G 1972 M1  M 11675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5  870 RODORIGO ASCANIO          (115.71) T.D. RIMINI          G 1963 M3  M 12748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5  871 ALLEGRINI MAURO           (  N.C.) T.D. RIMINI          G 1962 M3  M 12779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5  872 LUZI LUCA                 (  N.C.) T.D. RIMINI          G 1980 S3  M 10638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6  863 LANGONE GERARDO           ( 83.71) T. T. RAVENNA        G 1963 M3  M 1380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6  864 MENGARELLI ROBERTO        ( 90.19) T. T. RAVENNA        G 1968 M2  M 0330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6  865 GENTILE ANDREA            (108.36) T. T. RAVENNA        G 1961 M3  M 0743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6  866 RUSSO PIERLUIGI           (118.64) T. T. RAVENNA        G 1965 M2  M 11652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6  867 MORRONE ANDREA            (  N.C.) T. T. RAVENNA        G 1982 S3  M 11656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7  860 CASILLO UMBERTO           ( 76.32) CANOTTIERI NAPOLI    H 1964 M3  M 11665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7  861 MIRARCHI MAURIZIO         ( 86.91) CANOTTIERI NAPOLI    H 1961 M3  M 07449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7  862 PELUSO STEFANO            (112.13) CANOTTIERI NAPOLI    H 1981 S3  M 13828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8  855 GIULIANELLI ENRICO        ( 83.45) T.D. RIMINI          B 1963 M3  M 11703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8  856 MARTINO CORRADO           ( 94.92) T.D. RIMINI          B 1973 M1  M 09551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8  857 CAVALIERE ALFREDO         ( 96.59) T.D. RIMINI          B 1946 M6  M 0537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8  858 NUSCA ALESSANDRO          (  N.C.) T.D. RIMINI          B 1969 M2  M 14842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8  859 POLINORI FLAVIANO         (  N.C.) T.D. RIMINI          B 1963 M3  M 08493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9  851 ARUFFO ALBERTO            ( 84.79) ALPE ADRIA           A 1958 M4  M 08521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9  852 SALVATORE LUCA            ( 90.14) ALPE ADRIA           A 1965 M2  M 12768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9  853 NONIS PAOLO               ( 99.19) ALPE ADRIA           A 1960 M3  M 04345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69  854 ROSSI PAOLO               (  N.C.) ALPE ADRIA           A 1957 M4  M 1274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7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0  847 NOVELLI MARCO             ( 62.66) LOS TIGRES           C 1974 M1  M 98137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0  848 BIONDA ALBERTO            ( 97.57) LOS TIGRES           C 1972 M1  M 1383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70  849 BIONDA FABIO              (112.80) LOS TIGRES           C 1975 S4  M 1383171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70  850 GEREMIA ANTONIO AUGUSTO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LOS TIGRES           C 1962 M3  M 14874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1  842 BACCEI MASSIMO            ( 82.80) TRIATHLON FAENZA     G 1966 M2  M 09556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1  843 MONTEVECCHI DAVIDE        ( 87.41) TRIATHLON FAENZA     G 1965 M2  M 01236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1  844 PIRAZZINI DAVIDE          ( 94.38) TRIATHLON FAENZA     G 1968 M2  M 09563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1  845 AGOSTINI MASSIMILIANO     (  N.C.) TRIATHLON FAENZA     G 1970 M1  M 10591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1  846 FIORE VITO ANTONIO        (  N.C.) TRIATHLON FAENZA     G 1958 M4  M 00217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2  839 GHIRARDO LUCIO            ( 75.38) TREVISO TRI          A 1968 M2  M 0332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2  840 MURA GILBERTO             ( 92.19) TREVISO TRI          A 1976 S4  M 11651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2  841 DI PERNA FLAVIO           ( 96.74) TREVISO TRI          A 1967 M2  M 1275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3  835 D'ANGELO PASQUALE         ( 81.91) TRIATHLON AURORA     A 1978 S4  M 14849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3  836 SORGENTE MARCO            ( 83.76) TRIATHLON AURORA     A 1976 S4  M 13828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3  837 FRANCOLINO BRUNO          ( 96.21) TRIATHLON AURORA     A 1979 S4  M 14864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3  838 CUTELLI PAOLO             (121.70) TRIATHLON AURORA     A 1962 M3  M 14849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4  830 GIRALDO GABRIELE          ( 84.44) A.S. DELFINO CHIOGGI C 1974 M1  M 11661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4  831 BARONE FRANCESCO          ( 86.66) A.S. DELFINO CHIOGGI C 1977 S4  M 08503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4  832 GIBBIN DANIELE            ( 89.22) A.S. DELFINO CHIOGGI C 1967 M2  M 10598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4  833 GIBBIN MASSIMO            (  N.C.) A.S. DELFINO CHIOGGI C 1973 M1  M 08501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4  834 RAVAGNAN DARIO            (  N.C.) A.S. DELFINO CHIOGGI C 1976 S4  M 0850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5  825 DREOSSI MARCO             ( 78.06) UDINE TRIATHLON      B 1967 M2  M 12754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5  826 PETRIS MAURIZIO           ( 82.56) UDINE TRIATHLON      B 1960 M3  M 00222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5  827 GRONAU FRANCO             ( 96.96) UDINE TRIATHLON      B 1954 M5  M 03323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5  828 BARBANGELO FRANCESCO      (104.10) UDINE TRIATHLON      B 1970 M1  M 0434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5  829 LIVA MARCO                (  N.C.) UDINE TRIATHLON      B 1972 M1  M 1487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6  821 MINARINI ENRICO MARIA     ( 67.90) OXYGEN TRIATHLON     J 1969 M2  M 11658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6  822 CALIGARA LORENZO          ( 84.97) OXYGEN TRIATHLON     J 1973 M1  M 12729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76  823 PITZOLU DANIELE           (104.63) OXYGEN TRIATHLON     J 1975 S4  M 14836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6  824 PALAZZI GIANCARLO         (  N.C.) OXYGEN TRIATHLON     J 1960 M3  M 12733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7  816 BERARDI DAVIDE            ( 69.90) CUS TORINO TRIATHLON B 1977 S4  M 1380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7  817 DILIBERTO PIETRO          ( 75.92) CUS TORINO TRIATHLON B 1988 S2  M 12716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7  818 MANTOVAN RICCARDO         (111.34) CUS TORINO TRIATHLON B 1970 M1  M 14856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7  819 LO SARDO CLAUDIO          (115.78) CUS TORINO TRIATHLON B 1959 M4  M 13801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7  820 RISSO CLAUDIO             (119.62) CUS TORINO TRIATHLON B 1958 M4  M 11674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8  812 PINELLI DANIELE           ( 70.16) TRIATHLON BERGAMO    D 1972 M1  M 0851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8  813 SPELTA EUGENIO            ( 92.30) TRIATHLON BERGAMO    D 1981 S3  M 1483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8  814 GANDOSSI MASSIMILIANO     ( 93.62) TRIATHLON BERGAMO    D 1968 M2  M 13825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8  815 FARINA CLAUDIO            (121.92) TRIATHLON BERGAMO    D 1959 M4  M 04349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8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9  808 BELPEDIO CRISTIAN         ( 58.77) TRIATHLON AURORA     B 1971 M1  M 0853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9  809 DE LUCA LUCA              ( 80.00) TRIATHLON AURORA     B 1968 M2  M 13798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9  810 RUZZO ANTONIO             (115.92) TRIATHLON AURORA     B 1962 M3  M 13815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79  811 CAPARINI DAVIDE CARLO     (120.93) TRIATHLON AURORA     B 1967 M2  M 1382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0  804 SOLDA' ALESSANDRO         ( 46.80) CUSIOCUP             A 1980 S3  M 12733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0  805 BARONTINI ANDREA          ( 66.72) CUSIOCUP             A 1973 M1  M 1060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0  806 SOLDA' FILIPPO            (136.98) CUSIOCUP             A 1979 S4  M 0536620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80  807 GINEPRO MATTEO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CUSIOCUP             A 1979 S4  M 12717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81  800 IMBRIANI LUCA             ( 69.49) SURFING SHOP TRIATHL C 1978 S4  M 12741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1  801 GRENZI GRAZIANO           ( 88.91) SURFING SHOP TRIATHL C 1969 M2  M 03325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1  802 MARONI RINO               ( 89.94) SURFING SHOP TRIATHL C 1963 M3  M 1169849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181  803 PIEMONTI LORENZO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URFING SHOP TRIATHL C 1962 M3  M 10607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2  797 LONGO ANDREA RICCARDO     ( 71.88) CANOTTIERI NAPOLI    G 1977 S4  M 1272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2  798 CIMMINIELLO GIOVANNI      ( 85.07) CANOTTIERI NAPOLI    G 1962 M3  M 1059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2  799 DI MAIO ALESSANDRO        ( 90.93) CANOTTIERI NAPOLI    G 1975 S4  M 13798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3  794 CARU' ADRIANO             ( 73.30) PRO PATRIA  A.R.C. B A 1962 M3  M 0331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3  795 CERTO ADALBERTO           ( 87.15) PRO PATRIA  A.R.C. B A 1959 M4  M 12726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3  796 BASOLI ANDREA             ( 87.34) PRO PATRIA  A.R.C. B A 1972 M1  M 12730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4  790 CASSAGHI DAVIDE           ( 74.85) SARONNO TRIATHLON    A 1981 S3  M 12720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4  791 PODDA GIAN LUIGI          ( 75.11) SARONNO TRIATHLON    A 1975 S4  M 14854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4  792 CAMPION MAURO             ( 97.22) SARONNO TRIATHLON    A 1976 S4  M 12724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4  793 BANFI ROBERTO             (  N.C.) SARONNO TRIATHLON    A 1965 M2  M 09549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5  785 DRUSIN ALESSANDRO         ( 72.75) CUS UDINE            E 1966 M2  M 12735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5  786 RIZZI NICOLA              ( 83.10) CUS UDINE            E 1974 M1  M 0227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5  787 BROLLO MARCO              ( 89.49) CUS UDINE            E 1972 M1  M 1167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5  788 ROMANO ANDREA             (  N.C.) CUS UDINE            E 1971 M1  M 1165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5  789 LUI FEDERICO              (  N.C.) CUS UDINE            E 1984 S3  M 13806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6  781 CONTE GIAMPIERO           ( 78.11) A.S. DELFINO CHIOGGI E 1963 M3  M 09548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6  782 DESTRO STEFANO            ( 79.68) A.S. DELFINO CHIOGGI E 1970 M1  M 0642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6  783 BOSCOLO CAPPON SIMONE     ( 86.77) A.S. DELFINO CHIOGGI E 1976 S4  M 1059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6  784 PAGAN MARCO               (  N.C.) A.S. DELFINO CHIOGGI E 1971 M1  M 09548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7  776 MANIERO LUCA              ( 72.83) ASD CNM TRIATHLON    H 1967 M2  M 96095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7  777 ZAGARIA MASSIMILIANO      ( 78.65) ASD CNM TRIATHLON    H 1970 M1  M 02288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7  778 PELOI ALBERTO             ( 91.50) ASD CNM TRIATHLON    H 1958 M4  M 97114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7  779 RADICI GIANANTONIO        ( 92.50) ASD CNM TRIATHLON    H 1956 M4  M 96087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7  780 MONTEMURRO ALESSANDRO     (  N.C.) ASD CNM TRIATHLON    H 1959 M4  M 8901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8  773 BERNABEI ANDREA           ( 74.99) ZONA CAMBIO          A 1974 M1  M 14856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8  774 BONSEMBIANTE CARLO        ( 76.87) ZONA CAMBIO          A 1972 M1  M 12747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8  775 GENTILE GIULIANO          ( 90.41) ZONA CAMBIO          A 1970 M1  M 1060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9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9  769 PONZIANO MARIO            ( 72.93) A.S.D. TORINO TRIATH E 1969 M2  M 12749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9  770 GALASSI PIERLUIGI         ( 75.12) A.S.D. TORINO TRIATH E 1976 S4  M 14834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9  771 PARLATORE ENRICO          ( 90.46) A.S.D. TORINO TRIATH E 1970 M1  M 12730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89  772 CERRUTI SAMUEL            (  N.C.) A.S.D. TORINO TRIATH E 1989 S2  M 14858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0  764 BOSETTI MATTEO            ( 74.21) TRIATHLON CREMONA ST C 1981 S3  M 13806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0  765 BIANCHI PAOLO             ( 76.89) TRIATHLON CREMONA ST C 1968 M2  M 11659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0  766 PIETROGRANDE GIOVANNI     ( 86.55) TRIATHLON CREMONA ST C 1982 S3  M 14851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0  767 GHEZZI MASSIMO            (  N.C.) TRIATHLON CREMONA ST C 1970 M1  M 99152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0  768 FRANCIA LUIGI             (  N.C.) TRIATHLON CREMONA ST C 1966 M2  M 09570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1  760 BERSINI UMBERTO           ( 59.68) A.S.D. CANOTTIERI TI A 1976 S4  M 09558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1  761 BELTRAMI FAUSTO           ( 68.99) A.S.D. CANOTTIERI TI A 1977 S4  M 06430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1  762 PIOVELLA GIOVANNI         (107.60) A.S.D. CANOTTIERI TI A 1957 M4  M 97125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1  763 ANELLI DAVIDE             (  N.C.) A.S.D. CANOTTIERI TI A 1977 S4  M 14851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2  755 LANZONI CLAUDIO           ( 68.19) AVIA PERVIA          B 1958 M4  M 0433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2  756 GAZZOTTI ALESSIO          ( 70.37) AVIA PERVIA          B 1976 S4  M 08502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2  757 VANZINI ALESSANDRO        ( 95.73) AVIA PERVIA          B 1966 M2  M 13805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2  758 BERTUGLI GIOVANNI         ( 97.36) AVIA PERVIA          B 1970 M1  M 13815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2  759 MESSERA MIRKO             (  N.C.) AVIA PERVIA          B 1974 M1  M 10603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3  751 BURCHI MASSIMILIANO       ( 68.17) PERUGIA TRIATHLON    C 1975 S4  M 11691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3  752 VOTTA MIRKO               ( 79.98) PERUGIA TRIATHLON    C 1977 S4  M 12730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3  753 PACIFICI FABIO            ( 85.75) PERUGIA TRIATHLON    C 1969 M2  M 09551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3  754 MARSILI EROS              (116.91) PERUGIA TRIATHLON    C 1982 S3  M 12729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4  746 CASANOVA ROBERTO          ( 69.90) TRIATHLON FAENZA     F 1976 S4  M 08511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4  747 CAVINA EDDY               ( 76.22) TRIATHLON FAENZA     F 1979 S4  M 06407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4  748 AVVEDUTI ANDREA           ( 87.36) TRIATHLON FAENZA     F 1975 S4  M 08532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4  749 MONTEVECCHI MARCO         ( 98.02) TRIATHLON FAENZA     F 1976 S4  M 01236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4  750 GULMINELLI PAOLO          (  N.C.) TRIATHLON FAENZA     F 1977 S4  M 07439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95  742 BELLONI DANIELE           ( 71.94) ROAD RUNNERS         E 1980 S3  M 13784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95  743 LOGLISCI ANTONIO          ( 74.21) ROAD RUNNERS         E 1973 M1  M 13784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195  744 TOMASSONE DIEGO           ( 86.37) ROAD RUNNERS         E 1980 S3  M 11652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5  745 PITTONI GIANCARLO         (100.16) ROAD RUNNERS         E 1951 M5  M 99159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6  738 ACTIS GIANLUCA            ( 68.97) CANOTTIERI NAPOLI    I 1966 M2  M 1379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6  739 IOIME GIOVANNI            ( 79.03) CANOTTIERI NAPOLI    I 1977 S4  M 12744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6  740 PICCOLO ENRICO            ( 83.25) CANOTTIERI NAPOLI    I 1971 M1  M 12751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6  741 ROMANO GIUSTINO           ( 99.80) CANOTTIERI NAPOLI    I 1966 M2  M 1382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7  735 CARNISELLI CRISTIAN       ( 60.99) CUS PROPATRIA MILANO J 1971 M1  M 9710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7  736 PERSICHITTI STEFANO       ( 83.32) CUS PROPATRIA MILANO J 1971 M1  M 12720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7  737 SANA SERGIO A.            ( 86.86) CUS PROPATRIA MILANO J 1971 M1  M 0434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8  730 ZANETTI STEFANO           ( 70.47) FUMANE TRIATHLON     D 1973 M1  M 13785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8  731 ZIVIANI GIUSEPPE          ( 74.00) FUMANE TRIATHLON     D 1959 M4  M 1378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8  732 TOMEZZOLI TIZIANO         ( 85.88) FUMANE TRIATHLON     D 1965 M2  M 0853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8  733 BONATI MICHELE            ( 98.91) FUMANE TRIATHLON     D 1969 M2  M 11665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8  734 SCODELLER MARCO           (  N.C.) FUMANE TRIATHLON     D 1958 M4  M 09550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0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9  726 BASSAN GUIDO              ( 67.22) PADOVA TRIATHLON     B 1954 M5  M 03302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9  727 VASON FABIO               ( 76.77) PADOVA TRIATHLON     B 1957 M4  M 8700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9  728 PERAZZOLO FILIPPO         ( 85.74) PADOVA TRIATHLON     B 1984 S3  M 13784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199  729 DONADEO MAURO             (102.72) PADOVA TRIATHLON     B 1986 S2  M 13784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0  722 MARTINENGHI LUIGI         ( 73.52) ASD CNM TRIATHLON    I 1962 M3  M 1167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0  723 BIASIOTTI ALESSANDRO      ( 73.63) ASD CNM TRIATHLON    I 1967 M2  M 05359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0  724 PASINI CLAUDIO            ( 78.20) ASD CNM TRIATHLON    I 1973 M1  M 1167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00  725 TZOREFF MISHAEL           ( 81.76) ASD CNM TRIATHLON    I 1964 M3  M 12738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1  717 GARBIN UBALDO             ( 68.28) A.S.D. VICENZA TRIAT B 1961 M3  M 12731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1  718 MARCHESAN GIORGIO         ( 74.54) A.S.D. VICENZA TRIAT B 1971 M1  M 1164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1  719 CISCO STEFANO             ( 80.76) A.S.D. VICENZA TRIAT B 1969 M2  M 11649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1  720 FUSARI PAOLO              ( 97.79) A.S.D. VICENZA TRIAT B 1967 M2  M 09556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1  721 RUFFIN CARLO              (  N.C.) A.S.D. VICENZA TRIAT B 1970 M1  M 1275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2  713 SCANDOLARA MASSIMO        ( 70.15) CASTELFRANCO TRIATHL C 1974 M1  M 10623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2  714 ZANE ENRICO               ( 75.36) CASTELFRANCO TRIATHL C 1981 S3  M 13783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2  715 FERRARO MICHELE           ( 77.95) CASTELFRANCO TRIATHL C 1985 S2  M 14837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2  716 MISTRO LEONARDO           ( 93.75) CASTELFRANCO TRIATHL C 1980 S3  M 1277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3  708 BOSSINI ALESSANDRO        ( 27.12) TRIATHLON GROSSETO A C 1979 S4  M 0850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3  709 LOMBARDO DOMENICO         ( 80.71) TRIATHLON GROSSETO A C 1975 S4  M 07472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3  710 TODDE GIUSEPPE            (115.08) TRIATHLON GROSSETO A C 1980 S3  M 11664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3  711 IDILI CESARE              (  N.C.) TRIATHLON GROSSETO A C 1967 M2  M 10631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3  712 CAPRINI IRIO              (  N.C.) TRIATHLON GROSSETO A C 1964 M3  M 14836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4  705 TESSARIN MARCO            ( 61.33) ASD TEAM HIBISCUS    A 1972 M1  M 07438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4  706 QUAGLIA CARLO             ( 66.32) ASD TEAM HIBISCUS    A 1970 M1  M 99159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04  707 CURCI SIMONE              ( 95.09) ASD TEAM HIBISCUS    A 1984 S3  M 13817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5  702 BILLI ARTURO              ( 67.97) FIRENZE TRI          A 1967 M2  M 10621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5  703 LENCI MASSIMILIANO        ( 74.60) FIRENZE TRI          A 1966 M2  M 9813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5  704 MANCINI DANIELE           ( 77.21) FIRENZE TRI          A 1977 S4  M 08495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6  698 MAGGIOLI ANDREA           ( 43.83) A.S.D. VICENZA TRIAT C 1981 S3  M 12753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6  699 RINALDI SIMONE            ( 60.80) A.S.D. VICENZA TRIAT C 1971 M1  M 13800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6  700 GUERRA LOPEZ MANUEL                A.S.D. VICENZA TRIAT C 1981 S3  M 1272045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6  701 FOCHESATO LUCA            (  N.C.) A.S.D. VICENZA TRIAT C 1965 M2  M 13797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7  693 ZECCHINI ANDREA           ( 59.98) T. T. RAVENNA        D 1962 M3  M 9405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7  694 VISUALI DAVIDE            ( 72.63) T. T. RAVENNA        D 1968 M2  M 14833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7  695 LEONZIO ROCCO FABIO       ( 82.69) T. T. RAVENNA        D 1978 S4  M 12738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7  696 GASPEROTTI FEDERICO       (  N.C.) T. T. RAVENNA        D 1966 M2  M 13784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7  697 CASADEI ANDREA            (  N.C.) T. T. RAVENNA        D 1980 S3  M 1483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8  689 ANELLI LUCA               ( 60.92) S.S.D. SCHIANTARELLI E 1983 S3  M 11655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8  690 ZUBELLI DANILO            ( 74.17) S.S.D. SCHIANTARELLI E 1989 S2  M 11686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8  691 GALIMBERTI CESARE         ( 79.65) S.S.D. SCHIANTARELLI E 1972 M1  M 12750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8  692 SCAZZOLI LORENZO          (  N.C.) S.S.D. SCHIANTARELLI E 1979 S4  M 1271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1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9  684 CEZZA ALESSANDRO          ( 69.37) TRIATHLON GROSSETO A D 1965 M2  M 12724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9  685 FANTACCI MAURO            ( 70.13) TRIATHLON GROSSETO A D 1972 M1  M 06428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9  686 MARCUCCI ENRICO           ( 74.46) TRIATHLON GROSSETO A D 1969 M2  M 11688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9  687 MERLINI PAOLO             ( 78.88) TRIATHLON GROSSETO A D 1983 S3  M 1379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09  688 ROSINI DARIO              (  N.C.) TRIATHLON GROSSETO A D 1970 M1  M 0744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0  681 GENSINI MASSIMO           ( 59.30) ESSECI               C 1967 M2  M 12758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0  682 SVETTI SIMONE             ( 72.16) ESSECI               C 1983 S3  M 14839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0  683 SCARLINI DANIELE          ( 82.35) ESSECI               C 1967 M2  M 12758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1  678 BUONOCORE RAFFAELE        ( 55.33) CANOTTIERI NAPOLI    F 1957 M4  M 04358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1  679 DE MAIO GIUSEPPE          ( 76.07) CANOTTIERI NAPOLI    F 1957 M4  M 11683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1  680 LANCIAPRIMA GIANCARLO     ( 81.22) CANOTTIERI NAPOLI    F 1955 M4  M 09575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2  675 BAROLO MATTIA             ( 63.28) TRI TEAM BRIANZA     A 1986 S2  M 11695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2  676 TALDO GIACOMO             ( 71.39) TRI TEAM BRIANZA     A 1973 M1  M 08510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2  677 LISSONI FABIO             ( 77.87) TRI TEAM BRIANZA     A 1982 S3  M 11689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3  670 GIOVANNESCHI ALESSIO      ( 67.79) LIVORNO TRIATHLON    C 1972 M1  M 1169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3  671 FRASCHETTI RICCARDO       ( 70.18) LIVORNO TRIATHLON    C 1962 M3  M 1272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3  672 TADDEI CESARE             ( 74.36) LIVORNO TRIATHLON    C 1974 M1  M 96094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3  673 PIERACCIONI MATTEO        ( 84.18) LIVORNO TRIATHLON    C 1990 S1  M 13812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3  674 BARTOLOZZI STEFANO        ( 90.46) LIVORNO TRIATHLON    C 1960 M3  M 0744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4  666 GABELLINI PIERGIORGIO     ( 66.12) TRIATHLON BERGAMO    B 1963 M3  M 0123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4  667 ROTA GIANLUCA             ( 69.90) TRIATHLON BERGAMO    B 1964 M3  M 1275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4  668 PERICO CARLO              ( 75.47) TRIATHLON BERGAMO    B 1957 M4  M 9813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4  669 BONAZZI WALTER            (  N.C.) TRIATHLON BERGAMO    B 1963 M3  M 00191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5  661 ACCORSI LUCA              ( 55.59) CUS FERRARA          C 1978 S4  M 1061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5  662 CAPACCI ENRICO            ( 71.70) CUS FERRARA          C 1978 S4  M 1063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5  663 BALDERI ANDREA            ( 82.36) CUS FERRARA          C 1963 M3  M 0330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5  664 MECCA PAOLO MARIA         ( 83.02) CUS FERRARA          C 1966 M2  M 04330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5  665 CILLANI RAUL              ( 84.94) CUS FERRARA          C 1958 M4  M 1167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6  656 ZANE FRANCESCO            ( 33.34) A3                   D 1961 M3  M 97117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6  657 FONTANA ROMANO            ( 81.66) A3                   D 1960 M3  M 12714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6  658 CENEDA FRANCESCO          ( 94.60) A3                   D 1979 S4  M 1484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6  659 ZANARDO MASSIMO           ( 96.35) A3                   D 1994 S1  M 1378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6  660 SIMON SIMONE              (108.46) A3                   D 1976 S4  M 09554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7  651 RODELLA DAVIDE            ( 57.75) CANOTRIATHLON        C 1970 M1  M 12719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7  652 CARRERI MARIO             ( 74.43) CANOTRIATHLON        C 1973 M1  M 10623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7  653 FELLES MASSIMO            ( 76.29) CANOTRIATHLON        C 1962 M3  M 09572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7  654 BERTAZZONI PAOLO          ( 84.25) CANOTRIATHLON        C 1966 M2  M 14853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7  655 BENAZZI GIANLUCA          (  N.C.) CANOTRIATHLON        C 1979 S4  M 1168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2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8  647 FOSCARINI MASSIMILIANO    ( 56.25) PADOVANUOTO DYNAMICA G 1969 M2  M 0957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8  648 SORGATO VICTOR            ( 66.84) PADOVANUOTO DYNAMICA G 1980 S3  M 0331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8  649 MEGRABIAN DAVID           ( 81.87) PADOVANUOTO DYNAMICA G 1989 S2  M 11659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8  650 RIGONI FRANCESCO          (  N.C.) PADOVANUOTO DYNAMICA G 1959 M4  M 14882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9  642 ZAPPAROLI DAVIDE          ( 63.50) CANOTRIATHLON        G 1971 M1  M 08532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9  643 BECCARI MATTEO            ( 65.61) CANOTRIATHLON        G 1971 M1  M 1166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9  644 STAFETTA CRISTIAN         ( 76.55) CANOTRIATHLON        G 1978 S4  M 10644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9  645 SBROFFONI LUCA            ( 84.09) CANOTRIATHLON        G 1991 S1  M 1382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19  646 ROSSI STEFANO             (  N.C.) CANOTRIATHLON        G 1987 S2  M 1063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0  637 RUBESSI ALESSANDRO        ( 51.31) S.S.D. SCHIANTARELLI G 1976 S4  M 12771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0  638 DE NICOLO' SPOTTI ELIA    ( 75.14) S.S.D. SCHIANTARELLI G 1976 S4  M 11655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0  639 BOZZINI DAVIDE            ( 78.34) S.S.D. SCHIANTARELLI G 1987 S2  M 14846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0  640 CHITTO' THOMAS            (  N.C.) S.S.D. SCHIANTARELLI G 1972 M1  M 14846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0  641 SCAZZOLI FRANCESCO        (  N.C.) S.S.D. SCHIANTARELLI G 1979 S4  M 12713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1  633 MONTANI GIORGIO           ( 62.12) TRI NOVARA           A 1966 M2  M 93054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1  634 CAPPON RICCARDO           ( 64.11) TRI NOVARA           A 1974 M1  M 0433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1  635 BERGAGLIO DANILO          ( 75.90) TRI NOVARA           A 1959 M4  M 11652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1  636 MARTELLI PAOLO            (107.71) TRI NOVARA           A 1955 M4  M 0227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2  628 MORETTI ALESSANDRO        ( 59.92) SOGEIS SRL S.D.      A 1971 M1  M 9915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2  629 MERICI ANDREA             ( 64.40) SOGEIS SRL S.D.      A 1985 S2  M 1273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2  630 GIOVANETTI FLAVIO         ( 76.44) SOGEIS SRL S.D.      A 1970 M1  M 12766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2  631 FACCONI MASSIMO           ( 91.16) SOGEIS SRL S.D.      A 1961 M3  M 1060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2  632 FATTORI ANDREA            (  N.C.) SOGEIS SRL S.D.      A 1986 S2  M 14835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3  623 ZULIANI FABIO             ( 55.08) CUS UDINE            C 1964 M3  M 1271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3  624 DE CILLIA ALESSANDRO      ( 63.01) CUS UDINE            C 1966 M2  M 12748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3  625 MERLO MATTIA              ( 80.16) CUS UDINE            C 1975 S4  M 1275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3  626 BASILE VINCENZO           ( 97.84) CUS UDINE            C 1969 M2  M 1168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3  627 TANASI FABIO              (114.53) CUS UDINE            C 1964 M3  M 11662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4  618 GOLINI ALBERTO            ( 57.86) TRIATHLON GROSSETO A E 1971 M1  M 14875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4  619 SELLARI MAURO             ( 66.38) TRIATHLON GROSSETO A E 1964 M3  M 1166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4  620 SENNATI EMILIANO          ( 70.70) TRIATHLON GROSSETO A E 1974 M1  M 02272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4  621 PETRUCCI GUIDO            ( 90.95) TRIATHLON GROSSETO A E 1963 M3  M 0849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4  622 COLI PAOLO                (  N.C.) TRIATHLON GROSSETO A E 1961 M3  M 03327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5  614 MENDOGNI FRANCESCO        ( 42.91) VIADANA TRIATHLON    A 1985 S2  M 09551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5  615 TOGNETTI SIMONE           ( 73.24) VIADANA TRIATHLON    A 1969 M2  M 12769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5  616 CHIARI LORENZO            ( 78.32) VIADANA TRIATHLON    A 1983 S3  M 13823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5  617 GOZZI FRANCESCO           (  N.C.) VIADANA TRIATHLON    A 1972 M1  M 12771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6  611 BRICCOLA CARLO MARIA      ( 60.02) OXYGEN TRIATHLON     E 1988 S2  M 1061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6  612 MARTINELLI STEFANO        ( 61.65) OXYGEN TRIATHLON     E 1978 S4  M 06427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6  613 COMOTTI SIMONE            ( 71.63) OXYGEN TRIATHLON     E 1975 S4  M 1168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3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7  606 AVERONO LUCA              ( 61.20) IRONBIELLA           A 1976 S4  M 13797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7  607 RESSICO GIUSEPPE          ( 62.12) IRONBIELLA           A 1959 M4  M 9916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7  608 ANGELINO ALBERTO          ( 69.33) IRONBIELLA           A 1971 M1  M 10622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7  609 SANGIORGI FEDERICO        (103.65) IRONBIELLA           A 1972 M1  M 13796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7  610 BIANCO LUCA               (  N.C.) IRONBIELLA           A 1965 M2  M 98128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8  601 VANZI MICHELE             ( 51.95) T.D. RIMINI          A 1949 M6  M 88005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8  602 TASSI PISTARELLI RAUL     ( 65.86) T.D. RIMINI          A 1972 M1  M 11698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8  603 CASADIO MATTEO                     T.D. RIMINI          A 1985 S2  M 1485848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8  604 CEVOLI GIANLUCA           (  N.C.) T.D. RIMINI          A 1969 M2  M 1380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8  605 MARIOTTI MARCO            (  N.C.) T.D. RIMINI          A 1985 S2  M 14845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9  596 TORTELLA GIACOMO          ( 51.58) PESCHIERA TRI        B 1981 S3  M 10604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9  597 LOMONACO LORENZO          ( 58.26) PESCHIERA TRI        B 1975 S4  M 1271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9  598 BIGHELLI MICHELE          ( 81.16) PESCHIERA TRI        B 1981 S3  M 1061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9  599 MARCHIORI THOMAS MARCO    ( 96.61) PESCHIERA TRI        B 1962 M3  M 14845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29  600 ERCULIANI NICOLA          (  N.C.) PESCHIERA TRI        B 1971 M1  M 14867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0  592 CAROLA GIAN LUCA          ( 61.39) T. T. RAVENNA        C 1968 M2  M 13784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0  593 RIGHETTI FRANCESCO        ( 62.41) T. T. RAVENNA        C 1982 S3  M 14833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0  594 BRANDINI STEFANO          ( 66.33) T. T. RAVENNA        C 1975 S4  M 117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0  595 DEMONTIS LUCA             ( 75.20) T. T. RAVENNA        C 1972 M1  M 1165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31  588 CAMPANELLI CHRISTIAN      ( 50.52) A.S. TRIATH OSTIA    A 1979 S4  M 13832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1  589 DE VITO DOMENICO          ( 66.37) A.S. TRIATH OSTIA    A 1970 M1  M 1273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1  590 DE CARO GIUSEPPE          ( 73.13) A.S. TRIATH OSTIA    A 1970 M1  M 11654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1  591 D'ELENA LEONARDO          ( 83.44) A.S. TRIATH OSTIA    A 1991 S1  M 14848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2  583 BASON STEFANO             ( 44.07) RHO TRIATHLON CLUB   E 1967 M2  M 10599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2  584 PELLEGRINO PAOLO          ( 68.44) RHO TRIATHLON CLUB   E 1969 M2  M 11651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2  585 MINIELLO MICHELE          ( 76.60) RHO TRIATHLON CLUB   E 1971 M1  M 12748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2  586 BOLLATI MASSIMO           ( 96.66) RHO TRIATHLON CLUB   E 1970 M1  M 12752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2  587 CASTELLUCCIO DOMENICO     (127.37) RHO TRIATHLON CLUB   E 1967 M2  M 1272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3  578 BORETTI ALESSANDRO        ( 53.95) TRI EVOLUTION        A 1972 M1  M 01249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3  579 BIBI MICHELE              ( 57.78) TRI EVOLUTION        A 1966 M2  M 0022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3  580 BULLETTI FEDERICO         ( 76.41) TRI EVOLUTION        A 1980 S3  M 14850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3  581 PEDRAZZINI GABRIELE       (118.06) TRI EVOLUTION        A 1967 M2  M 97111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3  582 SARACENI ROBERTO          (  N.C.) TRI EVOLUTION        A 1990 S1  M 12716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4  574 DEL NEGRO LUCA            ( 51.40) CANOTTIERI NAPOLI    E 1990 S1  M 0850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4  575 MORETTI MARCO             ( 65.22) CANOTTIERI NAPOLI    E 1964 M3  M 9204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4  576 CILENTO DAVID             ( 70.83) CANOTTIERI NAPOLI    E 1976 S4  M 09586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4  577 DE SIMONE GIOVANNI        (  N.C.) CANOTTIERI NAPOLI    E 1960 M3  M 14886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5  569 SOLAROLI MICHELE          ( 51.42) TRIATHLON FAENZA     E 1966 M2  M 02273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5  570 BIONDI FABRIZIO           ( 66.06) TRIATHLON FAENZA     E 1967 M2  M 0229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5  571 BRICCHI LORENZO           ( 69.40) TRIATHLON FAENZA     E 1981 S3  M 12714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5  572 VISANI MASSIMO            ( 73.06) TRIATHLON FAENZA     E 1969 M2  M 1059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5  573 MARESCOTTI PAOLO          (  N.C.) TRIATHLON FAENZA     E 1984 S3  M 1165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4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6  565 DI RAGOGNA ENRICO         ( 54.71) ALPE ADRIA           B 1962 M3  M 99178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6  566 ZECCHIN MASSIMO           ( 62.71) ALPE ADRIA           B 1967 M2  M 08530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6  567 PALMOLUNGO CHRISTIAN      ( 68.03) ALPE ADRIA           B 1969 M2  M 1272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6  568 NORDIO ANDREA             (  N.C.) ALPE ADRIA           B 1986 S2  M 13831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7  560 MORELLI MATTEO            ( 32.89) GALILEO TRIATHLON    D 1994 S1  M 12723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7  561 GIANSOLDATI MATTEO        ( 70.15) GALILEO TRIATHLON    D 1989 S2  M 1484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7  562 DEL RIO SIMONE            ( 81.09) GALILEO TRIATHLON    D 1983 S3  M 13789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7  563 MORELLINI STEFANO         ( 89.47) GALILEO TRIATHLON    D 1966 M2  M 13819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7  564 VERONESI ANDREA           (  N.C.) GALILEO TRIATHLON    D 1972 M1  M 09552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8  557 BELLUCCO LORENZO          ( 59.08) CUS PROPATRIA MILANO C 1989 S2  M 98147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8  558 RODOLFI MARCO             ( 61.32) CUS PROPATRIA MILANO C 1969 M2  M 0537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8  559 ARONA DAVIDE              ( 63.01) CUS PROPATRIA MILANO C 1968 M2  M 95075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9  552 ROSSI MASSIMILIANO        ( 54.12) ROMA TRIATHLON       B 1975 S4  M 12732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9  553 OTTAVIANI VALERIO         ( 55.77) ROMA TRIATHLON       B 1974 M1  M 05374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9  554 FACCHINI MARCO VALERIO    ( 67.94) ROMA TRIATHLON       B 1973 M1  M 1166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9  555 TIBERI ROBERTO            ( 68.30) ROMA TRIATHLON       B 1977 S4  M 9813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39  556 GARGIULLI MARCO           ( 71.14) ROMA TRIATHLON       B 1983 S3  M 12740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0  547 GUGGIOLA PAOLO            ( 52.22) CUS TORINO TRIATHLON C 1962 M3  M 8901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0  548 MARCELLINO ALBERTO        ( 60.99) CUS TORINO TRIATHLON C 1953 M5  M 89014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0  549 NAPOLI FEDERICO           ( 63.89) CUS TORINO TRIATHLON C 1988 S2  M 13801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0  550 BRUNETTA MASSIMILIANO     ( 68.24) CUS TORINO TRIATHLON C 1985 S2  M 12733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0  551 BORELLO SILVANO           ( 72.05) CUS TORINO TRIATHLON C 1968 M2  M 13801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1  542 LUCHINI MATTEO            ( 46.28) LA FENICE TRI        A 1972 M1  M 98141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1  543 AMMOGLI ANDREA            ( 58.08) LA FENICE TRI        A 1979 S4  M 07445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1  544 BENEDETTI ROBERTO         ( 72.24) LA FENICE TRI        A 1986 S2  M 13832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1  545 PALADINI GABRIELE         (  N.C.) LA FENICE TRI        A 1988 S2  M 04352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1  546 CAPPELLI GIACOMO          (  N.C.) LA FENICE TRI        A 1979 S4  M 13810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2  537 INNOCENTI EMILIANO        ( 47.58) GREEN HILL           A 1965 M2  M 9001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2  538 OTTI ROBERTO              ( 59.11) GREEN HILL           A 1971 M1  M 0536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2  539 PECCERILLO ROSARIO        ( 69.04) GREEN HILL           A 1977 S4  M 11656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42  541 RAFFAELE ANDREA           (  N.C.) GREEN HILL           A 1971 M1  M 1379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3  532 ZANESCO CRISTIAN          ( 51.10) TTR                  D 1969 M2  M 12781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3  533 ZANESCO FABIO             ( 56.00) TTR                  D 1967 M2  M 0021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3  534 BAVIA ANTONIO GIORGIO     ( 68.35) TTR                  D 1972 M1  M 0850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3  535 GIORGETTI MARIO           ( 69.26) TTR                  D 1973 M1  M 1380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3  536 MURATORI MATTIA           ( 74.10) TTR                  D 1971 M1  M 13806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4  528 MARANGON GIOVANNI         ( 54.99) TREVISO TRI          B 1970 M1  M 10629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4  529 ZAVATARELLI FERNANDO      ( 55.49) TREVISO TRI          B 1971 M1  M 01235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4  530 BELLIN FILIPPO            ( 62.25) TREVISO TRI          B 1963 M3  M 06416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4  531 VALERIO LUCA              (  N.C.) TREVISO TRI          B 1971 M1  M 0220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5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5  525 LEO ALESSIO               ( 56.03) PADOVANUOTO DYNAMICA D 1979 S4  M 13784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5  526 DE ROSSI ANDREA           ( 56.27) PADOVANUOTO DYNAMICA D 1977 S4  M 03309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5  527 GOTTARDO MARCO            ( 59.66) PADOVANUOTO DYNAMICA D 1972 M1  M 11650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6  522 CECCATO FABIO             ( 53.56) CASTELFRANCO TRIATHL B 1980 S3  M 12738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6  523 LUISON LORIS              ( 58.36) CASTELFRANCO TRIATHL B 1980 S3  M 12738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6  524 MINOTTO ROBERTO           ( 59.55) CASTELFRANCO TRIATHL B 1977 S4  M 127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7  519 SICURELLI FRANCESCO       ( 40.43) FIRENZE TRI          G 1984 S3  M 05377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7  520 RIBOLI FRANCESCO          ( 63.12) FIRENZE TRI          G 1976 S4  M 0849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7  521 VESCHI MATTEO             ( 64.28) FIRENZE TRI          G 1977 S4  M 10631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8  514 PENZO NICOLA              ( 51.12) A.S. DELFINO CHIOGGI A 1983 S3  M 13797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8  515 ROCCHI ALESSANDRO         ( 56.26) A.S. DELFINO CHIOGGI A 1974 M1  M 11692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8  516 DORIA NICOLA              ( 60.33) A.S. DELFINO CHIOGGI A 1973 M1  M 10593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8  517 ALBIERO PAOLO             ( 78.83) A.S. DELFINO CHIOGGI A 1963 M3  M 0537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8  518 BIGON DAVIDE              (  N.C.) A.S. DELFINO CHIOGGI A 1973 M1  M 14852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49  511 ELLI DAVIDE               ( 28.53) A TEAM               B 1988 S2  M 13782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49  512 ZORZA DAVIDE              ( 61.32) A TEAM               B 1982 S3  M 13782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49  513 ROMANO MARCO              ( 77.27) A TEAM               B 1987 S2  M 14866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0  506 BRANCATI LUCA             ( 54.64) LIVORNO TRIATHLON    B 1977 S4  M 09575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0  507 BALDI LORENZO             ( 54.90) LIVORNO TRIATHLON    B 1970 M1  M 1169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0  508 CIUCCI SIMONE             ( 56.72) LIVORNO TRIATHLON    B 1972 M1  M 10602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0  509 CIANDRI DANIELE           ( 57.02) LIVORNO TRIATHLON    B 1972 M1  M 10602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0  510 CARRARA ALESSANDRO        ( 81.52) LIVORNO TRIATHLON    B 1970 M1  M 0744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51  501 MALINI ANDREA             ( 49.76) RHO TRIATHLON CLUB   D 1975 S4  M 11676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1  502 TRISCIUZZI CLAUDIO        ( 53.40) RHO TRIATHLON CLUB   D 1965 M2  M 1271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1  503 GENNARO MASSIMILIANO      ( 60.90) RHO TRIATHLON CLUB   D 1970 M1  M 97107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1  504 GENNARO ADRIANO           ( 71.27) RHO TRIATHLON CLUB   D 1970 M1  M 10648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1  505 CESERANI STEFANO          (  N.C.) RHO TRIATHLON CLUB   D 1967 M2  M 1059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2  496 CREMONINI PAOLO           ( 45.39) SURFING SHOP TRIATHL B 1965 M2  M 06419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2  497 DIRANI STEFANO            ( 53.91) SURFING SHOP TRIATHL B 1973 M1  M 0849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2  498 GOTTARELLI ROBERTO        ( 63.96) SURFING SHOP TRIATHL B 1966 M2  M 1165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2  499 BIAGIOTTI ROBERTO         (  N.C.) SURFING SHOP TRIATHL B 1959 M4  M 9406911  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20"/>
        </w:rPr>
        <w:t xml:space="preserve">252  500 BARUZZI ANDREA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URFING SHOP TRIATHL B 1981 S3  M 14868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3  492 DI LEO MASSIMO            ( 43.28) TRIATHLON BERGAMO    C 1968 M2  M 98130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3  493 BRIGNOLI SANDRO           ( 57.25) TRIATHLON BERGAMO    C 1975 S4  M 12757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3  494 PAGANELLI GIUSEPPE        ( 60.59) TRIATHLON BERGAMO    C 1977 S4  M 13784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3  495 OCCHIOCHIUSO RAFFAELE     (  N.C.) TRIATHLON BERGAMO    C 1971 M1  M 9710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4  489 PALIERI GIORGIO           ( 48.61) LOS TIGRES           D 1966 M2  M 08492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4  490 DAL MOLIN PAOLO           ( 53.45) LOS TIGRES           D 1966 M2  M 99158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4  491 BACCI GUILLERMO           ( 57.70) LOS TIGRES           D 1973 M1  M 0331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6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5  485 PALMIERI ANDREA           ( 29.98) OLIMPIA CAMERINO     C 1971 M1  M 91032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5  486 FERRETTI PIERO ANDREA     ( 50.61) OLIMPIA CAMERINO     C 1971 M1  M 91034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5  487 MEO RICCARDO              ( 79.09) OLIMPIA CAMERINO     C 1991 S1  M 13813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5  488 ANTONOZZI ANDREA          (  N.C.) OLIMPIA CAMERINO     C 1990 S1  M 14886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6  482 MAURI ANDREA              ( 36.97) LUCCA TRIATHLON ASD  A 1989 S2  M 12759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6  483 FASANO ENZO               ( 43.79) LUCCA TRIATHLON ASD  A 1974 M1  M 96098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6  484 RICCUCCI LORENZO          ( 78.71) LUCCA TRIATHLON ASD  A 1994 S1  M 12743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7  477 RINALDI LORIS             ( 42.22) TTR                  C 1962 M3  M 0124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7  478 CONTI GIOVANNI            ( 56.38) TTR                  C 1971 M1  M 0536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7  479 ZANNI ANDREA              ( 60.73) TTR                  C 1975 S4  M 1380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7  480 AGOSTINI ROBERTO          (  N.C.) TTR                  C 1968 M2  M 09569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7  481 FABBRI FABRIZIO           (  N.C.) TTR                  C 1967 M2  M 14838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8  473 POZZATTI DIEGO            ( 29.05) CUS TRENTO CTT       D 1960 M3  M 95072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8  474 AZZOLINI GIORGIO          ( 46.01) CUS TRENTO CTT       D 1965 M2  M 9814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58  475 PALLANCH MATTEO           ( 83.43) CUS TRENTO CTT       D 1982 S3  M 11681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8  476 BRIGADOI LORENZO          (  N.C.) CUS TRENTO CTT       D 1993 S1  M 1485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9  469 SALA MORIS                ( 41.46) OXYGEN TRIATHLON     G 1973 M1  M 09558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9  470 CARROZZO DARIO            ( 54.29) OXYGEN TRIATHLON     G 1973 M1  M 12759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9  471 CARROZZO GABRIELE         ( 61.96) OXYGEN TRIATHLON     G 1964 M3  M 09556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59  472 CARROZZO GERARDO          ( 74.79) OXYGEN TRIATHLON     G 1966 M2  M 12758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0  464 RAVAIOLI MATTEO           ( 51.00) TRIATHLON FAENZA     C 1982 S3  M 11650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0  465 TURRICCHIA PIER LUIGI     ( 51.53) TRIATHLON FAENZA     C 1970 M1  M 11695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0  466 VERITA' GIOVANNI          ( 54.94) TRIATHLON FAENZA     C 1969 M2  M 01250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0  467 BABINI ROBERTO            ( 62.69) TRIATHLON FAENZA     C 1974 M1  M 98136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0  468 MONTINI MAURILIO          (  N.C.) TRIATHLON FAENZA     C 1969 M2  M 04341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1  461 MERONI DANIELE            ( 42.67) TRI TEAM BRIANZA     B 1981 S3  M 10613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1  462 RIMOLI FRANCESCO          ( 55.77) TRI TEAM BRIANZA     B 1975 S4  M 1484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1  463 LEONE LUCA                ( 58.70) TRI TEAM BRIANZA     B 1981 S3  M 11676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2  457 LANDUCCI ILARIO           ( 42.33) FDM TRI              A 1971 M1  M 11683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2  458 MORGANTI MICHELE          ( 56.22) FDM TRI              A 1976 S4  M 1062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2  459 SALINI ENRICO             ( 56.98) FDM TRI              A 1959 M4  M 96098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2  460 BARSI LUCA                ( 57.64) FDM TRI              A 1976 S4  M 1380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3  452 CALLIGARIS MASSIMO        ( 48.25) UDINE TRIATHLON      C 1969 M2  M 0852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3  453 SABOT LUCA                ( 52.40) UDINE TRIATHLON      C 1970 M1  M 13817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3  454 GRONAU MICHELE            ( 54.58) UDINE TRIATHLON      C 1975 S4  M 0124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3  455 GINALDI AVIO              ( 61.47) UDINE TRIATHLON      C 1975 S4  M 1063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3  456 PRAVISANO ROBERTO         ( 70.16) UDINE TRIATHLON      C 1971 M1  M 0018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4  448 GIAMPIETRI ALBERTO        ( 50.19) CUS PARMA MEDEL      A 1986 S2  M 10607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4  449 MORINI CORRADO            ( 51.78) CUS PARMA MEDEL      A 1967 M2  M 90017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4  450 MORGANTI MARCO            ( 52.46) CUS PARMA MEDEL      A 1965 M2  M 10609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4  451 DEL BONO CLAUDIO          ( 52.96) CUS PARMA MEDEL      A 1966 M2  M 1059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7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5  443 MARON STEFANO             ( 48.54) A.S.D. VICENZA TRIAT A 1993 S1  M 1275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5  444 TAVAGNA GIORGIO           ( 49.51) A.S.D. VICENZA TRIAT A 1969 M2  M 00187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5  445 CECCON NICOLA             ( 55.86) A.S.D. VICENZA TRIAT A 1960 M3  M 1062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5  446 ROSSI MARCO               ( 67.08) A.S.D. VICENZA TRIAT A 1977 S4  M 05358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5  447 CERNICCHI ALESSANDRO      (  N.C.) A.S.D. VICENZA TRIAT A 1980 S3  M 12728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6  438 NICOLARDI FRANCESCO FLORI ( 49.35) RASCHIANI TRI PAVESE A 1993 S1  M 1063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6  439 CAPPELLINI PAOLO          ( 51.43) RASCHIANI TRI PAVESE A 1976 S4  M 09586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6  440 CARUSO FRANCESCO PAOLO    ( 52.13) RASCHIANI TRI PAVESE A 1963 M3  M 12734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6  441 VERONESE DANIELE          (  N.C.) RASCHIANI TRI PAVESE A 1975 S4  M 09588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6  442 VISCUSO DARIO             (  N.C.) RASCHIANI TRI PAVESE A 1979 S4  M 14843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7  433 GIUNCHI IVAN              ( 46.42) T. T. RAVENNA        E 1970 M1  M 00226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7  434 FAGNOCCHI ROBERTO         ( 47.27) T. T. RAVENNA        E 1969 M2  M 0331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7  435 ROMANO PAOLO              ( 58.28) T. T. RAVENNA        E 1968 M2  M 97121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7  436 STIGNANI ANTONIO          ( 59.73) T. T. RAVENNA        E 1962 M3  M 09554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7  437 CASTORI ALBERTO           (  N.C.) T. T. RAVENNA        E 1966 M2  M 9711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8  428 FORNASARI MASSIMO         ( 46.76) G.S.PASTA GRANAROLO  C 1964 M3  M 97103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8  429 GIORDANI ALESSIO          ( 48.40) G.S.PASTA GRANAROLO  C 1976 S4  M 12746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8  430 CILLANI ROBERTO           ( 56.37) G.S.PASTA GRANAROLO  C 1965 M2  M 96095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8  431 PELACANI ROBERTO          (  N.C.) G.S.PASTA GRANAROLO  C 1972 M1  M 09556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8  432 DALL'OLIO DANIELE         (  N.C.) G.S.PASTA GRANAROLO  C 1969 M2  M 0332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9  424 SIGNORINI EDY             ( 46.13) T. T. RAVENNA        F 1973 M1  M 09569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9  425 BUCCI MARCO               ( 48.19) T. T. RAVENNA        F 1971 M1  M 10620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9  426 BERTACCINI CESARE         ( 56.40) T. T. RAVENNA        F 1979 S4  M 04343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69  427 GRILLI MARCO              ( 57.22) T. T. RAVENNA        F 1970 M1  M 9507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0  420 MONDIN FRANCESCO          ( 46.84) A3                   A 1976 S4  M 11660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0  421 ROSSI GIANLUCA            ( 51.36) A3                   A 1963 M3  M 1061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0  422 FINETTO ALFONSO           ( 52.26) A3                   A 1968 M2  M 09546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0  423 BETTIO GABRIELE           (  N.C.) A3                   A 1969 M2  M 14869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1  417 CEOLA MATTIA              ( 38.85) PADOVANUOTO DYNAMICA C 1988 S2  M 13817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1  418 ANDREON ROBERTO           ( 45.11) PADOVANUOTO DYNAMICA C 1974 M1  M 08510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1  419 BERTON MATTIA             ( 66.27) PADOVANUOTO DYNAMICA C 1980 S3  M 0745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2  414 LO GRANDE GIOVANNI        ( 44.86) FIRENZE TRI          C 1976 S4  M 02274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2  415 ALLEGRO ROBERTO           ( 51.30) FIRENZE TRI          C 1975 S4  M 09547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2  416 PUCCI ANDREA              ( 53.70) FIRENZE TRI          C 1980 S3  M 11694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3  409 ORTALLI ANDREA            ( 38.13) TRIATHLONLECCO       A 1984 S3  M 05366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3  410 TERZI LORENZO             ( 41.06) TRIATHLONLECCO       A 1994 S1  M 12718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3  411 BERETTA ALESSANDRO        ( 70.40) TRIATHLONLECCO       A 1970 M1  M 0330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3  412 GRIFFINI MARCO            ( 85.36) TRIATHLONLECCO       A 1957 M4  M 01248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3  413 MAINO STEFANO             ( 94.38) TRIATHLONLECCO       A 1976 S4  M 12729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74  406 INSALATA MICHELE          ( 17.40) ASD NADIR ON THE ROA A 1982 S3  M 08507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74  407 MICUNCO NICOLA            ( 52.22) ASD NADIR ON THE ROA A 1971 M1  M 10638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74  408 CHIANTERA PASQUALE        ( 79.94) ASD NADIR ON THE ROA A 1975 S4  M 09558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8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5  401 CARIDI MATTEO             ( 32.30) 707                  A 1975 S4  M 00191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5  402 ERCULIANI MATTEO          ( 41.71) 707                  A 1979 S4  M 12720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5  403 BRIGATO EUGENIO           ( 71.78) 707                  A 1967 M2  M 12766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5  404 TURATI STEFANO            (  N.C.) 707                  A 1964 M3  M 03305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5  405 CODOGNOLA ALDO            (  N.C.) 707                  A 1981 S3  M 04348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6  398 GALLARATO DAVID           ( 40.31) A.S.D. TORINO TRIATH D 1977 S4  M 1169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6  399 FRANSOS MATTEO            ( 45.63) A.S.D. TORINO TRIATH D 1974 M1  M 13787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6  400 MASSOLA ALBERTO           ( 58.74) A.S.D. TORINO TRIATH D 1981 S3  M 13799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7  393 BENEDETTI LORENZO         ( 32.85) AVIA PERVIA          A 1988 S2  M 13821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7  394 CHIARI MARCO              ( 45.63) AVIA PERVIA          A 1974 M1  M 97114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7  395 BASSI FABIO               ( 66.16) AVIA PERVIA          A 1980 S3  M 10604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7  396 MERCURIO VITTORIO         ( 77.30) AVIA PERVIA          A 1985 S2  M 1166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7  397 ROSI MARCELLO             ( 85.22) AVIA PERVIA          A 1987 S2  M 1378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8  389 MARTINELLI GRAZIANO       ( 42.46) LIVORNO TRIATHLON    D 1969 M2  M 0955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8  390 PICCHI GIOVANNI           ( 47.57) LIVORNO TRIATHLON    D 1960 M3  M 9815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8  391 QUAGLIERINI FABIO         ( 54.39) LIVORNO TRIATHLON    D 1967 M2  M 0850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8  392 ROSSELLI RICCARDO         ( 54.48) LIVORNO TRIATHLON    D 1960 M3  M 95074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9  384 VAVASSORI MAURO           ( 39.42) 707                  B 1973 M1  M 11694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9  385 LANFRANCHI GAETANO        ( 43.95) 707                  B 1972 M1  M 08507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9  386 FORTUNATO ALBERTO         ( 58.93) 707                  B 1974 M1  M 12747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9  387 SERRATORE ANTONIO         ( 64.16) 707                  B 1991 S1  M 1483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79  388 BONARDI MASSIMO           ( 75.13) 707                  B 1973 M1  M 06426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0  381 SURIANO ALESSANDRO        ( 41.94) CANOTTIERI NAPOLI    D 1975 S4  M 04349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0  382 PANE GIAN LUCA            ( 44.31) CANOTTIERI NAPOLI    D 1975 S4  M 1165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0  383 CASIZZONE ENZO            ( 55.07) CANOTTIERI NAPOLI    D 1965 M2  M 1381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1  376 MARI LUCA                 ( 40.74) CANOTRIATHLON        F 1964 M3  M 95078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1  377 MAZZOCCHI GIAN MARCO      ( 43.48) CANOTRIATHLON        F 1974 M1  M 10603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1  378 PILIERO DOMENICO          ( 56.93) CANOTRIATHLON        F 1977 S4  M 11679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1  379 BARDINI ENRICO            (  N.C.) CANOTRIATHLON        F 1970 M1  M 1485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1  380 FRANCESCHI MORGAN         (  N.C.) CANOTRIATHLON        F 1972 M1  M 12753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2  373 TORNAVACCA DAVIDE         ( 39.03) DORIA NUOTO LOANO    A 1993 S1  M 12773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2  374 ZUNINO PAOLO              ( 47.56) DORIA NUOTO LOANO    A 1986 S2  M 08528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2  375 GHIZZONI SAMUELE          ( 54.12) DORIA NUOTO LOANO    A 1988 S2  M 1166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3  368 COPPINI LUCA              ( 42.75) PESCHIERA TRI        A 1980 S3  M 12748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3  369 MARCIGAGLIA MATTIA        ( 44.73) PESCHIERA TRI        A 1978 S4  M 07466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3  370 OLIVIERI ALESSANDRO       ( 52.65) PESCHIERA TRI        A 1970 M1  M 02289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3  371 BUTTURA ANDREA            ( 54.47) PESCHIERA TRI        A 1979 S4  M 1060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3  372 FIORE PIERLUIGI           (  N.C.) PESCHIERA TRI        A 1961 M3  M 00194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9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4  365 LEONARDI DANIELE          ( 35.36) ESSECI               D 1992 S1  M 13824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84  366 BINI THOMAS               ( 47.04) ESSECI               D 1983 S3  M 12721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4  367 MARINELLI GIUSEPPE        ( 55.61) ESSECI               D 1976 S4  M 12758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85  360 GALBALLY HERRERO JAVIER            OXYGEN TRIATHLON     F 1982 S3  M 1381487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5  361 MINARINI FABRIZIO         ( 43.44) OXYGEN TRIATHLON     F 1965 M2  M 09550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5  362 FRANZINI GABRIELE         ( 52.31) OXYGEN TRIATHLON     F 1970 M1  M 09562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5  363 DIOGUARDI BURGIO MASSIMO  ( 57.65) OXYGEN TRIATHLON     F 1979 S4  M 1271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5  364 CALLEGARI MASSIMO         (  N.C.) OXYGEN TRIATHLON     F 1979 S4  M 09556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6  355 SCHIAPPARELLI MARCO       ( 40.42) IRONBIELLA           C 1977 S4  M 0954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6  356 CHIORBOLI GIANNI          ( 45.61) IRONBIELLA           C 1970 M1  M 96090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6  357 ZILVETTI PAOLO            ( 50.17) IRONBIELLA           C 1973 M1  M 1272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6  358 MASSA STEFANO             ( 56.65) IRONBIELLA           C 1966 M2  M 9002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6  359 PELLEGRINI ANDREA         ( 62.43) IRONBIELLA           C 1973 M1  M 1167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7  350 MILANESI ROBERTO          ( 41.43) TRI.ONDAVERDE        A 1979 S4  M 07441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7  351 COLOMBO MICHELE           ( 44.26) TRI.ONDAVERDE        A 1975 S4  M 00186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7  352 GIANNINI FILIPPO          ( 45.45) TRI.ONDAVERDE        A 1961 M3  M 9917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7  353 GATTI MATTEO              ( 51.76) TRI.ONDAVERDE        A 1980 S3  M 03301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7  354 FUSE' GABRIELE            (  N.C.) TRI.ONDAVERDE        A 1980 S3  M 05358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8  346 BARBIERI RICCARDO         ( 36.00) CUS FERRARA          B 1978 S4  M 0640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8  347 TUMIATI PIERO             ( 43.11) CUS FERRARA          B 1980 S3  M 0123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8  348 UCCELLI GIONA             ( 51.70) CUS FERRARA          B 1983 S3  M 06409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8  349 MOLESINI MARCELLO         (  N.C.) CUS FERRARA          B 1977 S4  M 06409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9  341 ROSSITTO DANIELE          ( 42.33) CUSIOCUP             B 1974 M1  M 0748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9  342 NASUELLI NICOLA           ( 43.49) CUSIOCUP             B 1979 S4  M 02282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9  343 MASLOWSKY ALESSANDRO      ( 43.94) CUSIOCUP             B 1974 M1  M 9917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9  344 VIGNOLI FABRIZIO          ( 50.23) CUSIOCUP             B 1974 M1  M 13810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89  345 CISCATO DANILO            ( 58.53) CUSIOCUP             B 1974 M1  M 07478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0  336 GIANNECCHINI LUCA         ( 40.68) LA FENICE TRI        B 1993 S1  M 1061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0  337 LENCIONI GIULIO           ( 44.19) LA FENICE TRI        B 1985 S2  M 1060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0  338 ALTAMURA LEONARDO         ( 44.41) LA FENICE TRI        B 1975 S4  M 06422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0  339 RICCI DIMITRI             (  N.C.) LA FENICE TRI        B 1969 M2  M 96086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0  340 AGOSTINI GIACOMO          (  N.C.) LA FENICE TRI        B 1990 S1  M 14886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1  331 AMA' ALBERTO              ( 36.04) A.S. DELFINO CHIOGGI B 1977 S4  M 08514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1  332 BELLEMO MICHELE           ( 40.24) A.S. DELFINO CHIOGGI B 1973 M1  M 12719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1  333 BOSCOLO TODARO ANGELO     ( 51.97) A.S. DELFINO CHIOGGI B 1972 M1  M 08535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1  334 ROSSI JURIS               (  N.C.) A.S. DELFINO CHIOGGI B 1972 M1  M 1063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1  335 ROSSIN DENIS              (  N.C.) A.S. DELFINO CHIOGGI B 1974 M1  M 11682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2  328 BOZZO UGO                 ( 39.79) CANOTTIERI NAPOLI    A 1970 M1  M 0537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2  329 AMOROSO MASSIMILIANO      ( 42.60) CANOTTIERI NAPOLI    A 1978 S4  M 06418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2  330 DI LEVA FRANCESCO         ( 45.07) CANOTTIERI NAPOLI    A 1983 S3  M 1166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0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3  323 MOFFA GIORGIO             ( 36.17) A.S.MINERVA ROMA     A 1974 M1  M 09569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3  324 TEDDE ROBERTO             ( 36.39) A.S.MINERVA ROMA     A 1968 M2  M 9916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3  325 DI GIAMPAOLO SIMONE       ( 53.21) A.S.MINERVA ROMA     A 1976 S4  M 0746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3  326 MASSI ALESSIO             ( 67.31) A.S.MINERVA ROMA     A 1993 S1  M 1277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3  327 CAPRIATI NICOLA           ( 68.68) A.S.MINERVA ROMA     A 1980 S3  M 12775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4  318 PASINI CESARE             ( 34.69) FERALPI TRIATHLON    A 1970 M1  M 0537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4  319 TOSI MARCO                ( 43.93) FERALPI TRIATHLON    A 1984 S3  M 1485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4  320 BONARDI SIMONE            ( 46.97) FERALPI TRIATHLON    A 1988 S2  M 12775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4  321 PIVA LUCA                 ( 50.90) FERALPI TRIATHLON    A 1978 S4  M 1272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4  322 GENNARI NICOLA            (  N.C.) FERALPI TRIATHLON    A 1978 S4  M 0745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5  315 CIACI LORENZO             ( 36.71) CUS PROPATRIA MILANO N 1992 S1  M 03312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5  316 SCIARRONE ALESSANDRO      ( 39.04) CUS PROPATRIA MILANO N 1975 S4  M 06405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5  317 CONTI LORENZO             ( 47.57) CUS PROPATRIA MILANO N 1981 S3  M 1166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6  311 ROSSI LORENZO             ( 36.83) LIVORNO TRIATHLON    A 1985 S2  M 07460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6  312 FAVILLA PAOLO             ( 40.36) LIVORNO TRIATHLON    A 1990 S1  M 1379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6  313 BALESTRINI FRANCESCO      ( 44.24) LIVORNO TRIATHLON    A 1973 M1  M 12743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6  314 BELLINI FABIO             ( 45.18) LIVORNO TRIATHLON    A 1966 M2  M 98138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7  306 SENESI ALESSIO            ( 38.47) TRIATHLON GROSSETO A B 1983 S3  M 12731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7  307 CASINI RICCARDO           ( 38.71) TRIATHLON GROSSETO A B 1971 M1  M 11708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7  308 SENESI STEFANO            ( 43.81) TRIATHLON GROSSETO A B 1979 S4  M 02283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7  309 BIONDI MICHELANGELO       ( 58.66) TRIATHLON GROSSETO A B 1987 S2  M 05365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7  310 TONDINI CLAUDIO           ( 59.08) TRIATHLON GROSSETO A B 1983 S3  M 04354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8  301 BORGHINI DEVIS            ( 32.97) T.D. RIMINI          F 1980 S3  M 12733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8  302 VANNONI ERMANNO           ( 39.58) T.D. RIMINI          F 1967 M2  M 97111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298  303 DE BLASIS VALERIO         ( 45.08) T.D. RIMINI          F 1985 S2  M 10633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8  304 TARSI ANDREA              ( 47.16) T.D. RIMINI          F 1987 S2  M 10618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8  305 SIGNORETTI LUCA           ( 75.78) T.D. RIMINI          F 1964 M3  M 10623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9  297 PIANTANIDA MAURIZIO       ( 31.74) PRO PATRIA  A.R.C. B B 1971 M1  M 09558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9  298 MACCHI CHRISTIAN          ( 37.22) PRO PATRIA  A.R.C. B B 1972 M1  M 97109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9  299 ROGGIERO ROBERTO          ( 49.20) PRO PATRIA  A.R.C. B B 1967 M2  M 01242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299  300 MUSAZZI NICOLA            ( 53.11) PRO PATRIA  A.R.C. B B 1980 S3  M 1165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0  292 TORSANI MASSIMO           ( 34.92) T.D. RIMINI          H 1964 M3  M 95075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0  293 GIACOMINI ROBERTO         ( 40.29) T.D. RIMINI          H 1969 M2  M 10608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0  294 BAVUTTI GIOVANNI          ( 42.41) T.D. RIMINI          H 1973 M1  M 14849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0  295 RENZI LUCA                (  N.C.) T.D. RIMINI          H 1981 S3  M 1379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0  296 ZANGHERI ALESSANDRO       (  N.C.) T.D. RIMINI          H 1980 S3  M 1063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1  287 PASQUARELLA ALBERTO       ( 28.92) EDERATRIATHLONFORLI' A 1972 M1  M 10621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1  288 CAUZO ANTONIO             ( 41.38) EDERATRIATHLONFORLI' A 1983 S3  M 12713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1  289 MAMBELLI MASSIMO          ( 46.85) EDERATRIATHLONFORLI' A 1974 M1  M 01241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1  290 CORDARA ALESSANDRO        ( 84.25) EDERATRIATHLONFORLI' A 1973 M1  M 09552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1  291 GREPPI MATTEO             (  N.C.) EDERATRIATHLONFORLI' A 1985 S2  M 05364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1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2  283 PICCINELLI ALESSANDRO     ( 37.65) CUS TORINO TRIATHLON E 1988 S2  M 1485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2  284 ZANONI LUCA               ( 38.12) CUS TORINO TRIATHLON E 1992 S1  M 12776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2  285 MARIANI GIANMARCO         ( 40.26) CUS TORINO TRIATHLON E 1991 S1  M 1277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2  286 CERRATO DAVIDE            ( 42.91) CUS TORINO TRIATHLON E 1987 S2  M 13801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3  279 IANNONE GIANLUCA          ( 32.58) S.S.D. SCHIANTARELLI F 1980 S3  M 09556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3  280 MUTTI STEFANO             ( 34.76) S.S.D. SCHIANTARELLI F 1975 S4  M 09569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3  281 SANDRINI SIMONE           ( 47.98) S.S.D. SCHIANTARELLI F 1988 S2  M 1379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3  282 GOBBETTO ENRICO           (  N.C.) S.S.D. SCHIANTARELLI F 1993 S1  M 1273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4  275 SAPONARI NICOLA           ( 31.72) RHO TRIATHLON CLUB   F 1983 S3  M 1274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4  276 CROSTA STEFANO            ( 38.25) RHO TRIATHLON CLUB   F 1968 M2  M 99173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4  277 GALLO GIAN LUCA           ( 42.59) RHO TRIATHLON CLUB   F 1968 M2  M 12771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4  278 CICCIONI STEFANO          ( 49.83) RHO TRIATHLON CLUB   F 1971 M1  M 97107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5  271 BORTOLAMI STEFANO         ( 24.55) A.S.D. RHODIGIUM TEA A 1970 M1  M 0957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5  272 RIZZO ALBERTO             ( 35.45) A.S.D. RHODIGIUM TEA A 1988 S2  M 1379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5  273 CECCHETTO DAVIDE          ( 49.83) A.S.D. RHODIGIUM TEA A 1972 M1  M 11652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5  274 BATTOCCHIO NICOLA         (  N.C.) A.S.D. RHODIGIUM TEA A 1985 S2  M 1484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6  267 FRISON ALESSANDRO         ( 32.14) PADOVANUOTO DYNAMICA E 1991 S1  M 0745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6  268 TRIVELLATO ALESSANDRO     ( 37.80) PADOVANUOTO DYNAMICA E 1992 S1  M 10645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6  269 BIAGGIONI CARLO           ( 39.81) PADOVANUOTO DYNAMICA E 1971 M1  M 0640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6  270 GRILLI MATTEO             ( 41.06) PADOVANUOTO DYNAMICA E 1984 S3  M 13831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7  264 PEZZATI MICHELE           ( 29.72) PIACENZA TRI VIVO    D 1994 S1  M 0744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7  265 GUALTIERI FRANCESCO       ( 31.39) PIACENZA TRI VIVO    D 1994 S1  M 09551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7  266 GARGATAGLI MASSIMILIANO   ( 43.09) PIACENZA TRI VIVO    D 1972 M1  M 10609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8  260 GAZZARRINI CARLO          ( 28.04) CUS TORINO TRIATHLON F 1960 M3  M 9406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8  261 AMOROSI MARCO             ( 32.86) CUS TORINO TRIATHLON F 1993 S1  M 0642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8  262 MAGRINI DAVIDE            ( 41.78) CUS TORINO TRIATHLON F 1970 M1  M 9915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8  263 SENOR PIERLUIGI           (  N.C.) CUS TORINO TRIATHLON F 1985 S2  M 13830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9  256 LAVELLI MASSIMO           ( 29.28) 707                  E 1975 S4  M 01247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9  257 FERRARI MASSIMO           ( 33.85) 707                  E 1967 M2  M 10603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9  258 BERGAMINI MARCO           ( 38.69) 707                  E 1976 S4  M 0536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09  259 SCARPELLI IVANO           ( 41.71) 707                  E 1976 S4  M 0745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0  252 MATTOCCIA MIRKO           ( 30.82) ROMA TRIATHLON       A 1978 S4  M 11687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0  253 DI FATTA NICOLA           ( 31.18) ROMA TRIATHLON       A 1982 S3  M 99174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0  254 FATALE ALESSIO            ( 38.74) ROMA TRIATHLON       A 1984 S3  M 1169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0  255 SPINA STEFANO             ( 47.94) ROMA TRIATHLON       A 1966 M2  M 8900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1  247 NERI MARCO                ( 29.51) TRIATHLON FAENZA     B 1972 M1  M 05371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1  248 ALVISI IURI               ( 34.25) TRIATHLON FAENZA     B 1977 S4  M 1170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1  249 NANNINI MASSIMO           ( 36.14) TRIATHLON FAENZA     B 1962 M3  M 06407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1  250 BONETTI ALESSANDRO        ( 57.04) TRIATHLON FAENZA     B 1964 M3  M 09565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1  251 CUSUMANO DARIO            (  N.C.) TRIATHLON FAENZA     B 1974 M1  M 0643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2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2  243 MORELLATO ALESSIO         ( 26.70) A3                   C 1981 S3  M 1064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2  244 BUFFA NICOLA              ( 30.94) A3                   C 1984 S3  M 06408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2  245 FAGHERAZZI ALESSANDRO     ( 41.11) A3                   C 1986 S2  M 1484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2  246 BOLLETTA CLAUDIO          ( 54.77) A3                   C 1966 M2  M 9710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3  238 VANDI OMAR                ( 30.75) TTR                  A 1976 S4  M 98147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3  239 SECCHI ARTURO             ( 31.77) TTR                  A 1979 S4  M 05369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3  240 ROMAGNANO CARLO           ( 34.47) TTR                  A 1966 M2  M 043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3  241 BALDACCI MATTEO           ( 35.03) TTR                  A 1978 S4  M 05374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3  242 CALDARI STEFANO           ( 52.13) TTR                  A 1975 S4  M 12734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4  233 GRECO ANTONINO            ( 29.03) POL. RICCIONE        A 1976 S4  M 09581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4  234 STRADA MASSIMO            ( 30.43) POL. RICCIONE        A 1970 M1  M 9711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4  235 STRADA ANDREA             ( 35.63) POL. RICCIONE        A 1972 M1  M 0124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4  236 SPELONCHI ALESSIO         ( 48.89) POL. RICCIONE        A 1987 S2  M 14842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4  237 GAMBUTI EDOARDO           ( 57.33) POL. RICCIONE        A 1994 S1  M 14842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5  228 MALDOTTI GIANCARLO        ( 29.74) TRIATHLON CREMONA ST B 1973 M1  M 07457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5  229 TAVECCHIO CLAUDIO         ( 30.00) TRIATHLON CREMONA ST B 1974 M1  M 05366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5  230 BERARDINI LUCA            ( 30.72) TRIATHLON CREMONA ST B 1981 S3  M 10593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5  231 MANGIAROTTI MARCO         ( 43.19) TRIATHLON CREMONA ST B 1975 S4  M 0850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5  232 ONTINI ERIC               (  N.C.) TRIATHLON CREMONA ST B 1973 M1  M 02296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6  223 BANTI FEDERICO            ( 24.65) CANOTRIATHLON        B 1970 M1  M 0744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6  224 SALVATERRA ILARIO         ( 28.72) CANOTRIATHLON        B 1975 S4  M 05366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6  225 MASSANO GIANLUCA          ( 33.84) CANOTRIATHLON        B 1983 S3  M 11698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16  226 GALAFASSI DAVID           ( 39.55) CANOTRIATHLON        B 1976 S4  M 05389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6  227 REBONATO GABRIELE         (  N.C.) CANOTRIATHLON        B 1973 M1  M 08503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7  218 LAMBERTI GENNARO          ( 24.71) CANOTTIERI NAPOLI    C 1981 S3  M 0851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7  219 BORSACCHI LUCA            ( 27.52) CANOTTIERI NAPOLI    C 1990 S1  M 10609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7  220 SCHIAVINO ENRICO          ( 29.76) CANOTTIERI NAPOLI    C 1994 S1  M 08505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7  221 PISANO GIOVAMBATTISTA     ( 29.81) CANOTTIERI NAPOLI    C 1988 S2  M 05374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7  222 VENTURA DAVIDE            ( 31.13) CANOTTIERI NAPOLI    C 1992 S1  M 06409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8  213 TERRANOVA ALESSANDRO      ( 17.13) FIRENZE TRI          F 1985 S2  M 10633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8  214 IULIANO CRISTIANO         ( 25.91) FIRENZE TRI          F 1978 S4  M 04341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8  215 VENZI MATTEO              ( 38.67) FIRENZE TRI          F 1986 S2  M 12716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8  216 FIESOLI GIUSVAN           ( 43.80) FIRENZE TRI          F 1979 S4  M 02290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8  217 PIOVESANA ANDREA          ( 48.50) FIRENZE TRI          F 1981 S3  M 1378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9  209 DEAMBROGIO ALDO           ( 21.24) A.S.D. TORINO TRIATH F 1993 S1  M 09557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9  210 MILANI ROBERTO            ( 29.26) A.S.D. TORINO TRIATH F 1974 M1  M 99161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9  211 RIO LORENZO               ( 29.86) A.S.D. TORINO TRIATH F 1990 S1  M 13788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19  212 CEPPI DARIO               ( 39.06) A.S.D. TORINO TRIATH F 1983 S3  M 1272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OPPA CRONO TRIATHLON 201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5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3/3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0  204 MARCHISIO MATTEO          ( 23.58) CUS TORINO TRIATHLON D 1980 S3  M 02292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0  205 MORELLI ANDREA            ( 26.08) CUS TORINO TRIATHLON D 1984 S3  M 0744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0  206 BONI LORENZO              ( 28.62) CUS TORINO TRIATHLON D 1968 M2  M 01236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0  207 GALLARATO IORDACHE        ( 29.37) CUS TORINO TRIATHLON D 1983 S3  M 11663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20  208 BOERIS LORENZO            (  N.C.) CUS TORINO TRIATHLON D 1982 S3  M 97118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21  199 BONARI GABRIEL            ( 22.68) LOS TIGRES           B 1990 S1  M 13797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21  200 MAURI ANDREA              ( 26.82) LOS TIGRES           B 1990 S1  M 03301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1  201 GARAVAGLIA MARCO          ( 27.96) LOS TIGRES           B 1981 S3  M 03301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21  202 SELICATO MARCO            ( 35.21) LOS TIGRES           B 1984 S3  M 05391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21  203 GONZALEZ GIL ALBERTO               LOS TIGRES           B 1978 S4  M 1485131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2  195 BONAZZI LUCA              ( 16.03) FREEZONE             B 1973 M1  M 9710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2  196 FOGLIATA MICHELE (SENIOR) ( 29.86) FREEZONE             B 1974 M1  M 9609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2  197 PESSINA STEFANO           ( 31.55) FREEZONE             B 1972 M1  M 9103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2  198 NULLI NINO                ( 35.61) FREEZONE             B 1966 M2  M 03316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3  191 PEDERZOLLI ANDREA         ( 16.99) CUS TRENTO CTT       C 1990 S1  M 06430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3  192 ZORZI MICHELE             ( 25.16) CUS TRENTO CTT       C 1991 S1  M 11694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3  193 SESSINI NICOLA            ( 27.14) CUS TRENTO CTT       C 1993 S1  M 05378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3  194 SCIFO ALESSANDRO          ( 28.32) CUS TRENTO CTT       C 1990 S1  M 13807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24  186 ANDRENUCCI ISACCO         ( 11.70) OXYGEN TRIATHLON     D 1985 S2  M 1165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4  187 CAMPIOTTI DAVIDE          ( 23.71) OXYGEN TRIATHLON     D 1991 S1  M 1378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 xml:space="preserve">324  188 WOLFART ERIK                       OXYGEN TRIATHLON     D 1970 M1  M 1272004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4  189 BROGGINI NORBERTO         ( 33.56) OXYGEN TRIATHLON     D 1987 S2  M 1060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4  190 PANDIANI MARIO            ( 41.21) OXYGEN TRIATHLON     D 1988 S2  M 1169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5  181 LADISA MARCO              ( 15.88) 707                  C 1994 S1  M 09577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5  182 SALINI GABRIELE           ( 16.96) 707                  C 1982 S3  M 97124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5  183 CIVERA FABIO              ( 18.15) 707                  C 1981 S3  M 98144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5  184 LOI DAVIDE                ( 20.09) 707                  C 1987 S2  M 04333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325  185 SIRIGU LORENZO            ( 50.58) 707                  C 1981 S3  M 0640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Fabio Vescovo</dc:creator>
  <dc:description/>
  <cp:keywords/>
  <dc:language>en-US</dc:language>
  <cp:lastModifiedBy>Fabio Vescovo</cp:lastModifiedBy>
  <dcterms:modified xsi:type="dcterms:W3CDTF">2014-09-30T12:31:00Z</dcterms:modified>
  <cp:revision>32</cp:revision>
  <dc:subject/>
  <dc:title/>
</cp:coreProperties>
</file>