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.I.STAFFETTA 2+2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1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1 POZZUOLI MICHELA          MINERVA ROMA B       ( 15.89) 5 1997 YB  F 054023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2 FIORAVANTI ALESSIO        MINERVA ROMA B       ( 11.62) 5 1994 S1  M 0434569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3 FIORAVANTI ILARIA         MINERVA ROMA B       ( 18.36) 5 1994 S1  F 053616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4 DE PALMA RICCARDO         MINERVA ROMA B       (  9.25) 5 1993 S1  M 1060870 E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1 BATTISTONI ELISA          707                  (  8.25) 1 1981 S3  F 971076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2 BARNABY GREGORY           707                  (  5.06) 1 1991 S1  M 0021867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3 SAVOIA SARA               707                  ( 41.79) 1 1985 S2  F 138302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4 BUTTURINI JACOPO          707                  (  8.92) 1 1991 S1  M 043349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1 PAPAIS SARA               TD RIMINI A          ( 21.77) * 1994 S1  F 0852884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2 CECCARELLI MATTIA         TD RIMINI A          (  7.34) * 1988 S2  M 0536469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3 IOGNA-PRAT LUISA          TD RIMINI A          ( 25.51) * 1995 JU  F 043533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4 DELLA PASQUA ALBERTO      TD RIMINI A          ( 10.75) * 1991 S1  M 0434407 E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1 BEDORIN GIULIA            PAD.NUOTO DINAMICA B ( 25.96) A 1986 S2  F 116550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2 RIGONI STEFANO            PAD.NUOTO DINAMICA B ( 14.24) A 1994 S1  M 064208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3 PALLARO DANIELA           PAD.NUOTO DINAMICA B ( 12.21) A 1969 M2  F 971243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4 PESAVENTO FRANCO          PAD.NUOTO DINAMICA B ( 25.77) A 1997 YB  M 127606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1 TAMBURRI ALESSANDRA       MINERVA ROMA C       ( 13.89) 6 1996 JU  F 106004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2 CIUTI LORENZO             MINERVA ROMA C       ( 11.85) 6 1993 S1  M 0023341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3 DE QUARTO VALERIA         MINERVA ROMA C       ( 41.72) 6 1997 YB  F 148331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4 CORRA' MARCO              MINERVA ROMA C       ( 11.10) 6 1995 JU  M 0954793  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1 ZANE ILARIA               CUS TRENTO CTT       ( 11.69) S 1992 S1  F 0851133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2 POZZATTI GIANLUCA         CUS TRENTO CTT       (  5.40) S 1993 S1  M 033249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3 VALBONESI GIULIA          CUS TRENTO CTT       ( 52.98) S 1994 S1  F 148541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4 PARMIGIANI MICHELANGELO   CUS TRENTO CTT       ( 15.96) S 1994 S1  M 043536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1 PERONCINI ELEONORA        CUS PARMA A          ( 18.20) L 1985 S2  F 127696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2 CHITTI DARIO              CUS PARMA A          (  9.18) L 1993 S1  M 053813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3 GRENTI VERONICA           CUS PARMA A          ( 62.38) L 1996 JU  F 116498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4 GRENTI EMANUELE           CUS PARMA A          ( 24.74) L 1995 JU  M 127336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1 SALTARELLI ALICE          PIACENZA TRI VIVO    ( 30.98) E 1996 JU  F 116994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2 BERTONCINI AARON          PIACENZA TRI VIVO    ( 27.80) E 1997 YB  M 116739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3 MOLINARI TANIA            PIACENZA TRI VIVO    ( 49.68) E 1998 YB  F 13823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4 NATARI RICCARDO           PIACENZA TRI VIVO    ( 22.89) E 1995 JU  M 085081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1 GALLUZZO FRANCESCA        MINERVA ROMA A       ( 32.16) 4 1988 S2  F 127578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2 SALVINO RICCARDO          MINERVA ROMA A       ( 17.54) 4 1995 JU  M 033296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3 TONTI SILVIA              MINERVA ROMA A       ( 91.18) 4 1993 S1  F 148732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4 GALA MATTEO               MINERVA ROMA A       ( 18.89) 4 1997 YB  M 117087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1 PALIERI GIORGIA           AS VIRTUS B          ( 71.72) &lt; 1998 YB  F 084922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2 CHIODO ALBERTO            AS VIRTUS B          ( 21.06) &lt; 1996 JU  M 064148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3 MASSANO FRANCESCA         AS VIRTUS B          ( 61.83) &lt; 1996 JU  F 0434979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04 MOSSO RICCARDO            AS VIRTUS B          ( 14.29) &lt; 1994 S1  M 0641486  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1 SAETTA FEDERICA M.        CANOTTIERI NAPOLI D  ( 57.40) H 1997 YB  F 116706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2 BORSACCHI ANDREA          CANOTTIERI NAPOLI D  ( 29.04) H 1996 JU  M 116705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3 ALGERI ALICE              CANOTTIERI NAPOLI D  ( 49.76) H 1998 YB  F 095665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4 ESERCIZIO EDOARDO         CANOTTIERI NAPOLI D  ( 37.47) H 1996 JU  M 106403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1 SFORZA GIULIA             AZZURRA TRI TEAM     ( 30.07) = 1995 JU  F 053664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2 FANOTTOLI LUCA            AZZURRA TRI TEAM     ( 39.56) = 1996 JU  M 138057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3 DIANIN NICOLE             AZZURRA TRI TEAM     ( 88.95) = 1996 JU  F 11668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4 UGAZIO MARCELLO           AZZURRA TRI TEAM     ( 15.42) = 1996 JU  M 116565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1 FRANCESCHET TERESA        GP TRIATHLON         ( 86.44) Y 1992 S1  F 127603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2 GOMIERO DAVIDE            GP TRIATHLON         ( 28.63) Y 1989 S2  M 043378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.I.STAFFETTA 2+2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2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33 BERTELLE ANNALISA         GP TRIATHLON         ( 68.33) Y 1989 S2  F 10613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34 SEGAT MAURO               GP TRIATHLON         ( 30.24) Y 1978 S4  M 9711381  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1 SANFELICE DI BAGNOLI VALE CANOTTIERI NAPOLI E  ( 48.24) I 1971 M1  F 116651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2 PETTORUSSO PAOLO          CANOTTIERI NAPOLI E  ( 52.51) I 1997 YB  M 106245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3 SCARPETTA SILVIA          CANOTTIERI NAPOLI E  ( 93.96) I 1990 S1  F 148629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4 SPAGNUOLO ANTONIO         CANOTTIERI NAPOLI E  ( 55.78) I 1996 JU  M 127293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1 FANCIULLACCI FEDERICA     LIVORNO TRI          ( 84.32) \ 1994 S1  F 138319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2 MARTINELLI ANDREA         LIVORNO TRI          ( 37.96) \ 1984 S3  M 012628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3 BERNARDINI SIMONETTA      LIVORNO TRI          (129.72) \ 1964 M3  F 10626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4 BARONI GABRIELE           LIVORNO TRI          ( 27.88) \ 1975 S4  M 981301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1 DAL MOLIN CHIARA          LOS TIGRES           (103.07) ] 1992 S1  F 064066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2 GEREMIA PAOLO             LOS TIGRES           ( 49.83) ] 1996 JU  M 09573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3 GALLINA SILVIA            LOS TIGRES           ( 96.16) ] 1969 M2  F 043329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4 VARESI ALBERTO            LOS TIGRES           ( 49.93) ] 1996 JU  M 095587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1 FERRARI FIORELLA          RASCHIANI TRI PV     (217.38) + 1971 M1  F 116762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2 BALLERINI LEONARDO        RASCHIANI TRI PV     ( 19.04) + 1984 S3  M 9507581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3 BRUNELLI ALICE            RASCHIANI TRI PV     ( 90.29) + 1980 S3  F 116818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4 GALLI FILIPPO             RASCHIANI TRI PV     ( 25.41) + 1992 S1  M 1379091  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81 TUZZA ELENA               ASD RHODIGIUM TEAM   (117.57) 2 1987 S2  F 148488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82 MARTINATO LUCA            ASD RHODIGIUM TEAM   ( 38.76) 2 1981 S3  M 116520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83 PREGNOLATO ALICE          ASD RHODIGIUM TEAM   (162.64) 2 1983 S3  F 137941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84 AGLIO MICHELE             ASD RHODIGIUM TEAM   ( 51.63) 2 1982 S3  M 1379777  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1 FUSCHINI LISA             TT RAVENNA           (176.34) # 1972 M1  F 116632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2 MANTARRO MASSIMO GIAN CAR TT RAVENNA           ( 53.27) # 1971 M1  M 095549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3 NEGRINI GABRIELLA         TT RAVENNA           (134.81) # 1966 M2  F 116745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4 BAGNARA GIULIO            TT RAVENNA           ( 50.07) # 1966 M2  M 106047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1 MARTELLI DANIELA          IMOLA TRIATHLON      (196.76) [ 1964 M3  F 138057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2 SANTANDREA MATTIA         IMOLA TRIATHLON      ( 56.00) [ 1988 S2  M 148407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3 BENZI FRANCESCA           IMOLA TRIATHLON      (150.99) [ 1971 M1  F 137839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4 CAVINA LUCA               IMOLA TRIATHLON      ( 28.44) [ 1989 S2  M 148408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1 MUZ ELENA                 CUS UDINE B          (128.86) U 1984 S3  F 127456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2 TION ENRICO               CUS UDINE B          ( 47.70) U 1970 M1  M 96091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3 BAREGGI DORA              CUS UDINE B          (207.28) U 1970 M1  F 138109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4 LETTIERI FABIO            CUS UDINE B          ( 53.29) U 1980 S3  M 12724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1 MATARAZZO MARINA          LUCCA TRI            (180.41) ^ 1974 M1  F 971102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2 FIMIANI MARIO             LUCCA TRI            ( 52.35) ^ 1995 JU  M 116864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3 PARDI ALESSIA             LUCCA TRI            (165.48) ^ 1995 JU  F 138056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4 FIMIANI RODOLFO           LUCCA TRI            ( 51.63) ^ 1996 JU  M 117022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1 ORLA ALESSIA              DDS B                ( 17.35) W 1992 S1  F 0019648 E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32 RISTI IVAN                DDS B                (  7.88) W 1980 S3  M 02292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33 SIMIC MATEJA              DDS B                         W 1980 S3  F 1060157 S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4 CRIVELLARO TOMMASO        DDS B                ( 10.81) W 1993 S1  M 085083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1 SIGNORINI VERONICA        TRI.CREMONA          (  8.98) R 1989 S2  F 0748013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2 CARLINO STEFANO           TRI.CREMONA          ( 18.72) R 1995 JU  M 116633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3 CARTA VALENTINA           TRI.CREMONA          (  N.C.) R 1984 S3  F 043450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4 PREVITALI THOMAS FRANCESC TRI.CREMONA          ( 48.19) R 1998 YB  M 074379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1 INVERNIZZI FRANCESCA      DDS A                ( 50.99) V 1996 JU  F 137943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2 ALCARAS ANDREA            DDS A                ( 23.51) V 1995 JU  M 0956259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3 MAIOCCHI SARA             DDS A   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V 1998 YB  F 127151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54 VRANCKX ANTHONY           DDS A                ( 16.83) V 1994 S1  M 116711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.I.STAFFETTA 2+2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3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61 BERANGER ARIANNA          CUS PROPATRIA A      (  N.C.) N 1997 YB  F 053922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62 BERANGER ALESSANDRO       CUS PROPATRIA A      ( 21.36) N 1992 S1  M 04349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63 LONGONI SARA              CUS PROPATRIA A      ( 52.90) N 1992 S1  F 127430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64 TUZZEO SIMONE             CUS PROPATRIA A      ( 29.96) N 1995 JU  M 074413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71 ROMANO MARICA             CUS PROPATRIA D      ( 76.41) Q 1997 YB  F 074560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72 BONACINA MICHELE          CUS PROPATRIA D      ( 20.21) Q 1996 JU  M 106056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73 SCALAMBRA ELISA           CUS PROPATRIA D      (  N.C.) Q 1981 S3  F 137970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74 PATANE' VALERIO           CUS PROPATRIA D      ( 12.62) Q 1992 S1  M 002029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81 ZANELLA GAIA              MINERVA ROMA D       (  N.C.) 7 1997 YB  F 148382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82 CATTABRIGA VALERIO        MINERVA ROMA D       ( 20.30) 7 1997 YB  M 064364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83 DI COSIMO ANNA            MINERVA ROMA D       ( 69.29) 7 1996 JU  F 085403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84 PAVOLINI NICOLO'          MINERVA ROMA D       ( 29.80) 7 1998 YB  M 064107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91 MORETTI SARA              TD RIMINI B          (  N.C.) ! 1998 YB  F 064131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92 GIORGETTI TOMMASO         TD RIMINI B          ( 26.68) ! 1987 S2  M 11688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93 D'ANIELLO CECILIA         TD RIMINI B          ( 58.79) ! 1997 YB  F 085047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94 VALENTINI SAMUELE         TD RIMINI B          ( 51.95) ! 1994 S1  M 138254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01 ANSALONI DANIELA          PAD.NUOTO DINAMICA A ( 87.20) ` 1998 YB  F 084999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02 NICOLETTI ENRICO          PAD.NUOTO DINAMICA A ( 35.98) ` 1990 S1  M 127440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03 BISELLO CHIARA            PAD.NUOTO DINAMICA A (  N.C.) ` 1997 YB  F 13807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04 PANZAVOLTA MARCO          PAD.NUOTO DINAMICA A ( 34.19) ` 1990 S1  M 074804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11 BRENNA CHIARA             CUS PROPATRIA B      (  N.C.) O 1977 S4  F 148875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12 BONOMI MARCO              CUS PROPATRIA B      ( 63.76) O 1995 JU  M 095491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13 BELLUCCO LAURA            CUS PROPATRIA B      ( 49.70) O 1996 JU  F 05361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14 SESANA RICCARDO           CUS PROPATRIA B      ( 46.26) O 1997 YB  M 138327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21 MASSANO FRANCESCA         AS VIRTUS A          ( 61.83) ; 1996 JU  F 043497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22 RATTO STEFANO             AS VIRTUS A          ( 49.05) ; 1998 YB  M 085071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23 GALEAZZI GIUDITTA         AS VIRTUS A          (  N.C.) ; 1995 JU  F 127694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24 FERRANDO PAOLO            AS VIRTUS A          ( 90.16) ; 1973 M1  M 148594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31 PARUZZI CRISTINA          CSA GORIZIA          ( 79.44) K 1968 M2  F 033077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32 MANTESE RAIMONDO          CSA GORIZIA          ( 94.15) K 1981 S3  M 137852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33 ZAMBIASI CLIZIA           CSA GORIZIA          (  N.C.) K 1972 M1  F 148400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34 COLOMBO CRISTIANO         CSA GORIZIA          ( 53.34) K 1969 M2  M 043420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41 GOLLINI PATRIZIA          SURFING SHOP         (158.44) 0 1981 S3  F 074842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42 VENTURI GIULIO CARLO      SURFING SHOP         ( 66.97) 0 1997 YB  M 148372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43 SAVORELLI VALENTINA       SURFING SHOP         (  N.C.) 0 1981 S3  F 106415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44 RINALDI MATTEO            SURFING SHOP         ( 41.80) 0 1995 JU  M 137854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51 SIVIERO ROBERTA           CANOTTIERI NAPOLI F  (109.61) J 1977 S4  F 127298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52 SPURLE STEFANO            CANOTTIERI NAPOLI F  (  N.C.) J 1996 JU  M 138326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53 CALIRO DINA               CANOTTIERI NAPOLI F  (105.78) J 1980 S3  F 127438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54 MIGNANO CIRO              CANOTTIERI NAPOLI F  ( 59.83) J 1996 JU  M 074581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61 AGOSTINI LAURA            TD RIMINI C          (101.35) % 1995 JU  F 127250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62 RIVELLA GIAN MARCO        TD RIMINI C          ( 65.04) % 1977 S4  M 127300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63 SOLDATI LIVIA MARIA       TD RIMINI C          (115.76) % 1996 JU  F 07469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64 TARANTO DANILO            TD RIMINI C          (  N.C.) % 1998 YB  M 127751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71 SERRA ELISABETTA          TEAM HIBISCUS        (  N.C.) : 1968 M2  F 116553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72 MAIONE FEDERICO           TEAM HIBISCUS        ( 84.57) : 1976 S4  M 116647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73 CRAVERO BARBARA           TEAM HIBISCUS        (144.09) : 1971 M1  F 116666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74 POLLASTRO RICCARDO        TEAM HIBISCUS        ( 59.70) : 1963 M3  M 930476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81 CASOLA CLAUDIA            CANOTTIERI NAPOLI B  ( 94.69) @ 1970 M1  F 074408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82 PERILLO ERRICO            CANOTTIERI NAPOLI B  (102.61) @ 1966 M2  M 074615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.I.STAFFETTA 2+2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4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83 CARPENTIERI ANNUNZIATA    CANOTTIERI NAPOLI B  (202.60) @ 1956 M4  F 074755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84 CRISCI ALESSANDRO         CANOTTIERI NAPOLI B  (  N.C.) @ 1985 S2  M 148881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91 CARLINO MARIA GRAZIA      CANOTTIERI NAPOLI A  (209.13) ? 1982 S3  F 138226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92 ESPOSITO ANTONIO          CANOTTIERI NAPOLI A  ( 63.53) ? 1990 S1  M 127243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93 BOZZA ALESSANDRA          CANOTTIERI NAPOLI A  (195.12) ? 1973 M1  F 1487424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394 SATORNO PAOLO             CANOTTIERI NAPOLI A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? 1973 M1  M 1486858  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01 BETTO ALICE               G.S. FF.OO.          </w:t>
      </w:r>
      <w:r>
        <w:rPr>
          <w:rFonts w:cs="Courier New" w:ascii="Courier New" w:hAnsi="Courier New"/>
          <w:sz w:val="18"/>
          <w:szCs w:val="20"/>
        </w:rPr>
        <w:t xml:space="preserve">(  N.C.) Z 1987 S2  F 0954075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02 ALESSANDRONI ALBERTO      G.S. FF.OO.          (  N.C.) Z 1984 S3  M 9814892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03 MAZZETTI ANNAMARIA        G.S. FF.OO.          (  2.32) Z 1988 S2  F 9712075 E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04 SECCHIERO ANDREA          G.S. FF.OO.          ( 10.55) Z 1988 S2  M 0228898 E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11 FUCHS RENATA              PEPERONCINO TRI               C 1995 JU  F 1486280 S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12 PERA MAURO                PEPERONCINO TRI      (  N.C.) C 1980 S3  M 085031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13 GRASSI MYRIAM             PEPERONCINO TRI      ( 19.68) C 1994 S1  F 053793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14 INTAGLIATA STEFANO        PEPERONCINO TRI      ( 13.62) C 1987 S2  M 085346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21 FEDELI ROBERTA            VICENZA TRI TEAM     ( 52.05) 3 1971 M1  F 043571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22 LAGNARINI SAMUELE         VICENZA TRI TEAM     (  N.C.) 3 1996 JU  M 138108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23 DAL MONTE SILVIA          VICENZA TRI TEAM     (  N.C.) 3 1998 YB  F 148423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24 BASTIANELLO DARIO         VICENZA TRI TEAM     ( 35.38) 3 1993 S1  M 127588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31 FIORIN GIULIA             PAD.NUOTO DINAMICA C ( 50.99) B 1995 JU  F 095480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32 TUZZATO FEDERICO          PAD.NUOTO DINAMICA C ( 39.33) B 1994 S1  M 085155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33 MONDINI CLAUDIA           PAD.NUOTO DINAMICA C (  N.C.) B 1998 YB  F 095610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34 LEVORIN MATTIA            PAD.NUOTO DINAMICA C (  N.C.) B 1995 JU  M 148852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41 BALLESTRI GIULIA          MODENA TRIATHLON     ( 51.48) _ 1987 S2  F 095555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42 RONCAGLIA MARCO           MODENA TRIATHLON     (  N.C.) _ 1974 M1  M 981405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43 CASONI ELISA              MODENA TRIATHLON     (  N.C.) _ 1975 S4  F 148831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44 COMASTRI CLAUDIO          MODENA TRIATHLON     ( 38.99) _ 1967 M2  M 085278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51 BACCHINI ELISA            PESARO TRIATHLON     (  N.C.) D 1980 S3  F 106081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52 GAMBINI EMANUELE          PESARO TRIATHLON     (  N.C.) D 1970 M1  M 137892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53 MONTANARI EMANUELA        PESARO TRIATHLON     ( 41.59) D 1980 S3  F 085001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54 SAGRATI MATTEO            PESARO TRIATHLON     ( 49.08) D 1977 S4  M 106268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61 CECCHETTO ELENA           A3                   ( 87.03) 8 1971 M1  F 053587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62 GRANDESSO STEFANO         A3                   (  N.C.) 8 1981 S3  M 148428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63 BONOLLO FRANCESCA         A3                   (  N.C.) 8 1982 S3  F 1167866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64 ROSATO WILLIAM            A3                   ( 46.99) 8 1994 S1  M 1277379  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71 LEANDRO ALICE             DESENZANO TRI        (  N.C.) X 1982 S3  F 138079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72 ROVATTI MASSIMILIANO      DESENZANO TRI        ( 74.94) X 1969 M2  M 085331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73 BRIGHENTI VALENTINA       DESENZANO TRI        (  N.C.) X 1989 S2  F 148358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74 TRECCANI MATTEO           DESENZANO TRI        ( 62.09) X 1979 S4  M 127208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81 ROGGIERO ALESSIA          PROPATRIA ARC        (  N.C.) F 1996 JU  F 053817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82 GRASSINI LUCA             PROPATRIA ARC        ( 57.87) F 1995 JU  M 148399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83 GASPARI SAMANTHA          PROPATRIA ARC        ( 86.07) F 1995 JU  F 095842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84 BALLABIO SIMONE           PROPATRIA ARC        (  N.C.) F 1996 JU  M 148831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91 PASTORIO ELISA            SSD SCHIANTARELLI    (  N.C.) - 1998 YB  F 148466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92 SPIEZIA STEFANO           SSD SCHIANTARELLI    ( 55.26) - 1979 S4  M 106008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93 ARISI SILVIA              SSD SCHIANTARELLI    (  N.C.) - 1982 S3  F 148464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494 BELLENTANI FABRIZIO       SSD SCHIANTARELLI    ( 89.29) - 1971 M1  M 074854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01 MIRAVAL ANGELA            CUS UDINE A          (  N.C.) T 1997 YB  F 138323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02 AZZANO NICOLA             CUS UDINE A          ( 19.91) T 1997 YB  M 074770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03 MATTELICCHIO SERENELLA    CUS UDINE A          (146.89) T 1986 S2  F 148364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04 ZANCANI ALESSANDRO        CUS UDINE A          (  N.C.) T 1996 JU  M 138059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C.I.STAFFETTA 2+2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.D.RIMINI                            4 Ottobre   2014 RICCIONE (RN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5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11 COPPOLA CLAUDIA           CANOTTIERI NAPOLI C  (165.31) G 1998 YB  F 116706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12 SALERNO PASQUALE          CANOTTIERI NAPOLI C  ( 63.81) G 1997 YB  M 11670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13 DE MATTEIS ROSSELLA       CANOTTIERI NAPOLI C  (  N.C.) G 1997 YB  F 116706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14 CASIZZONE LORENZO         CANOTTIERI NAPOLI C  (  N.C.) G 1998 YB  M 138326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21 CORSO CHIARA MARIA        CUS PROPATRIA C      (  N.C.) P 1997 YB  F 148543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22 FERLAZZO RICCARDO         CUS PROPATRIA C      ( 41.55) P 1997 YB  M 116528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23 PALUMBO CLAUDIA           CUS PROPATRIA C      (  N.C.) P 1975 S4  F 138177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24 CARACENI TOMMASO          CUS PROPATRIA C      (  N.C.) P 1997 YB  M 137880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31 CAPONE AMELIA             CUS PARMA B          (  N.C.) M 1987 S2  F 117083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32 MELLONI PIETRO            CUS PARMA B          (  N.C.) M 1982 S3  M 064134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33 DEL BONO CARLOTTA         CUS PARMA B          (  N.C.) M 1998 YB  F 116498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34 DEL BONO FRANCESCO        CUS PARMA B          ( 42.58) M 1995 JU  M 12715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41 FRANZIN SOFIA             ARIA SPORT           (  N.C.) 9 1998 YB  F 127155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42 FILIPPONI ALESSANDRO      ARIA SPORT           (  N.C.) 9 1997 YB  M 106485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43 MANCINI MONICA            ARIA SPORT           (  N.C.) 9 1998 YB  F 105951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44 FILIPPONI LUCA            ARIA SPORT           (  N.C.) 9 1998 YB  M 116531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51 MOZZI ARIANNA             CANOTRIATHLON        (  N.C.) &gt; 1998 YB  F 074705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52 SILVESTRI JORDI           CANOTRIATHLON        (  N.C.) &gt; 1995 JU  M 116919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53 SPAGNOLI SOFIA            CANOTRIATHLON        (  N.C.) &gt; 1998 YB  F 148823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554 MOZZI MATTIA              CANOTRIATHLON        (  N.C.) &gt; 1996 JU  M 074704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0:00Z</dcterms:created>
  <dc:creator>Fabio Vescovo</dc:creator>
  <dc:description/>
  <cp:keywords/>
  <dc:language>en-US</dc:language>
  <cp:lastModifiedBy>Fabio Vescovo</cp:lastModifiedBy>
  <dcterms:modified xsi:type="dcterms:W3CDTF">2014-09-30T12:20:00Z</dcterms:modified>
  <cp:revision>30</cp:revision>
  <dc:subject/>
  <dc:title/>
</cp:coreProperties>
</file>